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HVGA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K6KHV Phone BBS&gt;&lt;Packet Radio BB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Phil van Leen - 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ARN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KNOW HOW TO RUN A PACKET BBS _AND_ A FIDON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BS. IF YOU DONT THEN _DONT_ RUN THI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VGATE is a Gateway Program for forwarding messages between Fidone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 Radio BBS's using import/export files on the PBBS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bout from Amateurs requesting telephone access to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 on Packet BBS's. It also provides access to non-a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D-ONLY setup and hence is useful as a public relations exerc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what 'HAMS' get up to and what services can b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rovides a two way gate with security for messages he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cket by using its own user list which swaps callsigns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. It will not pass a message to packet unless the originato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ign is in the user list. This allows for non-hams to leav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ms using the phone systems without messages going out 'on air'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ceived from Packet that is headed To: SYSOP@xxxx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nd sent to the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individuals from Packet to FidoNet can be re-directed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node. All thats needed is a file called 'VK6KHV.LS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s name as in 'VK6KHV.USR' and the node where the mail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Netmail will be flagged - private, kill/sent and in-tran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VGATE requires a FakeNet point set up on the phone bbs to oper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message packets and store them in your in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lies on the bbs software to TOSS the bund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chomail area. Your bbs will be required to scan and p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address for mail to go to packet. It does not mat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rea is scanned and packed as the gateway will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passed on to the PRBBS. KHVGATE will check you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mail. DO NOT ARCHIVE MAIL FOR THE GATEWAY as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xxxyyyy.HUT bundles (Note the bundle must be on hold.)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mail to go out to packet then just dont scan mail for the poi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VGATE comes with a number files as listed below with a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K6KHV.EXE  The Gateway Program (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K6KHV.CTL 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K6KHV.BBS  PRBBS Bulletin Do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K6KHV.USR  'Aproved' Us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K6KHV.LST  NetMail Redir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can be run stand-alone in which the control fil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K6KHV.CTL or name the control file you wish to us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different sub-directorys for mai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files to/from the PRBBS or even separate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and list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et=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et and bbsnode are net/node number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net=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node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net and pointnode are net/node number for the gateway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=[Fidonet&gt;&lt;Packet Radio Gatew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used for origin line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ode=3:690/64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ode is the fidonet zone:net/node.point address format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=VK_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s for the echomail area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in=c:\prbbs\fidone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out=c:\prbbs\fidone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in and dirout full path and file name of Packet export and im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=c:\file\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=c:\opus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und and outbound full path (ONLY) to inbound and outbound 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hone bbs (NOTE trailing backslash MUST be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 log file called VK6KHV.LOG and includes a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by the gateway. Please note this logs every messag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very large file. Best to use this to check mail flow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leave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=VK6KH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=#PER.#WA.AUS.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ARNING ** DO NOT USE mycall= AND heir= IF YOU OPERATE A PACKE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all is your callsign and hier is your local hierarchy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bound messages. This was added mainly for my benefit as I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packet bbs. Instead I run my gateway from my phone bbs an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the export file to one of my points who does run a pack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se lines will cause the gateway to create its own B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lines plus add &lt;mycall&gt; in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From: VK6XYZ @ &lt;my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s will be created as &lt;bid#&gt;_&lt;callsign&gt; and a file called VK6KHV.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pdated for every BID used (This file will crea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a good indication of number msgs passed to the gateway from F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facility make sure that packet bbs's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al area forward msgs meant for the gateway to your PRBBS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nd that your pick point sets you up as a mailbox or P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/exports all your mail to a file. Then make arrangement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r send the file and run the gateway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6KHV.BBS is used to allow PRBBS bulletins to be made from the ph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mines what messages will be sent as 'SP' or 'SB'.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bulletin identifier being on a line of its own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consists the name then callsign of the user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This file is used to swap callsigns in inbound PRBBS mail t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ier for users on the phone side and also allows us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programs such as SCANMAIL or MAILBASE. It also allow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BBS by users only listed in the user file. NOTE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donet side can be either callsign or name. However mai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etwork will revert to the users name on the Fidonet si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just callsigns, leave the users name out and hav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on a line by itself. The prefered method is to us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. Here is a sample of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VANLEEN,VK6KHV</w:t>
      </w:r>
    </w:p>
    <w:p>
      <w:pPr>
        <w:pStyle w:val="PreformattedText"/>
        <w:bidi w:val="0"/>
        <w:spacing w:before="0" w:after="0"/>
        <w:jc w:val="left"/>
        <w:rPr/>
      </w:pPr>
      <w:r>
        <w:rPr/>
        <w:t>VK6ZM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 HOWLAND,VK6ZMH</w:t>
      </w:r>
    </w:p>
    <w:p>
      <w:pPr>
        <w:pStyle w:val="PreformattedText"/>
        <w:bidi w:val="0"/>
        <w:spacing w:before="0" w:after="0"/>
        <w:jc w:val="left"/>
        <w:rPr/>
      </w:pPr>
      <w:r>
        <w:rPr/>
        <w:t>VK6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il re-direction list allows mail to be sent directly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at their 'home' BBS. It is written similar to the use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instead of callsigns. Do not use 3D or 4D addressi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in the gateway software and will probably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barf'. In most cases you'll only want to send to bbs's within 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!(?). Again, sampl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vanleen,690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 howland,690/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K6KHV,690/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VGATE can be run either as part of housekeeping on the phone BBS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ousekeeping of the PRBBS which ever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regarding point addressing on your phone BBS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documents or your mailing software documents (EG: Qmail,To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known to work with most phone bbs'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BL, W0RLI, AA4RE Pack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software. If you do, please send me a messag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s being used. Also report any bugs to me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Phil van Leen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690/640.0@fidonet.org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K6KHV @ VK6KHV.#PER.#WA.AUS.OC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abo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Australia, 6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You are allowed to use this software as long as you're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OPERATOR with the necessary qualifications to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 BBS. You may make as many copies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copy all files complete and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/GUARANTEES: There are none!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thin this package works on my system and is onl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my system. No responsibilty will be taken for any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teway is NOT designed to pass mail between Packet BBS'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s a path. The Gateway strips out all rout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essages and does not pass ALL FidoNet mail to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/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tmail can be sent to Packet (Address mail to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way messaging i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BBS SysOp mail is marked private and sent as netmail (to local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donet SysOp mail sent as 'SP' and marked 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direct mail via NetMail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Ds and routing information for packet messages (Use with ca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s may use callsigns or names on on FidoNe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of any feature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minute 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-     First piece of software created in lat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veloped until March 91 then beta/gamma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91  -      Added NetMail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91  -      v1.00 Releas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4/92 -      v1.02 Fixed seenby bug - added cr$ to end of seen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fixed R: li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enby problem encountered with squi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dby line bug where no readby call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in incoming Packet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5/92 -      v1.03b stripped incoming @bbs &amp; .H for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added a bit of colour and rearrang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allowed callsign passthrough to fido for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allow alias names in area (OPUS v1.7x,MAX v2.x)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llsign&gt; in place of &lt;name&gt;,&lt;callsign&gt; in VK6KHV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6/92 -      v1.04b Fixed long standing bug with 'OPUS' d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'other' dates. Renamed User.Lst to VK6KHV.US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everything under one banner and out of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grams. Added simple word wrapping for P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7/92-      Released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2-      v1.05.1 Strip .H from To: &amp; From: fields, mak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on phone bbs cle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8/92-      v1.05.2 Added R:outing lines, BIDs, MyCall &amp;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ing for those NOT running a pack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8/92-      v1.05.3 Corrected MsgTo error on i/c packe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9/92-      v1.05beta Someone sent five packet messages with NU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of it! Argh! Included checking for n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9/92-      v1.05 RELEASE. Screen presentation changed to show AL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in &amp; out of gateway as well as showing To: &amp;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just To: listed users. Some though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locked up when in fact it just wasn't sho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can be listed as Callsign only or Name,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aliases to be used on phon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