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18:51 ... 8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DRAGon'S cAsTLe! V2.5  /  LOrd IGM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5 KAoLIN FIRe STocKiNG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 ReleaSE SET fOR AUGUSt 18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becaUsE HE ChAnGEd alL tHE sTUFfZ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3-???.aRj -- "X-CalIbeR"  rElEASe SET foR AUGUSt 1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anD MAgiCAl ciTY, Where You cAn accumuLA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YStIKAL FiGURINes.  nEw Ways to defEAt tHE DRaGoN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PeNdaNt dEscriPtIOns AND oPtioNs!!!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 REleASE Set for AUGuSt 1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eNtS.  THIS IS a NEUROlOGiCAl HOsPitAl's loBBY..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Es, thE FURRy CritTERS, or talk tO LucY... aLSO Do sOMe Weir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shE -- STANdARd text ph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inS -- stANdaRd tEXt PHile WItH aSSASSin'S insUlTs.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d  -- cREatED WHen The fIrSt uSer rUn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fIR -- STANDArd teXT pHIle... the FiRe-pIt. YOU may eDiT. creatED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Ing fRom eARLIeR thaN 2.5 THeN You muST DeLetE tHe kFs.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feW New OPtioN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ThERE, JuSt HiT ENtEr to 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oD Doll @ Decay bBS (409-985-3330) 28.8k 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ThE DArKSide: (SETh'S BOArD, DUh....) UnDeR the haNDlE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y BoarD (duH...)  DEcAY.... aS BlOod do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HAnx: ex-NihilO, PHear PHoni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SETH ABlE rObINsoN:  For THe kY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z thanx: sOMe cHicK ON seth's BOARd: FOr the baNk Troub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eD PEOPle oN seth's Board: it'S a gREAT plaCE to me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 bRyNDAmoR: FoR CALliNg ld To bEtA tEST.... 2 Ky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sCreAm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SHATter fROm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oOPID from inSoMnIAc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KY FROM sTInKY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INg sUCh A LOWsy JOb OF BETa-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