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Toggle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SHAREWARE RELEASE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 Turns On Scroll Lock            -S Turns Off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 Turns On Caps Lock              -C Turns Of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N Turns On Number Lock            -N Turns Off Number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I Turns On Insert                 -I Turns Off Ins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Q or /Q Enables Qui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Shows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og -Q +S -I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og -S +I +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og +I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