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NT.KE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ecember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indentation package currently consists of three separat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Regular indent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ists of several keydefs that support moving the left margi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ta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- moves the cursor forward to the next tab stop, then sets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- moves the cursor backward to the last tab stop, then se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I     - CTL-INDENT - Set left margi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U     - CTL-UNDENT - Put the cursor in column 1 and set the left mar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AB   - moves the cursor forward to the last tab stop. then set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the contents of the line are shifted so that the first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character is placed at the cursor position.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ocated on the first line in a line block, the entir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TAB   - moves the cursor backward to the last tab stop. then set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the contents of the line are shifted so that the first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character is placed at the cursor position.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ocated on the first line in a line block, the entir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HOME  - The contents of the line are shifted so that the first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character is placed at the cursor position.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ocated on the first line in a line block, the entir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ed. The left margin is set to the cursor position. No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direction for ALT-TAB and CTL-TAB is based on their relative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keyboard, making it easier to remember which way they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denting is enabled only for those extensions you wish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DENT macro in your PROFILE.KEX with the desired file extension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, as an argu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cro rindent c;h;rex;kex;km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able the RINDENT functions for .c, .h, .rex, .kex, and .k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DENT.KEX needs to load RINDENT.KML, and must be abl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mart ind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ig macro that gets attached to the NUMENTER key on the extend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dds a line and tries to intelligently place the cursor and left margi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only support for: the C language or REXX or K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ivated in the same fashion as the regular indenting package,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acro in your PROFILE.KE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cro sindent c;h;cpp;rex;kex;kml;cm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regular indenting support macro, SINDENT.KEX will t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ENT.KML, and must be abl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INDENT.KML - bracket matching and template completion for the C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well as DO/END matching for REXX/KEX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ry to anticipate your needs and provide templates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tatements, or automatically providing ending brackets or END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NTER - when pressed, it will try to handle bracket and DO/END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- when pressed, it will try to intelligently provide "fill 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T    - Toggles the SPACE functio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for C programm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functions associated with template completion,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 enable them is issue a macro very much like what you've d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nd smart indentation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cro tindent c;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SPACE bar functions are toggled off, and you would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T to enable them.  If you decide that you prefer to have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urned on initially, you can also place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K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ditv Setf IEscape O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 special INDENT.KEX macro to control the way that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for different file extensions.  INDENT.KEX takes four argument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, followed by three different numeric values.  They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another with blanks.  The first value controls the indent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opening brackets.  It tells KEDIT how many tab stops in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control statement you want the bracket to be pla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value is used to help KEDIT place the corresponding closing brac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value corresponds to the number of TAB stops in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control line.  The second value, much like the others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number of tab stops to indent any time it is appropri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, but is not restricted to, the statements that would li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closing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onsider the case where you want the braces to lie ev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statements, but want the lines in between to lie one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rom them. The command you would use to set this up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cro indent c 0 1 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abs settings are set for every four columns, then KEDIT'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and template completion would then produce structur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a ==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C programs is: 1 1 1, which would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a ==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XX programs, only the second and third values are used by the 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 The third value controls the placement of any matching END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value works exactly the same as for C progra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have your structure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= b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mand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cro indent 0 1 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= b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cro indent 0 1 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for any file extension not overridden in this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1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that negative values as well as values larger than one are vali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and third values only have relevance with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logic associated with the NUMENTER key.  The second valu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mart indenting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for all BBS (and other distributed) utilities/programs/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macros distributed on this diskett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as aids and examples for users of Mansfield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sfield Software does not guarantee, or commit to support or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or macros distributed on this diskette. 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macros provided are not guaranteed to work with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or future versions of Mansfield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mments and suggestions are welcome.  Please p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or bug repor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ction 2 of the PCVENA forum on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 Mansfield Software Group Bulletin Board, at (203) 429-378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