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AGS.K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(June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AGS macro makes it possible to position the cursor on a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a C program, press the appropriat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the definition of the function, even if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TAGS.KEX, add the command "DEFINE ALT-F8 'MACRO CTAGS'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DIT profile. Be sure to rerun your profile befo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8 key. Then, position the cursor on a macro o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lt-F8 key. Alternately, you can enter "MACRO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" from the K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 uses a data file to find macros and functions.  Use CT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Paul Verket, and included with his permission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.  For example, to build the data file for all 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issue this command from the DOS or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 *.C &gt; CTAG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data file is CTAGS.DAT.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"SET PATH" path.  This default can be chang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V variable CTAGS_D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V SET CTAGS_DAT KCTAG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keep your CTAGS.DAT files up to date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issue the CTAGS command for each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to combine these CTAGS output files at the end of you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here is a partial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ference rule to compile and run CTAGS.EXE when c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 $*.c &gt; $*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pile and build CTAGS.EXE output for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.obj: xy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obj: et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t end of MAKE file combine CTAGS.EXE output for all fil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*.tag ctags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all BBS (and other distributed) utilities/programs/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macros distributed on this diskett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 aids and examples for users of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Software does not guarantee, or commit to support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macros distributed on this diskette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acros provided are not guaranteed to work with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r future versions of Mans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mments and suggestions are welcome.  Please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bug repor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ction 2 of the PCVENA forum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Mansfield Software Group Bulletin Board, at (203) 429-37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