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.K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(June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 macro can be used to compile your source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5.00 and to locate the lines that generated compi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will work with any compiler that issues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mats documented below.  It has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crosoft products:  C Compiler, Assembler, MAKE, and M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CC usage:  assume you have mad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C.  While still editing the file, type "CC" on the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CC will save the file to disk if necessary,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redirecting the output to a disk file.  CC th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utput to determine whether any errors occur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occurred, you can use the Alt-N and Alt-P key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previous source lines that generated errors.  C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ines even if they are not in the current source fi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ded or deleted lines while correcting prev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arguments are specified, CC determines how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xamining EDITV variables set in your KEDIT pro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V variable used consists of the string CC_ and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  A "%s" in the value of the EDITV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urrent fileid.  Here are some exampl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your PROFILE.KEX for C, Assembler, BASIC, FORTRAN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ile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V SETL CC_C   cl /c /Zep /DLINT_ARGS %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V SETL CC_ASM masm -Mx %s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V SETL CC_BAS bc /Z %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V SETL CC_FOR fl /c %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V SETL CC_PAS pl /c /h %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V SETL CC_    make 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se defaults specify an argument to the CC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come the new default for the current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edit session.  For example, if you enter "CC MAKE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C will issue the DOS command "MAKE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customize CC by setting the following EDITV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efaults for these values you do not need to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NEXT_KEY Contains keyname to find 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PREV_KEY Contains keyname to find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CURR_KEY Contains keyname to find the curr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5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NCMD, POP, PUSH, and PRGLINES macros (all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ckage in \COMMON) must be in your KEDIT macro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rror message forma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(row):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(row,column)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row column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, row column: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filename row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"SET IMPMACRO ON" is not in effect, you need to type "MACRO 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DIT command line instead of "CC"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SET IMPMACRO ON", you can set up a synonym for C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"SET SYNONYM CC MACRO 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C can only find include files if they are in the KEDIT path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way to do this is to "SET PATH KPATH", and have the DOS 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include the directories your compil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ven if you don't use CC to run the compiler from the K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you can use it to step through your errors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from DOS with output redirected to the file CC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rom the DOS prompt type "KEDIT CC.TMP (PROFILE 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5/88 by Nico Mak, based on Chris Dunford's C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KEDIT 4.00 and my MSCERROR.KED macro for KEDIT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all BBS (and other distributed) utilities/programs/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macros distributed on this diskett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 aids and examples for users of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Software does not guarantee, or commit to support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macros distributed on this diskette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acros provided are not guaranteed to work with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r future versions of Mans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mments and suggestions are welcome.  Please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bug repor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ction 2 of the PCVENA forum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Mansfield Software Group Bulletin Board, at (203) 429-378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