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.KEX Version 2.1 -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.KEX makes it easy to locate symbol definitions and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source files.  It finds definitions and referenc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libraries (.BSC files) created by the PWBR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Microsoft C version 6.0 or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similar to the older CTAGS, but has two important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orks on variables, macros, and types in addition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finds all references to a symbol in addition 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it works only with the Microsoft C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ith other vendor's compilers. (Note that only C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not C++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5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NCMD, POP, PUSH, and PRGLINES macros (all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ckage in the \COMMON subdirectory) must be in your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.EXE must be in your path. This is a fami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hat will run under eith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ecause Microsoft changed the format of thei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C/C++ 7.0, different BROWSE.EXE program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version of the compiler: BROWSE.EXE is for C/C++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ROWSE6.EXE, which must be renamed to BROWSE.EXE before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.KEX must be run from the directory containing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.BSC file can be in your current directory.  Alter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the BROWSEFILE editv vari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only C programs are supported, and not C++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hree commands to your KEDIT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ine ctrl-d "macro browse -d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ine ctrl-r "macro browse -r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ine ctrl-b "macro browse -b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run your profile.  If you've created a .BSC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can now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to list all definitions of the symbol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 to list all references to the symbol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 to back up to the point at which BROWSE was la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trl-r definition overrides the default ctrl-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, of course, use another key instead of ctrl-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invoke BROWSE to find either symbol re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your source files, the macro creates a new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Each level uses a number of EDITV variables and POI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filenames and the lines that contain referenc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to a particula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a level (BROWSE -B) removes the EDITV variable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sociated with the top browse level, and tries to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you were at prior to issuing the latest BROW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look up the definition of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later return to the place you were editing --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whatever it was that you just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ough, that each level requires some of your PC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information associated with it. Repeated BROW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may continue to fill up memory until no more can be d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m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BS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uses the .BSC files created by the PWBRMAKE utilit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C 6.0 or C/C++ 7.0.  Two steps, both typ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MAKE files, are involved in setting up a .BS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ways use the /FR options when you compile (this creates the .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PWBRMAKE uses as inpu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/c /FR mainrt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/c /FR subrt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sue the BSCMAKE command (if you are using C/C++ 7.0; with C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s PWBRMAKE) after compiling all your source file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do this is right after you run LIN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mainrtn+subrtn,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cmake /o myprog *.s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ROWSEFILE editv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.BSC files in your current director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BROWSE.KEX which one to use by setting the BROWSEFILE ed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V SET BROWSEFILE other.b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suggestions, comments, bug reports, etc.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leave messages regarding BROWSE on the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Group BBS (203-429-3784), or section 2 of the PCVEN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