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Purple Dino v1.0 (rel 8.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vin Woz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Karsheda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has been tested.  It works both single and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no problems.  The worst it could due to your BBS is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joy themselves.  But, in the event something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is NOT due to this program, and you are runn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he Purple Dino v1.0 is a Wildcat! v4.01+ WcCod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VERY easily with your BBS.  It is a game that challe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attack and beat up the purple dinosaur better known as Barn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tally configurable so that you, the sysop, can set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rul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drop file needed - reads user info right from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messy batch files!  Just add a menu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 Node support (file locking and 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lletin generation (ansi and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compete against each other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asy to install (written in Mustang Software, Inc's WcCode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s much smoother than most BBS doors (integrates with 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an be done by sending $10 to the addres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, or by printing out KARSHEDA.REG and mail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at form.  Be sure to fill out your BBS name *EXACTLY*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MAKEWILD and your BBS Registration # *EXACTLY*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  The registration program reads these to produce your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 will either be mailed or can be obtained from my BBS.  Kars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24 hrs a day at (414)483-8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s 8 second delay from end of program (and unregister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users to win the game (they cannot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tion of following option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osaur hitpoints (125 in un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hitpoints (7 in un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ounds (20 in u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s when a user can no longer quit (10 in u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plays per day (1 in un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- Unzip KDINO program into whatever directory you choose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o have it in the WILDCAT directory.  Min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KD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Edit KDINO.CFG.  Below is a s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wildcat\kdi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disp\dinohigh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ldcat\disp\dinolow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Registration # (leave at 0 is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Path to KDINO data files.  This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KDINO (ie C:\WILDCAT\KDINO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Barney's starting hit points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- Player's starting hit points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- Number of round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- Round # that users can no longer quit i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, a user can not quit once they start a gam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10, they cannot quit after round 10. 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"chea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#7 - # of wins required to win the game overall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Barney "kills" a user must have to take the champ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8 - Max plays per day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9 - Path to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0 - Path to low score file (users killed by Barney the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Go into MAKEMENU (Wildcat utility).  Choose the menu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he Purple Dino in.  Enter the menu information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WcCode program as the command type.  For parameter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name to KDINO, ie C:\WILDCAT\KDINO\KDINO.WCX or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Pick option to search for the program nam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Now you just need to edit your user menus and you are ready to 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comments, or suggestions, or need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Karsheda (414)483-8181  &lt;up to 28.8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kwozniak@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:      Karshed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waukee, WI 53237-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n my agenda are some other WcCode games.  Possibly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interactive, where they can fight/kill each other on-line (ge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at violence).  I am considering some sort of wrestling g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to see how that g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s to Bob Jones at Mustang Software, Inc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ith the high score code problems.  Also, a big thanks go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Mantz and Mark Schwandt for their KRS key system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uthors like me to have a very easy registration syste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