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KM Software, Inc.                                  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s                                     144 Academ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g's Crown V3.1                              Upper Darby, PA 19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uary 7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1994.  By Lawrence DeLutii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STORY OF KING'S CROW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nd of Hammerdale was on the verge of chaos.  The old K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k and dying, and he had no heir to the throne.  Many fac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dom have risen up in an attempt to seize power upon the de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.  The King, having realized that his kingdom will plun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 war if a heir is not found, entrusts the wise old wizard Shi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rown and the task of finding someone worthy enough to be 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next few days, the King has died.  Attempts to kee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ret has failed, and the power hungry factions prepare for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ak realizes that he must find a new King, quickly, befor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 is torn apart and the blood of many is sp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ak decides that the one who is wise and intellig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y to be crowned King.  Thus, he devises a series of ques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nswered in order to determine who will be crowne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vows to forsake all the nobility of the land and begin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n the peasant village on the outer lands of Hammerda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d and corruption have not yet destroyed the minds of th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will prove themselves worthy?  Who will restore pe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?  Who will be next to wear the King's Crow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PRODUCT DESCRIPTIO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's Crown is a Trivia/D&amp;D door game.  The user is asked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if registered and only three if unregistered, whil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ances to answer each question.  If the user answers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they gain gold pieces and experience points.  A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s more gold pieces they move up in level.  Starting at a Pea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ing at Lord.  After the level Lord, you're declared the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database contains 500 questions.  Only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tal access to the database.  Unregistered users get access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questions and will not be able to become King.  Periodicity the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the same question two or three times in a row, to help you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jour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program is compatible with most BBS software.  Suppor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15K baud rate, COM 0-15, non-standard IRQ's and multi-port boar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OSSIL including PCBoard/M.  Desqview compatible.  Contains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ing routine for the ques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DISTRIBUTIO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couraged to distribute this product freely.  By ha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ing or by uploading it to any BBS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make any changes to the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 LIMITED WARRANTY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S CONTAINED IN THIS PACKAGE ARE PROVIDED AS 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, EITHER EXPRESS OR IMPLIED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,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 ENTIRE RISK RELATED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PROGRAMS IS ON YOU.  IN EVENT THERE IS ANY DE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SUME THE ENTIRE COST OF ALL NECESSARY SERVICING, REPAI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KM Software, Inc. does not warrant that the program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will meet your requirements or that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ill be uninterrupted or error-free.  DEKM Software, Inc. warr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ettes on which the programs are provided to be free of defec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erials and workmanship under normal use for a period of ninety (9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from the date of purchase by you as evidenced by a copy of your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pt.  The entire liability of DEKM Software, Inc. and your 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dy as to the disk(s) shall be replacement of the disk(s) tha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DEKM Software's Limit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INSTALLATIO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his door program follow the step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:      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Make a separate sub directory for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example:  MD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Copy all files in the .ZIP package into the new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Run the file called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Just type) 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Select the option on the Main Menu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Create Setup File].  Enter your data and save i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Select the option on the Main Menu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Create Config File].  Enter your data and save i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Select the option on the Main Menu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Create Batch File].  Enter your data and save i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Make sure that all data is entered correctly.  If the do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ing properly, check your data again especially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DO NOT copy the files in this .ZIP file in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contains other DEKM products or other files.  Please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nd empty sub directory, then copy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USER DROP FILE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:  DEKMDOOR.CFG                 ( DO NOT change this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is information on the first line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EKMDOOR.CFG.  This drop file is created by your BBS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uns a door.  This file has different names depending on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BS software you are running.  The enclosed user files are 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upported by this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                                BB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CALLINFO.BBS               Fo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WCWORK\NODE1\USERINFO.DAT     For Wildcat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      For PCBoard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                  For PCBoard using USERS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      For systems which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      For QBBS/RBBS/RA.  Replace 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     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      Fo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      For GT Pow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r using GT Power, you must use a file editor and put the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n line 5 and the node number on line 6 of the DEKM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COMM PORTS IRQ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program supports COM 1-4 on the standard IRQ's - COM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 as a standars uses IRQ4 while COM2 and COM4 use IRQ3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em uses a non-standard IRQ, add the IRQ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name.  For example:  if the is called RUNM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COM1 but non-standard IRQ5.  The command lin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ME DEKMDOOR.CFG /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5 tells the door to use IRQ5 rather than the standard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with COM1. 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FOSSIL DRIVER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ll the door to use the fossil driver instead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s, just put /FD on the command line when runn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ME DEKMDOOR.CFG / 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FD indicates to the door that a fossil driver is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.  If no fossil driver is detected, the program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 that effect and exi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FILES CONTAIN IN THE .ZIP PACKAG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list of files that should be contain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missing files, please call another BBS or one of DEK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Support Boards and download anoth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                   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                    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UTIL.EXE                      Utility Program  ( Do Not Dele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KC31.EXE                         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KCQUEST1.DAT                      Question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             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ME.DOC                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MDOOR.CFG                     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DAT                         Sample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CROWN.BAT                       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DAT                       Sample Prin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DOOR.DOC                      More DEKM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DO NOT change the name of any of these file names.  Th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function if the filename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SO, You can delete the SETUP.EXE file after you have entere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a.  But DO NOT delete the DOORUTIL.EXE file.  When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lete the player database use this program to do so, DO NOT u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program to delete the player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SETUP FIL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ile:  SETUP.DA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nformation that the door program needs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, contains the drive and path to whe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ll the UN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line, contains your registrations code. 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you will give your users more acces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line, contains the drive and path to your ANS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th line, contains the drive and path to you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rther information on which path to enter for your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RUNNING LOCALLY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door program locally just type the name of the 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OCAL.  For example:  (you type)   RUNM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ME is the name of the door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 Before running the door locally, make sure that you run th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and enter the correct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TECHNICAL SUPPORT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like, all users can gain access to any of DEKM Softwa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boards.  Just log on to the support board of your choic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download the latest products by DEKM Software, Inc.  There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KM Software Support conference where you can leave your ques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bout the doors.  All mail is read daily for immediat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.S. users can save the $3.00 in shipping/handling by selec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KM support board on the registration form.  Your registration numb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laced on a board of your choice in a privat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, U.S. users can pay the $3.00 in shipping/handling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ceive a disk containing their registration number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doors designed by DEK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sy access to these support boards use the following user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name: DEKM      Last name: SUPPORT      Password: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username will give you access to ONLY the DEKM Softwar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conference and the DEKM Software Doors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DEKM Support Board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:                BBS Name:                   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ry Walmsley   of   Punch into the Future BBS.   (610)-352-0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Ingenito    of   The Cheyenne BBS.            (610)-544-77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As of January 8, 1994:  Southeastern Pennsylvania received a n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a code.  Changing from 215 to 610.  You will not se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a code on any area code maps.  Calling rates will re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e for both local and long distanc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ACKNOWLEDGEMENT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first goes to my brother Stephen who has helped me design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ducts.  Second thanks goes to my support boards and the syso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em:  Harry Walmsley and Mark Ingenito.  Third, goes to all the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lp me test my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o all our users..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KM Software, Inc. wouldn't be a success withou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nk you, and welcome to the family of DEKM produ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Lawrence DeLuti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