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-Ch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is a simple, informative and enjoyab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actually lets you see what it is doing, and so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o play better.  The computer will help you in sever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howing where a piece can move, what pieces ar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square, and even play your move for you.  Be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tack are displayed for both players for several mov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level undo and redo is also available so that mo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and/or replayed at any time, right back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be played between two players, on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or the computer against itself in Auto Play m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ll keyboard and mouse control, and help.  Games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and re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customisable, allowing various restrictions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game or by move, and tailoring of different hin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runs on any Personal Computer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must be installed onto a hard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at least 720K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Installation Disk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o to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"x:install" where the "x" is a or b indica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requested, enter the drive and/or directo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, or just press Enter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 into Windows and either double click on the KCHESSW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Manager, or add an icon for K-Chess into a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rogram may be distributed unless it contain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LZH  The main program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EXE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.EXE  Archiving program (v2.13 copyright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CHESSW.LZH archiv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HLP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LIB  The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  .DLL  Chess engin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CC    .DLL  Common control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HS  A sampl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ay be tried out for up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  See REGISTER.DOC or select Regist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pulldown menu for further detail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and to registered users for 12 month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ccess to the author by mail, phone and fax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fix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30.09.93.  First general release fo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