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KINGDOM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6 Philip W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Best of Global Conquest and Strategic Gam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hilip Wright &amp; Irie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[1.x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</w:t>
      </w:r>
      <w:r>
        <w:rPr/>
        <w:t>۲����۲����۲����۲����۲����۲����۲����۲����۲����۲����۲����۲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gdom Come is SHAREWARE.  It is NOT a free program.  You may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game for a period of 45 days at which time you must either 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 or delete it from your system.  When you register, you indicate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t is worth my time to release updates.  If this game does not tur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financially profitable for me, I will focus my efforts on other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entitles you to a personal registration key that will un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eatures listed with a (+) in SYSOP.DOC.  This is my thanks to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</w:t>
      </w:r>
      <w:r>
        <w:rPr/>
        <w:t>۲����۲����۲����۲����۲����۲����۲����۲����۲����۲����۲����۲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!!! LIMITED TIME OFFER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gdom Come is only $12 U.S. Dollars!  Price is subject to chang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ce.  Currently I plan to offer *free* upgrades ("lifetime registration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is is also subject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s of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can accept Money Orders and Personal Checks drawn on a U.S. ba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yable in U.S. dollars.  Personal Checks will be held for up to three w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verify that the check is cleared.  If your Personal Check is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yment for any reason, you will be billed an extra $10.00 to cover my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to Send Your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s and Money Orders must be made payable to "PHILIP WRIGHT" and m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IS TYPED AND PRINTED FOR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ILIP W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O. BOX 20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CRAMENTO, CA 958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</w:t>
      </w:r>
      <w:r>
        <w:rPr/>
        <w:t>۲����۲����۲����۲����۲����۲����۲����۲����۲����۲����۲����۲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8&lt;-------------------&lt; CUT HERE &gt;------------------8&lt;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INGDOM COM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[1.x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FILL OUT THIS FORM WITH A TEXT EDITOR AND PRINT OUT YOU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C.CT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 IN THESE THREE (3) LINES **EXACTLY** AS THEY APPEAR IN KC.CT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Name     (your bbs name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first  (sysop first name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Last   (sysop last name 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name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Net Node: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e-mail address: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ce phone number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al address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, State, Zip: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ry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ivery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an [X] by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Diskette Mailed to Address Listed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Internet E-mail File Attach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ce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Registration Key ................... $12.00   $______.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ivery via Mailed Diskette ........... $ 0.50   $______.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*TOTAL*  $______.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ware &amp;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ng System &amp; Version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ssil Type &amp; Version: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Type (Mono/SVGA/etc):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an [X] next to your drop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]  DOORSYS - The DOOR.SYS format (Wildcat!,GAP,TAG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]     RBBS - Rbbs version 16.1+  (uses DORINFOx.DEF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]    QUICK - Quickbbs,Force,R.A. (uses DORINFOx.DEF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]    PCB12 - Pcboard version 12 (note: see COMPORT not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]    PCB14 - Pcboard version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]    PCB15 - Pcboard version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]  PHOENIX - Phoenix bbs (uses INFO.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] SPITFIRE - Spitfires bbs (uses SFDOORS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]     WWIV - WWIV bbs (uses CHAIN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]      2AM - 2 A.M. software (uses JUMPER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]   TRIBBS - TriBBS software (uses TRIBBS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] CALLINFO - Old Wildcat 2.xx(obsolete dropfile CALLINFO.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ggestions for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nd of file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