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�ۻ �ۻ  �����ۻ �ۻ  �ۻ �����ۻ   �����ۻ 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 �������ۻ ��ۻ</w:t>
      </w:r>
      <w:r>
        <w:rPr/>
        <w:t>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ɼ  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 ������ɼ �</w:t>
      </w:r>
      <w:r>
        <w:rPr>
          <w:rtl w:val="true"/>
        </w:rPr>
        <w:t>ۺ   �ۺ</w:t>
      </w:r>
      <w:r>
        <w:rPr/>
        <w:t xml:space="preserve">  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ۺ �ۺ      �����ۻ  ������ۻ �ۺ   �ۺ  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ۻ �ۺ ������ۻ �ۺ  �ۻ</w:t>
      </w:r>
      <w:r>
        <w:rPr/>
        <w:t xml:space="preserve"> ������</w:t>
      </w:r>
      <w:r>
        <w:rPr/>
        <w:t>ɼ �������ɼ ��ɼ �</w:t>
      </w:r>
      <w:r>
        <w:rPr>
          <w:rtl w:val="true"/>
        </w:rPr>
        <w:t>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����ͼ �ͼ  �ͼ �����ͼ   �����ͼ 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4 Phil St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ome to Kickboxer, a game of fighting and surviving.  You sta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very day person who wishes to one day be a man or woman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fighting career fighting in small gyms and work your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ks of your specified martial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 must first create a charac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 character's nation of origin and create a style of figh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sue.  This style may be real or your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must 'roll' your fighter's statistics.  There are 5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olled.  The first one is age. Age determine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certain situations, your character's wisdom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gree, your character's physical capacity.  Height and weight are phy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your character.  Essentially, the bigger your charac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it will be, but if your character is too short and too he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be a disadvantage. Power and speed are your character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 The maximum roll for both of these is 20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um abilty for your charact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haracter has been created you will be at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very op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Fight:  This option is to enter the ring.  A display will be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pponent, along with the cash prize for the matc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you have the option to stand and fight or th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el.  To get a list of attacks available typ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.  It will list all available attacks in Kickbo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racter may only use the attacks availab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t.  To execute an attack, simply type the shorth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ttack.  Note, that if you use too many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, such as combinations of kicks, your figh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 weary.  When this happens, the only opti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s the punch (p).  After a few punches, you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in some energy, but will still not be as effectiv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rule, do not consistently use complex attacks.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ccasional punch of front kick, since these tw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ast amount of energy and will allow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some of his strength back. The fight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you or your opponent has been defeated, or a tow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n in.  You can view your opponent's heal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and you view your health by typing HEALTH.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hel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Hospital:  The hospital will heal and cure your fighter's wou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e of course.  Your hospital bill will be show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pay it, your fighter will be healed and cure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the main menu.  However, if you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y your hospital bill and your health is 0 or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forced into retirement and you will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Training:  The training hall is where you will train and per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s.  If you have enough money and experience to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ieve your next belt.  An experience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dded to this game because it is my opin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something away from the game. 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the experience needed for the next leve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le the experience required for the be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Challenge Other Users:  This allows you to challenge anoth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ng, porvided that user is not more than one bel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ank than yourself.  Scroll through the files of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n' then 'c' to challenge that us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llenge that user, you will see the oppon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Fighting is the same to standard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User Score List:  Displays a list of all users who have be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or higher.  A top three list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INformation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 Quit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