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����� �����                 </w:t>
      </w:r>
      <w:r>
        <w:rPr/>
        <w:t>KAT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 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 ���  ����        </w:t>
      </w:r>
      <w:r>
        <w:rPr/>
        <w:t>Copyright (c) 1992,93 by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��  ���  �����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O  R  K  P  L  A  C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:        KAT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Windowed PC Organiser and 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      XT or compatible, 512KB memory, DOS 3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 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 A$45 or US$35 inc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Rob McD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 or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 or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Business and Personal Computer Systems is an Australia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er and consultancy business.  Its purposes ar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stralian software industry by the development of value-for-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a number of fields, and provide a range of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es to the businesses and residents of the Blue Mountain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 ANGLES aims to expand into new mass markets, and can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ored applications and flexible support programs for specific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Workplace is a PC Organiser and Desktop Manager with an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set of features in a simple but powerful windowed environ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in both Real and Protected Mode edition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E Workplace is a follow-on from, and a replacement for, K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.  The functions of Workplace have been extended and adapte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release, and the documentation on disk has also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cilitate much wid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kes away the need for using the DOS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very professional looking piece of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 Young, PC Basic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Desktop and Organ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er and Desktop Manager in a very professional window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ditors and Viewers, Diary with Scheduler and To Do lis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User Menus, Calendar and Calculator, some Games,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to the world of windows and mice without having to spend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ew hardware.  KATE Workplace is a very comprehensive Organi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Manager with a very simple but powerful user interfac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sation options, and plenty of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ditor and Notepads with clipboard, Text and Hex file Vi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, background Formatting and Printing, Diary with Schedu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list, Macros, unlimited user-defined Menus, Hypertext Book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, Calendar, Calculator, Screen blanker, some Games,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been looking at Windows for your PC but, like most of u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achine powerful enough to run it properly, then KATE Work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 It is a PC Organiser and Desktop Manager with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graphic user interfaces you've ever seen.  It will help you t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, and give you a low cost entry into the world of windows and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ld PC will never look the s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ATE you can edit and view files in a number of ways, leav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, keep a diary and to do list, schedule reminders or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et times, format and print files in the background, creat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grams or macros, manage all your directories and files, synchro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cross directories, and compile hypertext-style electronic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TE comes complete with clipboard, screen blanker, clock, calc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, a couple of games (including Mine Sweeper), 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is is in a highly customisable windowed environmen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keyboard control and lots of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Shell, Organiser, Desktop, Menus, Windows, Mou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Viewer, Hex, File Manager, Disk, Directory, Printing,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, Calendar, Diary, Scheduler, To Do List, Notes, Bl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,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re are many desktop programs, file managers, organi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vailable, a number of features make KATE Workplace sta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has a unique and very comprehensive set of functions which c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's day to da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number of customisation options make it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program is simple enough for novices, but sufficiently power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xperienced and demand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t has a simple and consistent windowed environment which gives 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ate user interface to users with low powe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re is a high level of integration between key components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o be accessed and reused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product is being continually enhanced and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t offers very good value for mone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t is part of an expanding product line, all of which featu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e of use and value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ollow-on Windows products are already in development, so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lear upgra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 have permission to copy and redistribut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duct is distributed in its entirety without modific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directly from the Shareware Installation Disk, or co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 using the Copy Program operation o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r programs and documentation files may be added, a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bundled with catalogues or oth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roduct is identified as Shareware in all catalogues and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ipients informed that the program requires furthe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K ANGLES for use beyond the 60 day evaluation peri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ly a reasonable copying and distribution fee of not more than A$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$7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RK ANGLES has not requested in writing that the Vendor cea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who inform ARK ANGLES that they wish to distribute this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updates and other new program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is available for reputable Shareware vendors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registrations for ARK ANGLES products for a commission.  N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be kept.  Contact ARK ANG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of KATE Workplace on bulletin boards and the like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hareware Installation Disk should be pac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with a popular file archiving and compression progra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alled KATE120.xxx where the 120 indicates version 1.20, an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ormal file extension associated with the compression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new releases of this program will be distribu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in the order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ta Testers for fina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ed Users who are eligible for a furth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areware Vendors who have a commission agreement with ARK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ther Shareware Vendors who have indicated their desire to g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ariou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new releases will generally only be distributed to 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gistered Users who may require a particular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ation Disk contains the following files. 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distributed unles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    .LZH  Archive containing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    .REZ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    .DOC  Product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H   .LZH  Archive containing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LZH  Archive containing variou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.EXE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.EXE  Archiving program (v2.13 copyright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.DOC  Documentation for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Program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edition of this program is Shareware, and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egal use beyond the 60 day evaluation period. 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ippled in any way, but registered users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copy of the latest version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otected Mode edition for enhanced memory managemen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way to disable further registration reminder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printed manu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bonus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12 months support direct from the autho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ne additional significant upgrad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iodic news and upgrade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atisfaction of supporting value software through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