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PPE to offer the user to flag files for downloading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also be run as a PPE to offer specific fi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eds &lt;ppename&gt;.cfg to hold the names of files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FG file (FREEFILE.CFG) contains a header entry of 5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ies for each file consisting of 5 lines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1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2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3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4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5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1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2=FULL PATH TO FILE (E:\PCB\UPLOAD\)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3=DESCRIPTION LINE 1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4=DESCRIPTION LINE 2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5=DESCRIPTION LINE 3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6=DESCRIPTION LINE 4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7=DESCRIPTION LINE 5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1_line8=DESCRIPTION LINE 6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1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2=FULL PATH TO FILE (E:\PCB\UPLOAD\)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3=DESCRIPTION LINE 1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4=DESCRIPTION LINE 2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5=DESCRIPTION LINE 3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6=DESCRIPTION LINE 4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7=DESCRIPTION LINE 5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2_line8=DESCRIPTION LINE 6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ea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ents of FREEFILE.CFG to prompt for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@X1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@X1F@BOARDNAME:79C@</w:t>
      </w:r>
    </w:p>
    <w:p>
      <w:pPr>
        <w:pStyle w:val="PreformattedText"/>
        <w:bidi w:val="0"/>
        <w:spacing w:before="0" w:after="0"/>
        <w:jc w:val="left"/>
        <w:rPr/>
      </w:pPr>
      <w:r>
        <w:rPr/>
        <w:t>;@X1F                                   Fil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X1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GI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;"The Beginner's Guide to the Internet" is a full-color,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torial about the Internet. It covers E-mail, ftp, telnet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chie, Veronica, WAIS, World Wide Web, newsgroups, mailing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w to do almost anything on the Internet using only E-Mail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ecial report will show you how to retrieve files from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Gopher, Archie, Veronica, WAIS, World-Wide Web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FQ11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t.internet.services frequently asked questions as of 11-21-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wnloaded from rtfm.mit.edu in /pub/usenet/alt.internet.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uch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COMMENT LINES ARE ALLOWED IN THE 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use in multiple instances, just use a different name for the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FG file.  They must be the same, but you can use any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prompt a user to flag files from a bulletin, new file or am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st insert a line with a "!" and the full path to FREEFILE.PP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have named it) where you want the user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e:\pcb\ppe\FREE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headers or PPE description/menu lines are shown.  The user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lag &lt;filename&gt; for downloading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answer is Y, the user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&lt;filename&gt; flagged for la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Questions or 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nneth A. Sims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 you can call KASA ENTERTAINMENT-PRESENT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MT. CLEMENS, MI at 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