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KaraDos 1.6 Order Form/Bon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_________________________________               (PLEASE PRINT CLEA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             (IMPRIMER CLAIREMENT SV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/Nom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/Societe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/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Vi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ay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/ZIP Code/ Code Postal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#/ tel. perso.: ______________  FAX #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hone #/tel. travail:______________ FAX #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net,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/type de votre carte s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/commenta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Price/Prix de la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0.00   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FF 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your registration number as soon as possible (and Em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votre cl d'enregistrement  reception du courrier e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i vous avez u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Ajouter    $5.00 ( ) or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0.00Frs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last release and more songs on two 3.5" H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la derniere version et le jeu complet de chanso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disquettes HD de 3.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European cheque or bank note (for oversea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r le t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ierre Coc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Impasse Victor Grig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220 Bretigny/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 votre conf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 cocatri1%tcvre0@vx.cit.alcatel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