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Citadel:K2NE Sysops and other interested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  Vince Quaresima t/a K2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CITAGATE.EXE v1.0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  Januar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ITAGATE.EXE Version 1.02 is the FIRST offici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is software.  Please consult this fil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ttempting to use this softwar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tion IV.  License and Distribution" befor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Use of this software constitutes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s and conditions stipulated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CITAG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GATE is a utility to use with your Citadel:K2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ginning with Citadel:K2NE version 5.15,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nk your Citadel message file with FIDOnet messag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ring Citadel messages over to FIDOnet, and also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s over to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CITAGATE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GATE is NOT a FIDOnet utility.  CITAGATE will not help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tain your FIDOnet-related files.  Quite to the contrary, CIT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nder the assumption that you already have set up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ready have a FIDOnet node assignment, and alread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oftware operating correctly and that you can successfully dia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import/export messages to/from your FIDOnet fe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setting up, operating, and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tem, please consult the FIDO-compatible softwa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or intend to use).  We strongly recommend that you use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ConfMail, as CITAGATE was written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DO messages generated to work with the ConfMail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software is readily available at many FIDOnet system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, please contact Jersey Devil Citadel at (609) 893-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many "hats" of CIT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GATE will do a number of things for you, and to work be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ITAGATE.EXE in your ROOT directory.  It will probably wor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environment variab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GATE operates in three different modes depending on w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t any give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ITAGATE PUTFIDO:  When called in this manner, CITA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your Citadel "home area" directory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to be brought INTO your FIDOnet area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nly call CITAGATE FIDO from your Citadel "hom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f you expect this to work properly.  As CIT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messages to process, it moves them to the prop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nd parses them into proper "ConfMail message"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it will "stamp" each FIDO area so that it will "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message-number in that area the next time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ITAGATE is used in the PUTFIDO mode (see next section), it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t of temporary files built by Citadel:K2NE during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.  If these files exist, then the result i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perly numbered ###.MSG file (in the proper FIDO area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del-generated message waiting to be processed.  Each ###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conforms to FIDO layered-protocol-mode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document FTS-0001.015 (dated August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ITAGATE GETFIDO:  When called in this manner, CITAGATE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s higher in number than the "high message stamp"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.  To use CITAGATE in this mode, you must call it from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 that you want to process.  This is easily hand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file processing.  If you need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                      | Just keeps things n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    | I always do this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                        | On my bbs, FIDO stuff is on F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binkley\bikes             | BIKENET is in F:\BINKLEY\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GATE getfido              | Tells CITAGATE to proces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    | Back "home"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k2ne                      |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:*.alt                  | The *.alt files are what CITAGAT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f:*.alt                  | Cleans up the F:\BINKLEY\BIK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xist 1.alt goto step1 | If we didn't find any, we skip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dl altlink=FIDOnet          | Tells Citadel to bring them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ep1                        | Continuation "break-po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BATCHFIL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                           | I keep my BINKLEYTERM stuff on E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binkley                   | ... and in the E:\BINKL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GATE scandir              | Make CITAGATE reset all CTDLHIG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(note - this DIR must contain 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    | Back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k2ne                      | My Citadel:K2NE "home area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GATE putfido              | Checks for messages FROM Citadel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... and processes an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bbs.bat                    | Back to Cita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ake a few minutes to study that example batch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ly see that once you have it all set up, it will "do its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ith a minimum of work on your part. 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ay seem a bit arcane.  However, if you alread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tuff working, you know the true meaning of "arc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ITAGATE SCANDIR:  When called in this manner, CITAGAT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.BBS to step through each of your FIDOne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Citadel high-message-processed pointer in each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er is stored in the file CTDLHIGH.DAT which CITAGATE 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in each FIDO directory.  You MUST call CITAG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your AREAS.BBS file for it to opera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However, there is absolutely no reason why you can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your AREAS.BBS file and move it to a diffe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 CITAGATE SCANDIR from that directory.  There is also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you could not edit your "cloned" AREAS.BBS file to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GATE SCANDIR process those FIDO areas you are actually lin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itadel:K2NE system.  On slower PCs, this may b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shortening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 to only scan the actual FIDO areas you a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Citadel:K2NE BBS, you may edit a COPY of your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include those areas involved in Citadel.  Name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REAS.CIT and move it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invoke CITAGATE SCANDIR from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.CIT file.  If CITAGATE finds both AREAS.BBS and AREA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directory, it will use AREAS.CIT and ignore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 The last line of the AREAS.CIT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with a carriage-return.  If it is, CITAGATE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area in the file twice.  This does not cause an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a needless time-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ITAGATE HELP or CITAGATE ?:  This will cause a brief synop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modes of CITAGATE to be displayed on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icen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ystem Operators of Citadel:K2NE bulletin boar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for UNLIMITED NON-COMMERCIAL usag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ir own, personally-owned computers, O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 of the Citadel:K2NE bulletin boar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15 and newer.  Such system operator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copies of this software and its document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n-commercial system operators using Citadel:K2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ystem Operators of Citadel:K2NE bulletin board softw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commercial environment, or under the jurisdi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, state or local government agency MUST pay a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 fee for EACH COMPUTER on which this utility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such computer be a file-server, LAN-node, or independ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BBS.  Quantity discount licensing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rcial entity requiring more than FIVE licen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For detai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2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Marygo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ns Mills, New Jersey 0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ducational institutions (as defin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Revenue code) are totally exempt from this requ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considered to be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ll other usage of this software is by LICENSE ONLY.  Such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LY from K2NE Software at the address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 All rights to this software other than thos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ed in this documentation are completely and strictly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.  This includes, but is not limited to, "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" or any similar non-intended use. 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, are NOT public domain or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is software is provided strictly on an "as-is" basi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eed in any way.  Specifically, the "warranty of merchant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warranty of fitness for a specific purpose" are disclaim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any and all implied or specific warrantees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nor K2NE Software shall be held liable for any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resulting out of the use of this software, including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s-of-use or damage to hardware or other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by any entity and for any reason,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itadel:K2NE &lt;tm&gt; Vincent Quaresima t/a K2NE Software.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ITAGATE.EXE and its source-code is copyright 1991 by Vincent Quaresima,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ith all rights reserved.  Distribution by any means, without the express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ten permission of the copyright holder, is a violation of Federal law.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-+-+-+-+-+-+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