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dle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T.S. Time Sheets is packed for distribution on a 1.44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pack for smaller disks then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ck using shareware version of Eas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utomatically split the fi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B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T.S TIME SHEETS V1 &lt;ASP&gt; Client Bi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Client Account - Creates client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time spent by employe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ccount. Allows for separate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rates for each employee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up to date Work In Hand fig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- TIME CLIENT ACCOUNTS BILLING J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SOFTWARE Reg. $4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