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FREQ'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 be FREQ'd from The Warehouse BBS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Magic Name      Size    Softwa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      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ZR201.ZIP     ARCSIZE          64k    Archive 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R201.ZIP     LHACHUNK         55k    LHA Ch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CKR201.ZIP     ZIPCHUNK         57k    Zip Chu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GO121.ZIP     OVERLORD        195k    Galactic Overlord BB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11.ZIP    DOORSTOP         70k    DOORSTOP BBS Controll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WCAT.ZIP      JSWCAT            6k    Jibben Software Catalo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o use the Magic Name as the versions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address for The Warehouse is 1:282/1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s 24 hour FREQ.  The modem on this node is a USR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.32bis, 16.8K H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all The Warehouse and download any Jibbe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on the first call.  The main BBS phone number is 612-379-827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house has 10 USR Dual Standard v.32bis, 16.8K H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