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��������     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�������  ��   ��  ��   �         �� ���       �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 ������  �����  �� ��   ����   ������  ������� ����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�����   ������  ����   ������  ��� ��  ���    ������  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   �� ���� ����    �� ���   �����  ���    �� ��� 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    ������� ��  ���  �����  �    ��� ����   �����  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������ ����  ���  ��������������  ����   ���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KeStEr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OBO-BOARD exclusive JOKE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by Megalomania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: Jason Perc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A D E   I N   C A N A D 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JoKeStEr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KeStEr is the first Joke Generator made for Seth Hamilton's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BBS.  It produces a EGA/VGA bulletin, selecting a random Jok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ke database and placing it in the appropriate directory a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StEr is very easy to use, and very user configurable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f one out of * TWO * predrawn screens to be copied o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 in the RoboBBS configuration.  e.g. NEWS.RBO, LOGON.RB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you may create an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reens for your person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avea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KeStEr" refers to all executables and documentation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in which the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is document states, JoKeStEr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fitness for a particular purpose 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 of this program, except that JoKeStEr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Jason Percival, or Megalomania Softwa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you or anyone else for any damages or cost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lost profits, lost savings or lost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use, misuse or inability to use JoK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distributed * freely * to friends, bbs's, etc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KeStEr may only be distributed if all the origin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re present.  In no way may this documentation be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or anybody elses work except that of the author wrote it.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applies for the program also. In no way may you or anybody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r reverse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comments about the program, or to the documenta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O   N O T   M O D I F Y   A N Y    F I L E S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KeStEr requires a colour monitor to run and EGA/VGA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roduced.  Also Seth Hamilton's RoboBBS is required for any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JoK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npacking the archive for installation, COPY ALL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BBS GRAPHICS DIRECTORY.  For setup you will find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, called JOKECONF.EXE, to personalize JoKeSt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nfigured the program, run JoKeStEr to tes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working correctly.  If you would like JoKe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joke for every call that your BBS receives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editing your batch files that control Robo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tEr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OBO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D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==""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batch file assumes you are  passing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o it via the command line. If you  do not pas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number to  your ROBO  batch  then  the  nod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defaulted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If you run a 1 line bbs then  feel free 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occurences of the text and  dos variable -NODE=%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See your dos manual for more information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OBOBBS\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V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BBS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7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60 ROBOGR -baud=384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9 ROBOGR -baud=192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8 ROBOGR -baud=168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57 ROBOGR -baud=144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56 ROBOGR -baud=120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5 ROBOGR -baud=96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4 ROBOGR -baud=7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3 ROBOGR -baud=48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2 ROBOGR -baud=24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1 ROBOGR -baud=1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50 ROBOGR -local      -NODE=%NODE%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&gt;&gt; ROBO%node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OBOBBS.EXE HAD A FATAL ERROR! &gt;&gt; ROBO%node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&gt;&gt; ROBO%node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ROBOBBS.EXE HAD A FATA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 ROBO-BOARD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ROBO.B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OBO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OD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1"==""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Batch  file  is an  example of how 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Robo-Board  with   a  mailer  such   as  FrontDo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BinkleyTerm. See ECHO MAIL in the Robo-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batch file assumes you are  passing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o it via the command line. If you  do not pas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number to  your ROBO  batch  then  the  nod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defaulted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If you run a 1 line bbs then  feel free 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occurences of the text and  dos variable -NODE=%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See your dos manual for more information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D=d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obobbs\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v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HK_MAIL.NOW del CHK_MAIL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cd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B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The dos errorlevels listed below are on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these must be defined by you in your mailer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program. All mailers are well documented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up these parameter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60 ROBOGR -baud=38400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9 ROBOGR -baud=19200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58 ROBOGR -baud=16800 -NODE=1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57 ROBOGR -baud=14400 -NODE=1 %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6 ROBOGR -baud=12000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5 ROBOGR -baud=9600 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4 ROBOGR -baud=7200 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3 ROBOGR -baud=4800 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2 ROBOGR -baud=2400 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1 ROBOGR -baud=1200 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0 ROBOGR -local      -NODE=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0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The file CHK_Mail now is created by Robo-Boar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user enters one or more ECHO MAIL message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dos if  exist statement  you can branch  to a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scan toss program. If you note earli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CHK_MAIL.NOW is deleted before your mailer 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get the chance to run.  This prevents sca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no mail has been tossed. See ECHO MAIL in the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Boa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HK_MAIL.NOW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 where you use your  favorite NET/ECHO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o bring ECHO mail messages into your Robo-Boar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s of yet Robo-Board does not  include a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do this. There are a number of good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do this well. IMAIL, by Fabiano Fabris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d found to  work well with Robo-Board.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d  tossing  programs  that  are compati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Hudson style message b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Gecho          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TosScan        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IMAIL           By Fabiano Fa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FMAIL          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: Only IMAIL and FMAIL have been tested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any of the other  mail utilities  to work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send a copy of your BATCH fil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&gt;&gt; ROBO%node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OBOBBS.EXE HAD A FATAL ERROR! &gt;&gt; ROBO%node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&gt;&gt; ROBO%node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ROBOBBS.EXE HAD A FATA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 ROBO-BOARD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ested the above examples and have succeeded with both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you to set up an event either in you ma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oboBBS itself, for a daily joke. Please note that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V101.EXE constantly or your joke of the day will always b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es have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FTER ONE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gistering you will receive the latest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tEr on disk.  You will also receive information on any other Robo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Jason Percival creates.  All Unregistered flashin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liminated and replaced with your name and other such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into consideration, that the registered version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windows.  You can define your own .RBO screen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tEr and updating the joke count is much fas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Registration costs $15.00 (Canadian) plus $2.00 (Canadian)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fill out the registration form and a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loma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Jason Perc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9 Cathcar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ni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7V 2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