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990"/>
        <w:gridCol w:w="1250"/>
        <w:gridCol w:w="910"/>
        <w:gridCol w:w="1890"/>
        <w:gridCol w:w="1190"/>
        <w:gridCol w:w="580"/>
        <w:gridCol w:w="776"/>
        <w:gridCol w:w="1703"/>
        <w:gridCol w:w="23"/>
        <w:gridCol w:w="1680"/>
        <w:gridCol w:w="1680"/>
        <w:gridCol w:w="23"/>
        <w:gridCol w:w="1657"/>
        <w:gridCol w:w="46"/>
      </w:tblGrid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any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lu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irstnam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stnam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it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dres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ity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tate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zip</w:t>
            </w:r>
          </w:p>
        </w:tc>
        <w:tc>
          <w:tcPr>
            <w:tcW w:w="1726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ndustr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les (millions $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User1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User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Com Cor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ric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nhamou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400 Bayfront Pla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ta Clar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05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twork, LAN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5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bat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arol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lark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8431 Milmont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remont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53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C Equipment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BB Drive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laus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gth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6250 W. Glendale D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Berli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315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cess Graphic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h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ams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426 Pearl S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ulder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030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5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cess Technology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r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l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wo Executive Par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atic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76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siness 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co US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uc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escheid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70 S. Acco Pla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heeling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09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comm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2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cu-sort System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urz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11 School House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elfor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896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lectronic equipment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er America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nal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wa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641 Orchard Pkwy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Jo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13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C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er America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ta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hih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641 Orchard Pkwy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Jo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13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C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I U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rylene D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elphi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351 Bubb Roa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upertin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01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100, busines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3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T Financial System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lia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yn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5 Broadway, 4th Floo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0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nking application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tion Instrument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i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into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601 Aero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Dieg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212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R-manuf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tion Technologi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o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hit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amed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orkgroup sw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ctivis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otick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440 San Vicente Blv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os Angl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004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100, PC, entertainment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1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AC Laboratori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ta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zerwinski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40 Alder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lpita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03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ealthcare 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aptec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ran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vier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91 S. Milpitas Blv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lpita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03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1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C Telecommunication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lia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dog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900 West 78th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nneapoli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N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543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C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1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MIN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gfin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eth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32 Columbia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mbridg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4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base 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s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est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75 Jackson Pla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n Arbor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810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ervice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ra System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lia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9 Technology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owell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5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nufacturing 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star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Zschau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600 Cottle Roa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Jo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19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isk drives, IBM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20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TRAN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rk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mith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01 Explorer Blv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untsvill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580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munications product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8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vanced Information Serv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Mr 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err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l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6 High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Boston 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nking 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Advanced Technology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erom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ill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00 Follin Lane, St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ienn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218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Advanced Technology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e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ewi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00 Follin Lane, St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ienn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218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vantage Systems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sep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yn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0 Winter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lth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5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nking 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vanti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ar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ei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405 W. Dr. MLKing Blv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amp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360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comm services,SI,IBM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G Communication Syste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ack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irk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500 W. Utopia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hoenix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Z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502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ystems &amp; software,SI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gency Management Servic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vi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ro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00 Longwater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orwell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06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R-insu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gFa Compugraphic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e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raeg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0 Industrial Wa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m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18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GS Information Serv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on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tepanski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39 Spruce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ountainsid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709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1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1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ICorp.,Inc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oldm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38 Technology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lth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5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: AI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IM Syste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cot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rchardt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30 D Burnett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Concord 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52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gor Interactive Syste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chae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ssl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0 Beta Driv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ittsburgh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23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-CAD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en Systems Grou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thu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e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50 11th St., South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apl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394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ystem &amp; comm sw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2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iant Computer Sy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raig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undi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ne Monarch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ittle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46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oy Computer Product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er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hanz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 Brigham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rlborough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75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N product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pha Microsyste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ougla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ullio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501 Sunflow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ta An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270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pha Software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icha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abin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ne North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rl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C,business,SW1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8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sy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ean-Loui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li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7 S. Bedford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rl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100: ADA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sy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njami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oodwi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7 S. Bedford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rl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100: ADA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tera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dne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mith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610 Orchard Parkwa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Jo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13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tos Computer Sys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b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zem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641 Orchard Pkw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Jo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13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rica On-Lin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tev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s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619 Westwood Ct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ienn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218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twork service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rican Lightwave Syste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. F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esiy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58 Hall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llingfor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T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649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C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1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rican Management Syste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hilip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iutini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777 Kent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l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220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, SI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33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rican Power Convers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dge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owdell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32 Fairgrounds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est Kings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I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89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wer equipment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7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rican Research 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ex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01 Monterey Pass 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onterey Pa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175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ritech Information Syste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ge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lumm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00 W. Madison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icag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60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NET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. Ja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ill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881 Worcester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ramingh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70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comm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3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P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am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rl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360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arrisburg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710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comm product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alogic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rna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ord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 Centennial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eabody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96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 product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alysts Int'l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icto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nd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615 Metro Blv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nneapoli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N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543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ogramming service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3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co Cor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dmun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a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77 Archibald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ancho Cucamong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173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N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ersen Consult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eorg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hahee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9 W. Washington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icag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60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I, consulting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25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terior Technology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eoffre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oodfellow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120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enlo Pa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02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obile mail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them Electronics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yroop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60 Ridder Park D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Jo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13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C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2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ertus Technologi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ord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275 Flying Cloud D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den Prairi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N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534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twork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8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lic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adfo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orl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251 Plymouth R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n Arbor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810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-cad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lied Automation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vi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now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1700 Dell Ave, Ste.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mpbell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00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lied Biosystem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r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ri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50 Lincoln Center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oster City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40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6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lied Color  Systems, 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o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all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58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ince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854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lied Decision Syste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u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ulchino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9 Hayden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ex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7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lied Learn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eorg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askell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 Oak Park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dfor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73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ducation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lied Microsystems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arl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'Ambrosi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020 148th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dmon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807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roach Software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evi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arv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11 Penobscot D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dwood City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06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-data bas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chieve Technology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ennet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endrick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650 Sunflower Av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sta Mes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262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ape driv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8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CO Electronic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vraraha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arshal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830 Sheraton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llywoo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302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comm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ies Technology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rr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cArthu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0 Sulfolk S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owell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5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D 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thur D. Little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arl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Manti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5 Acorn Par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mbridg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4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nsulting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tisoft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eip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91 E. River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ucs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Z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570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N, network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A International, Ltd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li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zklanka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3 Industrial Wa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le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H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307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1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A International,Lt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ristophe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ran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 Speen S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ramingh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70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W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1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com Timeplex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lia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'Connor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00 Chestnut Ridge Roa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oodcliff Lak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767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comm product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pen Technology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sep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st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 Canal Par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mbridg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4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ymetrix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u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e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0 110th Ave, NE, Ste 7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llevu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800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C,SW1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T&amp;T Paradyn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h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tcham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545 125th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rg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464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elecommunication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tar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ramiel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96 Borregas Av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unnyval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08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C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52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tex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ia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c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05 Middlesex Turnpik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illeric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2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R-publi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TG Gigadisc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che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salm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00 W. Cummings Par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obur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0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isk drive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tlantic Data Servic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we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 Batterymarch Par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Quincy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6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evelopment service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ttachmate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yn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mith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3231 Southeast 36th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llevu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800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comm product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Auto Tell Services,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Richard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hcwenk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0 Clark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ing of Prussi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940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R-autom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1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uto-trol Technology Cor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wa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illm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500 N. Washington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enver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024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ppl. softwar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utographix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. Westervel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vis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3 Third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rl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raphics product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5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vatar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homa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g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5 South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pkin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74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inframe connectivity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4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vid Technology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u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awl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 Burlington Wood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rl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8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puter graphic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xel Electronic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nn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tnick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34-20 Jamaica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amaic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41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ta comm product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ydin Control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ll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ristensen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14 Commerce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t. Wash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903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munication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42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ydin Corp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ar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swell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esi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00 Dresher 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rsh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904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mmunications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42.00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 &amp; I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eral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seli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 Williams Driv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ongmeadow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10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. Davis Grant &amp; Co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a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rossm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 Ronson R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seli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883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. William Symth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lia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ymth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38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s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95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ams &amp;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a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Zak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78 Hampton Par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r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 </w:t>
            </w: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dvanced Executive Resourc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chae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arv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610 44th S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rand Rapid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951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im Executive Consulting Servic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h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hornt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5000 Chardon Rd, Ste 4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lloughby Hill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H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409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bert J. Walsh &amp;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lsh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30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tow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894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an Karson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a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ar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200 Blvd. Eas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orth Berge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704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erton Henegan &amp; O'Ne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onal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ert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8 S. LaSalle St., Ste 76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icag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60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exander Ross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ichtenstei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80 Madison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1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wyn Assoc.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thu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'Elia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75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outhport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T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649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rican Executive Search Service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onal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ish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045 Via Valverd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Jo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13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s &amp; Am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rew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mes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740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enlo Pa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02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cor Human Resourc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enni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er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0 S. Highway 17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nneapoli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N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542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ers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enneth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er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2042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levelan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H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412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erson Bradshaw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er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25 N. Loop West, Ste. 82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us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X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700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erson &amp;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onal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der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2 S. Tryon, Ste. 54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arlott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C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828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napolis Consulting Grou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nal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indn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99 Winterson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inthicu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D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109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thoney Michael &amp; Co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chae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ulesza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 Post Office Sq., Ste 6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s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0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thony Executive Search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arl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nthony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32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ubli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H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44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rgus National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nal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uido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8 Mill Plain Rd., Ste 30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nbury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T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681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hworth Consultant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h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3 Fulton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s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0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squith &amp; Jackson Assoc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err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orris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86 Boston Post Roa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es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9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ubin International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icha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ubi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81 Winter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lth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215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ldwin Associates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x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ldwi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9 Locust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Canaa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T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684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llantyne &amp; Assoc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om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llantyne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81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oss Beach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03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llos &amp; Co.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nstantin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llos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15 Speedwell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orris Plain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795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ger &amp; Sargeant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. Carter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g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ne Bicentennial Sq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ncor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H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330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nes, Walters &amp;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icha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nes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10 N. Old Wold Thrid S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lwauke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32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nathan Barrett &amp; Co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h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orga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1 Rte 17, Ste 3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uthefor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707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ry Nathanson &amp; Co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r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athan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0 Cutter Mill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reat Nec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02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tholdi &amp; Company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tholdi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.O. Box 254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v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162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ton Raben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ar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t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hree Riverwa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us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X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705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rton Sans Int'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aw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1031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hoenix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Z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8506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son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orri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10 Crescent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incinnati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H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521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ttalia Winston Int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l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nst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0 Park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2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rtin Bauman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rti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aum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10 Park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2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DO Seidm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rna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y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430 Broadwa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1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all &amp; Company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arl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all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35 Colonial Park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swell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07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cker, Norton &amp; Co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cker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4088 Alpha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lison Pa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410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nnett Search &amp; Consult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nnett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790 Bald Eagle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apl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F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394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rt H. Early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er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arly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5 E. Monroe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icag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IL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06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ialecki Inc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inda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ialecki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80 Third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1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ishop Partners, Ltd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s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inda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ishop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08 Thrid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1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acksaw, Olmstead &amp; Atwo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ia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ackshaw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413 Peachtree Rd, N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tlant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G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032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ake, Hansen &amp; Nye, Ltd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avi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e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55 Connecticut Ave, Ste 4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ashing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C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03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aney Executive Search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oh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an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7 Lowell R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oncord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174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endow, Crowley &amp; Oliver, Inc.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awrenc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rowley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29 Fifth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elh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8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ock &amp;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andal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ock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0 Sunnyside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ll Valley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94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um &amp; 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zz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lum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O Box 12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ashota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WI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305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ardroom Planning &amp; Consulting Grou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usti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Thompso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4 Fort Salonga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enterport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72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yde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eona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lark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64 Elwood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awthorne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53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yde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. Wad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lose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625 Stanwix St., Ste 240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ittsburgh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22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yden/Spain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arl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plaine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5951 Los Gatos Blv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os Gato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503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ault &amp;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. P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ault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1703 Bowman Green Dr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s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V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209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entwood Int'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James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Keena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841 Airport Blvd., Ste. 42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os Angl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004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issenden, McFarland, Wagoner &amp; Fuccella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Hok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issenden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721 Route 202-20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idgewater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880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oady &amp;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tev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ody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.O. Box 52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Alam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50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uce Edward &amp;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uc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Edwards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20 Main St., Ste 9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Durh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C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770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uce Roberts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ruc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oberts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250 W. 57th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10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ck Associa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harl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ck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501 Madison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ew York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2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llis &amp; Co.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ichar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llis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20 Quintara St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an Francisco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11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rke, O'Brien &amp; Bisho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ame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ishop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00 Herrontown Roa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Prince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Y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854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sch Int'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ack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sch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One First St., Ste. 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Los Altos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CA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9402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tterfass, Pepe &amp; MacCallan, In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Stanle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tterfass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04 Airmont Ave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ahwah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NJ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0743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uzhardt Asso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r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J.F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 xml:space="preserve">Buzhardt 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1385 Narrow Gauge Rd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Bolton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MI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3904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  <w:t>Recruiter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-Narrow" w:hAnsi="Helvetica-Narrow" w:eastAsia="Helvetica-Narrow" w:cs="Helvetica-Narrow"/>
                <w:sz w:val="18"/>
                <w:szCs w:val="18"/>
              </w:rPr>
            </w:pPr>
            <w:r>
              <w:rPr>
                <w:rFonts w:eastAsia="Helvetica-Narrow" w:cs="Helvetica-Narrow" w:ascii="Helvetica-Narrow" w:hAnsi="Helvetica-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-Narrow" w:hAnsi="Helvetica-Narrow" w:eastAsia="Helvetica-Narrow" w:cs="Helvetica-Narrow"/>
        </w:rPr>
      </w:pPr>
      <w:r>
        <w:br w:type="page"/>
      </w:r>
      <w:r>
        <w:rPr>
          <w:rFonts w:eastAsia="Helvetica-Narrow" w:cs="Helvetica-Narrow" w:ascii="Helvetica-Narrow" w:hAnsi="Helvetica-Narrow"/>
        </w:rPr>
      </w:r>
    </w:p>
    <w:sectPr>
      <w:type w:val="nextPage"/>
      <w:pgSz w:orient="landscape" w:w="15840" w:h="12240"/>
      <w:pgMar w:left="1440" w:right="1440" w:gutter="0" w:header="0" w:top="720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12:38:00Z</dcterms:created>
  <dc:creator/>
  <dc:description/>
  <dc:language>en-US</dc:language>
  <cp:lastModifiedBy>William Kania</cp:lastModifiedBy>
  <dcterms:modified xsi:type="dcterms:W3CDTF">1994-02-17T13:45:00Z</dcterms:modified>
  <cp:revision>3</cp:revision>
  <dc:subject/>
  <dc:title>Sample contact list</dc:title>
</cp:coreProperties>
</file>