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[Your Nam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Street Address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[City, State/Province Zip/Postal Code]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Date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MMMM\ d',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July 30, 2026</w:t>
      </w:r>
      <w:r>
        <w:rPr>
          <w:sz w:val="22"/>
          <w:szCs w:val="22"/>
        </w:rPr>
        <w:fldChar w:fldCharType="end"/>
      </w:r>
    </w:p>
    <w:p>
      <w:pPr>
        <w:pStyle w:val="InsideAddres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ention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fir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fir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titl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title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ompan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ompany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address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address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city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city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tat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tat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zip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zip»</w:t>
      </w:r>
      <w:r>
        <w:rPr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ear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salu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salu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MERGEFIELD lastname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«lastname»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. John White, University of Indiana Professor of Computer Science, informs me that DuPont has recently decided to expand its use of computers in bio-technology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senior majoring in Computer Science with several courses in biology, I am intrigued by DuPont’s plans.  Over the past two years I have written several software programs that use modern computing methods towards problems in bio-technology.  This has provided be with a good appreciation of the opportunities that this work pres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your growth plans and my interest, I would like to learn more about DuPont.  I ask that you review by resume and personal reference from Professor White.  If you have a need for an entry level computer scientist, I would very much like to visit your facilities to discuss our shared interes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Your name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losure: Resu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InsideAddress"/>
    <w:qFormat/>
    <w:pPr>
      <w:spacing w:before="48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InsideAddress">
    <w:name w:val="Inside Address"/>
    <w:basedOn w:val="Normal"/>
    <w:next w:val="AttentionLine"/>
    <w:qFormat/>
    <w:pPr>
      <w:keepLines/>
      <w:ind w:right="4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ttentionLine">
    <w:name w:val="Attention Line"/>
    <w:basedOn w:val="TextBody"/>
    <w:next w:val="Normal"/>
    <w:qFormat/>
    <w:pPr>
      <w:spacing w:before="160" w:after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11:14:00Z</dcterms:created>
  <dc:creator/>
  <dc:description/>
  <dc:language>en-US</dc:language>
  <cp:lastModifiedBy>William Kania</cp:lastModifiedBy>
  <dcterms:modified xsi:type="dcterms:W3CDTF">1994-02-17T13:26:00Z</dcterms:modified>
  <cp:revision>3</cp:revision>
  <dc:subject/>
  <dc:title>Cover Letter Number 3</dc:title>
</cp:coreProperties>
</file>