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[Your Nam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Street Address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City, State/Province Zip/Postal Cod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Date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MMMM\ d',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July 30, 2026</w:t>
      </w:r>
      <w:r>
        <w:rPr>
          <w:sz w:val="22"/>
          <w:szCs w:val="22"/>
        </w:rPr>
        <w:fldChar w:fldCharType="end"/>
      </w:r>
    </w:p>
    <w:p>
      <w:pPr>
        <w:pStyle w:val="InsideAddres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ention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fir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fir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titl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titl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ompan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ompany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address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address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it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ity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tat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tat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zip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zip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ear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your company use an dependable financial manager?  If so, perhaps I can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the past three years I have managed the entire financial operation of a local systems integration firm.  The scope of my responsibilities includes financial planning, budgeting, accounting and cash management.  This work demands strong supervisory skills in order to manager a diverse set of financial personnel.  At the same time, I must remain personally competent in many financial disciplines, particularly cash management and forecas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proven my abilities in a smaller firm.  I’m eager to do so for a firm such as y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main reason for considering a job change is an interesting challenge, you may wish to know that in recent years my compensation has been in the range of $xx,xxx to $xxx,xx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we talk so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Your name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losure: Resu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InsideAddress"/>
    <w:qFormat/>
    <w:pPr>
      <w:spacing w:before="48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InsideAddress">
    <w:name w:val="Inside Address"/>
    <w:basedOn w:val="Normal"/>
    <w:next w:val="AttentionLine"/>
    <w:qFormat/>
    <w:pPr>
      <w:keepLines/>
      <w:ind w:right="4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ttentionLine">
    <w:name w:val="Attention Line"/>
    <w:basedOn w:val="TextBody"/>
    <w:next w:val="Normal"/>
    <w:qFormat/>
    <w:pPr>
      <w:spacing w:before="160" w:after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11:13:00Z</dcterms:created>
  <dc:creator/>
  <dc:description/>
  <dc:language>en-US</dc:language>
  <cp:lastModifiedBy>William Kania</cp:lastModifiedBy>
  <dcterms:modified xsi:type="dcterms:W3CDTF">1994-02-17T13:26:00Z</dcterms:modified>
  <cp:revision>4</cp:revision>
  <dc:subject/>
  <dc:title>Cover Letter Number 2</dc:title>
</cp:coreProperties>
</file>