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H3A2OF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ork (c) 1992 The Silicon Fro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H3A2OF4.ZIP file contains all of the JH3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viewed with the VU utility found in the JH3A4O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.  Documentation files can be copied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for ready hardcopy reference.  To print a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JH3&gt;COPY FILENAME.TXT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are substantial.  The JH3.TXT file, for examp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 pages.  Allow enough time to prin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have enough paper in your print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PCBoard 14.5-complian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Same as above for non-PC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Standard document found in all JH3A?OF4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A2OF4.DOC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3RD      The Third Very Silly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TXT     JH3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  JH3 registration information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.TXT         JH3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CFG.TXT      JH3CFG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KEY.TXT      JH3KEY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MAINT.TXT    JH3MAINT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AUTO.TXT     JH3AUTO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