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2.7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, I am now providing a registration form to ma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for those wishing to register. I encourage everyone no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too businesslike a fashion. Feel free to pu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rawings, your dog's pawprint, or whatever you wish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see your comments on credit card orders sent to West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JETCOL is $30 in quantities less than f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that JETCOL can run 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Please include a $3 S&amp;H fee if you want the latest JETCOL,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for dotmatrix/deskjet,and some other shareware utilities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The disk includes Malcolm Drury's VIEW, which will let you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with JETCOL) ASCII,WP,WFW,and WFD files. It can also be used as a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85 which numb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foreign checks at least until December 1993, check with m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exchange rate to convert US $ to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vailable to print with JETCOL directly from WP51/52 and WFW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macros may  be added by the time you register). The co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n additional $3.You must pay a minimum fee of 30reg+3S&amp;H+3=$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(through December 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the complete $36 (CA residents must include sales tax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you may order by credit card by calling Westwor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t 1-800-995-1605. Overseas call:619-685-7291. FAX call:619-558-7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Westworld Computer Service must appear on any FAX.) You may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 to: Westworld Computer Services,3755 Avocado Blvd, Suite 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sa, CA 91941-7301. The minimum credit card purchase is $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JETCOL27b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