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ggernaut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ggernaut is a complete Computer Bulletin Board System (BB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he power to do everything you expect from your BB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flexibility to do its job in whatever manner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contains completely original programming,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, and unique, ideas and methods.  Including unlimite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growth potential.  Incorporating much in itself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rely on 3rd-party software to accomp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terface is FAST!  Logging on and doing thing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ed in the interface.  Hot-key menu action on 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is balanced.  Users and sysops have many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power, at thei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POWER!  Let the adventure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WHY SETUP A BBS? 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ATION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package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UP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OUT 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ING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ING 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soring 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spelling checker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 chopper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Menus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KEYS 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&lt;alt&gt;d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user is on-line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 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.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log 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log 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log 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log 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H? 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Names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(cont.) 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MESSAGES 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 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 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/&lt;tab&gt; 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own&gt;/+ 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/&lt;backspace&gt; 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/- 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message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files 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files 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 file attach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menu 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ommands 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. 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MESSAGES 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ing Line 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umbers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original 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message 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ies 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ttaches 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ption Report 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rypt 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 Freq 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FAs 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 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entering 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lines 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later 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ar check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lines 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ew 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ILES 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BLINGS 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CONTENTS LISTING 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d System 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ands 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/File-Op commands 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delete curses 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&amp; Shoot File Selection and Information System 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s 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FILES 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. 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M LOST!?! 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101 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...........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S 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MMANDS 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'S 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ETUP 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s DB 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put 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er 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. 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201 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S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hosting 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-Sysop's 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Op's 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S 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rammed File Examples 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Area 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-ROM's 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ases 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hosting files 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S 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ing 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UDO-AI 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...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.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Maintenance 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. 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YSTEM 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Editor 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bjects 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. 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FOR CALLER SCREEN 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WHO'S ON" STATUS LINE 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VALUE ............................................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OH! .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S\LANGUAGES 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s .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s 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style 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mmands 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MANAGEMENT SYSTEM 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RY'S 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VOTING 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r Review 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foForms 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R 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_BLKS.TXT DataBaser Structure 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Via Menus 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&amp; DEATH DELETE 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OPERATIONS 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NETS 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Link 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s 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LAN 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RRUPTION 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HANKS 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SETUP A     For  the  corporation,  a  BBS is an  inexpensive  method  of </w:t>
      </w:r>
    </w:p>
    <w:p>
      <w:pPr>
        <w:pStyle w:val="PreformattedText"/>
        <w:bidi w:val="0"/>
        <w:jc w:val="left"/>
        <w:rPr/>
      </w:pPr>
      <w:r>
        <w:rPr/>
        <w:t xml:space="preserve">BBS?            distributing software to its customers.   Providing a wa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ers who do not have 3.5"  disk drives to easily ge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,   rather  than  the company (and  customer)   go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the time and expense of either sending a 5.25"  dis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including both types with each software product.   Th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al provides faster turn-around response time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BBS also provides the corporation with a method of  easi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tributing updated versions of each software product.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ustomer finds a bug in a piece of software, they blame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nies:  the original author,  and the one that sold i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.    Both  companies have a good chance of never  hea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ain from that customer.  A  BBS allows your older custom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get  the same software updates you include for the  new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,  it provides a way for the corporat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undistributable"  documents to its customers.   Such  th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:   complete  price lists,  technical specifications 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rdware  products,   "commonly  asked  questions"   of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support  lines,  documents on the  historical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ed  performance of the various hardware  products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 documents that companies sent to you to convince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ry their line can be used on a BBS to help generate s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the  individual,  a  BBS provides a temple of power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self.  Software comes to you.   You provide a servic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 people.    You are able to get your thoughts,   idea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iefs,  and knowledge out into the world where all can se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even make a BBS a business and get money running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f  you are willing to make the initial investment to bec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huge  multi-node BBS,  or a smaller many multi-lined  c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).    A  BBS provides you and your callers with acces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mail echo's from around the world,  and is a must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start your own mail echo to send around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individual,  who does not want to run a public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 a BBS program is superior to a normal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 because  of  its net mail  capabilities.    It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vides  a way to quickly exchange information between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iends any time of the day as a privat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y this BBS program?   Because it provides more  flexibil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design in its presentations to callers than any other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 What you envision, this software can make real;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crifices, no compromises, only your 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    Most  of  the user-accessible functions of a BBS need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ly  easy  to  understand when they  are used on-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docs were organized to provide additional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sysop.   In many cases,  the details are of the 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only a programmer would think to note--feel free to ski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t  stuff  you do not understand,  and to  skim even fas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t stuff you already do under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ically,   the first questions I am asked is "can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  their  own  menus,"  and "can the sysop move comma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menu to another"--Yes,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&amp;A.DOC  contains some other questions I've been asked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ght be worth looking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 half the docs are on-line in the form of on-line  do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such things as Toggles, Settings, and Menu Commands.  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find the answer to a question in these docs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HELP  directory,  try the on-line docs (most  stor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CMDS.TXT if you want to print them ou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software can be tricky.   It does almost everything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than one way--leaving it up to the sysop to select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y  to  do  what  they want.    This  capability  adds 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xity,  but  once  you  realize  that  it is  "organiz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ity" you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S          Mostly  your  RAM  and drive space  are  your  only  limi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000 active messages p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numbers can go to 2,100,000,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of your own defined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000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undergoing-peer-revi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000 entries in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000+ 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000+ active file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bove limits can be increased if needed, just 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         This is not a pre-release, alpha, or beta version.  I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ing  my  releases .01  to .99.   "1"  being  a  perf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, so anything short of perfection merely approaches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.09"  means "release .09",  or "release #9".  A  releas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I  take  the time to  actually  update  everything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 it to release sites.  No small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between releases,  I  release JMODxxyy files which con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bug fixes,  additional docs, and other interesting stuf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X will be the release number,  and YY the release number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JMOD file.  Example: JMOD0904 would be the 4th releas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JMOD  file for release .09  of JDR_BBS.    Any  relea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 the latest one are contained within,  so there is 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 to  ever  get an old JMOD.   JMOD files  usually  st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ring about a month after release,  and are updated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month o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make  a great effort each release to  test everything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gs, but there is no such thing as bug-fre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versions will be released every 3 to 12 months.  It i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olving product.   In many cases,  the ideas you relay to 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ppear in the very nex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I mention "sysop"  that's you--and anyone of your 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(usually).   When I mention "caller" or "us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are non-sysops.   Example,  when I say "users don't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"   I  mean that the caller will not see it,  but 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 you will se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find anything not to your liking, please tell me. 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as  need  not  change the old  method,   this  program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ed to do many same things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 ready to run now,  just INSTALL it and run it--even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running a BBS on COM1,  do not worry,  it will be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Required within 30 day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ORDER.FRM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version you are using is fully functional.   Registe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quired for  continued use,  and provides many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abilities--including the source code (Basic/Assem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of these additional capabilities are listed on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in viol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 the  additional  sysop commands,   the  post-upl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stuff is also registered.  That includes impor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_ID.DIZ's,   inserting archive comments,  virus check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   However,   at  the last minute  I  decided  to  al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ing  of  FILE_ID.DIZ files (either after an  upload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Post Upload Processing sysop menu command)  for ZI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--to provide you a better opportunity to examine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  the  unregistered  cannot do the  sysop  command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olet,  does very limited file post-upload-processing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 do  compression-related stuff (compressing  messag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 was  selected  to be registered were  not  things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ipple the operations of the BBS, or penalize the users,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  enhancements  that  a  sysop  would  like.    Si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ltimately, it is the sysop who registers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a company,  you must do a corporate  registr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are  an  individual,  you  may  choose  personal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porate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s are site licenses.   Each computer running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must be individually registered.  A  single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tasking  three  phone lines is considered one  compu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tations  on  a LAN or WAN are individual computers,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only the server runs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h, check, or money orders only.  For extra safety,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 it via certified mail.   A  wire transfer may  als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ptable,  but require an additional charge.   Credit ca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acceptable in the future,  so if  you want to use on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  first--but  it  is likely to  add another  25% 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  (that was the fee of the last credit-card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-BBSs provider I looked 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s  are  lifetime.    Technical  support  is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fetime.   All future versions will be considered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,  with one exception: a possible Windows-only 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may develop in parallel to this line.   This software 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be getting itself split into a DOS and Windows  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next year or two.  The Windows-only BBS software I'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king of doing would be a more simpler commercia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s  are non-transferable.   You may not  sell  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de it, or give it to someone else.  One of the reason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 cost  of the Corporate  registration  is  tha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  tends  to transfer from employee to employee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employee's take on the task of maintaining the BB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acceptable for Corporate registrations as long as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inside the company.   Personal registrations may  not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.    Example,   a  personal registrar may  not  giv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   to  his  friend--personal  registrations 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vidual and non-transferable al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ration does not grant you ownership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not recompile and resell the program in any form,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s thereof,  without the authors permission.   The  sour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 is solely for your own in-house modifications.   If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 to  license part(s)  of the source code,   contac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     Registration  will get the registered version of  Juggernaut.  </w:t>
      </w:r>
    </w:p>
    <w:p>
      <w:pPr>
        <w:pStyle w:val="PreformattedText"/>
        <w:bidi w:val="0"/>
        <w:jc w:val="left"/>
        <w:rPr/>
      </w:pPr>
      <w:r>
        <w:rPr/>
        <w:t xml:space="preserve">package         It is essentially the same program,  but with a lot of extr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de acce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gistered package has, over these years,  gotten reduc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a single letter confirming that you are registered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d containing your key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 else  is  given  to  you  via  File  Attaches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mortality.    In  the future,  I  will  be  expanding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ability to the distribution sites and Internet, and ma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much more autom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have  found that sending disks through the mail  was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ting them partially corrupt half the time.  A  mailman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willing  to go through extreme conditions,  but  data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s hate it.  Also,   the  software  has simply changed to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st  to  make  printed  manuals practical.   Although  I  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peful this will chang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registering, you will be given a package of files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a registered version of JDRBBS.EXE,  the docs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ed  capabilities,  and information about how to  h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the support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 things include some free upload bytes on  Immortalit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encrypted Registered Sysops echo, your own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 on the support network,  and you can optionally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BBS appear in the list of active registered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ble to get future releases free of charge off m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  A distribution network is also being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 register  today!   There are many good things yet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 to this software,  and your support will help mak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     I  make  no warranties of  any  kind,   either  expressed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ied, as to the fitness of use, quality, or performanc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no manner shall I be held liable or responsible  for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sses or damages arising from the use of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NOT_DOC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     I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mail:    John Roh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3403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lw., WI 53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just a question, include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ctronic mail:  John Rohne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ort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14) 643-1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        rohner@csd.uwm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table, if no reply in a week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groups:    al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.bbs.all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.bbs.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not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mail:         Immort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14) 643-15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direc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BS accepts mail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          Rarely giv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      not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would  prefer  that  you use a public  area  to  post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concerning this software.   Usually the  "Juggerna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"   area on my BBS.   That way other sysops get to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essage.    Many  private  messages  to  me   concer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s  about the software will be forwarded to the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ally,  you should try to post the message in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ggernaut Support on my BBS (echo'd to other sysop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related echos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 to me on my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 to m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 also  contact  any BBS  which  has  register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, usually they are pretty smart about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UP     To  make  full  use of this  software,   you  will  ne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(listed in order of importanc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'286, 640k, or bett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ne or more hard disk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latest version of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fossil communications driver (such as X00, BNU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d in the sample \UPLOADS area)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protocol driver, such as DSZ or GSZ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optional, but every good BBS needs them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latest version of ARJ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latest version of LHA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 will probably also want the latest version of PKL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similar (for reducing .EXE's).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latest version of BiModem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disk defragmenting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VGA monitor (for GIP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't  be  put off by that VGA monitor bit--it is in  no  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to use this software.   But the software is  get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graphical with each version, so it is nice to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cannot find any of the software on your local  BBS'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give mine a call and you can download it from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 works  fine  with  disk  compressing  progra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cker,   DoubleSpace, SuperStor)   and under a variety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environments (DOS, DesqView, Windows).  It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 any  "oddball"   things,   nor does it  attempt  to 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tage  of  the  OS  you  put  it  in--it  is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iend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OUT         Just  run  JDRBBS.EXE.   It is configured with comm port = 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local/console  mode)   so  you do not have  to  worry 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oking up a modem/etc.  right now.   It will us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 as its basis drive,  and will initialize the  #NEW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user record (the first user rec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NEWUSER  is  the name given to the very first record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file.  All new users are given a copy of this recor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starting record.   You may edit these  values like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 user  entry,  just specify "#NEWUSER"  for the  us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For most things, the #NEWUSER entry/name is in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note:    The  software keys on  the  existenc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S.DAT to  determine when  you  first  run  it.    It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s PATHS.DAT, BBS001.BAT,  DOOR001.BAT,  and BACKUP.BA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also sets the comm port to zero,  re-initialize's #NEW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the  default settings,  and  sets the  waiting-for-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s-to-show  to  the  current drive.   Finally,   it  g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 all  your small SYSTEM\*.DAT files,  and  text-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 and changes  "C:\" to whatever your current drive 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"system operator's" to your sysop name.  That is al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means if you accidentally delete PATHS.DAT, 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o fear for the rest of your files.   Deleting PATHS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 good first step when moving the BBS to a different dr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it is set for local-only operation (Comm port  = 0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automatically  display  the logo and start  the 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.   Follow what it says.  It is just like logging o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rmal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 thing  you  will notice immediately is that  instead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password:" I use "verification:".   You can change it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.   "Password"  was just too archaic for me.   After al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y pass word",  "]I[ %5^&amp;890", and "643-1576" are all vali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hardly a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that you are in, play around with it, get to kn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pre-created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ile Area: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doors: ED.EXE (PC-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HOW.EXE (CompuSh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a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ample MESSAGE.###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Directry files: Unpro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usic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Ansi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hole bunch of sample menu sets (Styles\Langu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so you can get some general feel for the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looking  around,   hit  &lt;alt&gt;u.    This  is  the 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enance--change your Security Level to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ting "!" at the main menu brings up the sys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hould make sure the .EXE and/or paths are correc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insta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ry about the communication parameter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quit the software by hitting &lt;alt&gt;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CUSTOMIZING 101, CUSTOMIZING 201, MODEM SET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, SETTINGS,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ARTING      After the first time, always use "BBS001"  (as in BBS001.BAT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run the BBS.   Or rather BBS### where "###"  is the 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you wish to run.  If using only one node, it is eas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ust copy BBS001.BAT to BBS.BAT and just type "BBS" to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use JDRBBS /?  (or BBS001  /?)  to bring up a lis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command-line commands are availabl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            to get a hel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ODE=x       to start up node x.  Where "x" is a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999.  Optional for Node 1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for any nodes larg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PORT=x       to re-set the current comm port to 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re "x" is a number from 0 to 4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igher if your fossil supports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BAUD=x       to reset the baud rate the computer tal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the modem at. "x" is one of: 1200, 240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600, 19200, or 38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INIT=x       to define what your modem's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ring should be.  Example: ATZ, ATE1X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&amp;F&amp;C1&amp;D2H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1STCMD=xxxx  to re-set the first command to xxx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xxxx" must be a four letter command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y run a single command by do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DRBBS /1STCMD=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001 /1STCMD=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rst part runs JDRBBS and execu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mand "xxxx", the second part re-set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perly.  "xxxx" should not be a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t requires the user's name unles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ut a "LogN" as the first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xxxx"'s command list.  Probab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/BAUD=0" then "/BAUD=n" needs to be 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some commands--otherwise it ex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cause it does not find a carri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ly defined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ODIRECT     to turn direct screen writin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ESCAN       do a complete re-scanning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 against what you have on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ing your on-line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ESCANALL    same as /RESCAN, but will do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as /RESCAN will only do thos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File Area Attribute 9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SEVGA       some sysop commands have VGA vers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SI versions.  When you use th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lect to use the VGA vers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also change to 50 line mod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er is using a &gt; 25 vide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If you have a VGA monitor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 to run in text mode f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multi-tasker, I strongly urg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arameter in your BBS001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's great!  Also lets you see w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if they have &gt; 25 screen height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 mess up the local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SE50        this will lock the console in 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mode.  It also use th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ernativ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EVENTS     this will not execute any event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ccur since the last time the BB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e.  Useful if you had it off-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while, and want to get on right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waiting for it to first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scheduled event.  It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events, just those miss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 command must have no spaces within it.   So "/node = 1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/",   "-",  "\",  or nothing at all may be used  as  l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 Settings for the modem stuff,  but these 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versions are a bit easier,  and provide a way to reco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enter bad modem information that doesn't set up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note:  only those /cmds inside BBS###.BAT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-executed if you do a full-exit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         Below is what my CONFIG.SYS and AUTOEXEC.B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= x00.sys T=2048 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\dos;\bbs\b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"break off" and "verify off" is an old BBS'ers tric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faster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just want to look around--not run the BBS, just ign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IG/AUTOEXEC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ING        In most cases inputing of file names and user  names  util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auto-completion"--you start it, the software finish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every keystroke, when entering a file or user name,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 searches  through all entries and looks to  see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 only  one possible match.   The software will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he remaining keystrokes out--saving  the user the 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ype it.   If what the user types has no match, then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have found that, for user names at least,  most sysops se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urn this off right away.   But think twice before tur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the file name auto-completion,  it really is handy--hel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not needing to memorize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entering user names, you may type a "*" or a "?" any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first character.   When this is detected, a lis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users matching those letters will appear.    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ing JOHN* would show all users with names with the first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s  "JOHN".    This is mostly useful for  when  ente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TO:  a person in a message area that allows  any 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(thus no auto-name-detect, such as net 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answer fields, that have a size limit,  automatically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[Enter] when you reach the end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s, in some places, can be entered by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ge--either a single value,  or two values separ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"to" (eg. "5 to 20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most situations, a [Space] (or [Tab]) will pause the tex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[Enter] will cancel or exi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imes,  a 24  hour clock is assumed.   This means that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ur  of "0"  is midnight,  "12  is noon.   A  day starts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00:00:00"  (midnight)  and goes through to "23:59:59" (11:5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m).   Because of the way seconds are stored, they may be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one second from what you entered.  A  00:00:00 to 00:00: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ge  means  available 24  hours (indeed,  any two  match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s  mean  to  use the  full 24   hours).    For  24   h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riction,  use 00:00:00  to 23:59:59.  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 8 characters (HH:MM:SS) or you will get random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one  numbers  have become tricky these days.   In order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 everyone happen,  no processing of what was entered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  Call-back verification is the only place this  re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you enter full pathnames,  you should always inclu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ading drive letter.  Example: "c:\uploads\test.zip"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\uploads\test.zi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the  file  HELP\KEYS.HLP  on information  about  how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ize text and produce international characters (user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can do this--even in the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receives a beep,  such as  during  active gramm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,  or after file transfers, the console will not ge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p (to preserve sysop san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the sysop, and/or at the console, then mos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activity  time-out"  timers will be ignored.  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ue  when  doing some commands from  the  Waiting-For-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WFC) screen, as the software does not know who you are t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oring       This software has the ability to "censor"  user inputed tex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censoring is done only when entering file 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body of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three "levels" of censo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ple case adjust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al of non-wor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al of superla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ree are done when entering file descriptions,  an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two are done when enteri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soring is not done on imported or uploaded messages.  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lso not done when importing file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,   the sysop,  may toggle on/off this feature.   You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removal of non-words on/off and you may toggle remov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superlatives on/off.   If both are toggled off,  then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ment  is also off.   If either one is toggled on,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adjustment is al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e  case adjustment is the "correcting"  of lower cas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 i " becomes " I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bbs" becomes "BBS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.gif" becomes ".GI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al  of  non-words eliminates the word completely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that are eliminated:  "alot", "l8tr",  "c00l",  "k00l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gott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al  of  superlatives  eliminates  the  word  completel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 that  are  superlatives;  excellent,   great,   sup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dible, etc. ar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three  are  done  as the user enters  the  text.   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ment is the only one that is not "demonstrated" 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By demonstrated, I mean that when a user enters a n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in either a message or description,  or a superlativ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description,   then they will see the word deleted 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 eyes--no matter how many times they  repeatedly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above, the "alot" elimination seems to have caus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 trouble--those  who  use this  non-word  seem  to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ouble stopping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y  censor superlatives?   If you are an experienced  syso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know.    Users will always try to add a  superlative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descriptions,  they seem to feel the need to "sell"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 on the upload,  this is particularly true  of  syste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 the upload must first be validated by the sysop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 can  download  it.   One can get tired of these  n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s quickly.  This is one of my favorite featur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software  (the other being automatic logging of remov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censoring is not done when the user is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add  or  alter the  various  censored word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.TXT  file  for information on which lines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soring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e          Active spell checking is a form of censoring.  While entering </w:t>
      </w:r>
    </w:p>
    <w:p>
      <w:pPr>
        <w:pStyle w:val="PreformattedText"/>
        <w:bidi w:val="0"/>
        <w:jc w:val="left"/>
        <w:rPr/>
      </w:pPr>
      <w:r>
        <w:rPr/>
        <w:t xml:space="preserve">spelling        messages,   it  beeps whenever a word you just typed  is  not </w:t>
      </w:r>
    </w:p>
    <w:p>
      <w:pPr>
        <w:pStyle w:val="PreformattedText"/>
        <w:bidi w:val="0"/>
        <w:jc w:val="left"/>
        <w:rPr/>
      </w:pPr>
      <w:r>
        <w:rPr/>
        <w:t xml:space="preserve">checker         found  in  the word lists.   It beeps at the same  misspe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that Grammar Check would highl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both  removal  of  non-words  censoring  and  removal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erlatives censoring are turned off,  active spell chec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not operate.   If you do not want censoring,  but 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spell checking,  then leave one of the censors togg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,  and clear  out the SHORT.TXT entries for it (so it fi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hing to cens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 spell checking can be turned on and off by the  us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it still requires that you have censoring ON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Another  form  of "sort-of"  censoring is the  search  string </w:t>
      </w:r>
    </w:p>
    <w:p>
      <w:pPr>
        <w:pStyle w:val="PreformattedText"/>
        <w:bidi w:val="0"/>
        <w:jc w:val="left"/>
        <w:rPr/>
      </w:pPr>
      <w:r>
        <w:rPr/>
        <w:t xml:space="preserve">string          chopper.   This occurs after a user enters a search string to </w:t>
      </w:r>
    </w:p>
    <w:p>
      <w:pPr>
        <w:pStyle w:val="PreformattedText"/>
        <w:bidi w:val="0"/>
        <w:jc w:val="left"/>
        <w:rPr/>
      </w:pPr>
      <w:r>
        <w:rPr/>
        <w:t xml:space="preserve">chopper         search  the "off-line"  lists--either from the  search  li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or from the search-lists-before-uploading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r  first  attempt to censor begins by presenting  the 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a  10  character field for them to enter  their 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.    The  purpose of this limitation is to remind 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y are searching for text, not filenames.   After al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s  do not really mean anything--they can change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 BBS to another.   I  like to think that when  they 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Z and find that they cannot do the "IP"  that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ains  realize  that maybe the filename is not such  a  go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e do some visible editing of what the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e chop off anything after a "."--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 we clear out any non-alphabetic text--like numbers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.   Things that really only appear in file names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 has a toggle to control whether the software should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r not.  For instance, however, "X00"  would become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X" and not searched for--but "XX_1094.ZIP" would become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X"  and not searched for either.   It is a bit of a  tra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,   which is why I left the ultimate decision in  a 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e check what's left against our list of non-searchab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 (see SHORT.TXT).   Such as ZIP,  or GIF--things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there are just too many entries,  and for which a sm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 could  get  a  master list of  all  files  on  the 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ardless of their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  if what's left is less than three characters we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op  it--far  too many one and two character entries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ystem  works.   Users that continually enter  file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usually see them chopped down to nothing.   Even 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get through will usually produce a warning:   "search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filename is not recommend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 Menus  At various times,  for various situations,  the softwar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it's own internally generated menu to offer you,  or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,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lors for this internally generated menus can be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you with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menus  attempt  to put all the options onto  a 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To do that, sometimes some get squeezed down a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at some point,  they get squeezed down so much they 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readable.   Example:  with 200  options,  they display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5 characters for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get around this,  the software has a  threshold  Sett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squeezing falls below this number (10  being a  go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) we use a vertical selection window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OLE KEYS    I  don't  go into them here.    They  are  fairly  simpl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,   and once you use them you'll  usually  reme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are just the keys that:  lead to more information,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used, or need some extended expla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&lt;alt&gt;d     &lt;f10&gt;      is the key to remember, it provides help on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other keys are while you are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    &lt;f10&gt;      is the key to remember, it provides help on what </w:t>
      </w:r>
    </w:p>
    <w:p>
      <w:pPr>
        <w:pStyle w:val="PreformattedText"/>
        <w:bidi w:val="0"/>
        <w:jc w:val="left"/>
        <w:rPr/>
      </w:pPr>
      <w:r>
        <w:rPr/>
        <w:t xml:space="preserve">is on-line                 the other keys ar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h     hang up on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c     to chat 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&lt;alt&gt;c again to exit 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&lt;f10&gt; for the chat keys'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can also just type "cls&lt;ret&gt;"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een when in normal chat (vs. 2-way cha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afeguard the integrity of other routin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works from the menu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k     to delete the current caller when they log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 like to use this as a quicky way to get ri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ers whom I know I will be getting rid of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ke those who call using handles like "Dan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u     to do user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User" menu command.  The caller does NOT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thing, and any keys the caller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ecuted after you exit the user editor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ke changes to the current caller, or any call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those changes will be immedi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afeguard the integrity of other routin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works from the menu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x     to do an immediate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does not save anything.  It only work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are logged on at the console.  Does not t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hone off the hook.  You can us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where--but because it does not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ctive users record (which is usually you)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st to use it from WF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s     to  shell 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es take the phone off the hoo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z     This is a cross between &lt;alt&gt;x and &lt;alt&gt;s--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ts the BBS quickly from anywhere without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thing, and takes the phone off-hook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alt&gt;x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       Accesses NOTEPAD.TXT--letting you send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is file as if you typed th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5&gt;       toggles the screen (a screen clearing is d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25 and 50 line modes.  VGA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p     Pure mode.  Direct access to the modem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  This is mainly useful with sysops wh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&lt;alt&gt;d.  If you wish to show them some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plain problem, then you hit &lt;alt&gt;p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, and they hit &lt;alt&gt;L on their and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mmediately be able to log in on thei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ather than you calling, it's their "d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ing the callers  SL allows you to do sysop thing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nsole while another user is on-line,  such as allow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demonstrate the sysop capabilities to another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you are in a DOS shell (such as using &lt;alt&gt;s--which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ed from Chat as well), two useful commands are: "DSZ rz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"DSZ  sz filename.ext".   The first receives  file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  at  the other end is sending,  and the  second  se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filename.ext".  Both assume comm port 1, and you may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o the directory with DSZ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THE "WHO'S ON"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able       You may define &lt;ctrl&gt;F1 to &lt;ctrl&gt;F10.  See SHORT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lines  can  contain the menu commands you wish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 when you hit &lt;ctrl&gt;Fx keys.   You aren't restri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4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ontrol sequences will be allowed from anywhere,  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an extremely powerful,  dangerous,  and unpredict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ility  of  the software.   It relies on you to know when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 command should or should not be executed--especially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is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robably best used to call a door from the  wait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-caller screen (hint h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you may enter any menu command, and do the command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time,  you can see how problems can arise.  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 to not do:  user commands when no user is ther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ftware to find or update (such as at the  Waiting-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trial-and-error will let you know when to use that 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do  what  you  want,  and when not to  (ie,   the 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ash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have  predefined  &lt;control&gt;F2   as  the  "MCED"   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McEditor).  Very useful when you design yourself into a ho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have predefined &lt;control&gt;F3  as the "MHlp"  command  (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Helper).  This is the  "H"   from within McEditor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vides you with full screen access to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ous menu commands.  Useful for browsing and re-confir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ality of 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mands probably will not work if the current comm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not zero (because the software does not detect a  carr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al  on  the  current port).   You can get around these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"PORT".  For example: "PORT _0 ABCD PORT_1" which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o comm port 0, executes command "ABCD", then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to comm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The  way  the program works is like a hub  and  spoke 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uch  as  a  large city in relation to  the  smaller  cit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ound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represent the central hub.   From these you go to 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means that most commands are sub commands and not 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main h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,  for safety's sake,  you should only execute console ke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uch as chat, or &lt;ctrl&gt;Fx's) from the menus when a call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ncept is that you can go to the sub commands from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 hub,   but you should not jump from sub command  to  su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you  programmers:   even  though  Basic  has  re-entr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abilities,   exploiting  them by jumping from  sub  to su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going  through  the  central  hub (Dispatcher) 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lict  with the global variables and distort them.    Th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ding to unpredictable and potentially disastrous  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Basic is very robust,  and usually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retty unlucky for anything bad to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dinky" stuff,  such as &lt;alt&gt;h or beeping, you should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ry about.  It is the chatting, shelling to DOS,  runn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,  etc.  that are likely to cause troubles for you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these "inside" a sub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GING         Both  the  Callers log and the Errors log can be  limit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y show using Logging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logs are all standard text files.   Feel free to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m whenever you feel lik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log     This has the file nam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ers log contains 3 types of data lines:  user,  fi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ystem  lines  all  start  with  a  "|=",   and  con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al  messages  from the BBS to the  sysop.  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see thes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user lines begin with the date and a user's name. 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users to see, it is mostly who logged on w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 lines come straight out of the protocol log  fil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 do have any paths stripped out first.   You can  tog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on/off in the File Area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listing the log,  users are shown the user lines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lines.   When the sysop lists the log,  he is shown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formation shown, users can de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o called, when, and from where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Who upload files--in case they would like to contac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er with a question.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Who downloaded files--to see if a friend downloaded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(saving them the trouble) or to see what kind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 interest their own uploads have gotten.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o lost credit for duplicate/bad uploads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o passed, or failed, Pe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also useful for other sysops, they can see who are go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and who are  bad  users.   Perhaps leading to increa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for these good users on their ow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note:  when you list the log using an external li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y,  note that the user who did the actions comes 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they did.   That is, when using something like LIST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 that  did a file transfer is listed  after  those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entries.   The file should be read bottom-up. 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 one of the software's internal log lister's,  this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n  into account and is listed correctly with the person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first and their actions on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log      This has the file name ERRO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log contains important error messages,  or  unimport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adjustmen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have a problem,  you should check here first to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might have helpfu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log     This has the file name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ession log is an I/O trap log, and will contain the I/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ctly  as  it  was  sent and/or received--including all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useful sysop commands to slow-view these ANSI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o strip the ANSI codes out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log        This has the file name CHA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log contains the trapped cha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H?             Are  you still reading this without trying the program?   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a good time to try it out,  otherwise the detalia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sections will become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         The  login sequence begins from the time of connect (when 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display a logo or somesuch) until we display the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.  This is referred to as the "Login Loop of command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any point during the login sequence,  the sysop may def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one or more ANSIs be displayed.   The sysop may also ad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delete various other capabilities (such  as news) that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Names      You can use just about anything for the login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"|017th |15Guest", "JoôN rOhN�r ]I[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does make its own intelligen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john rohner" -&gt; "John Rohn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JOHN MCADAMS" -&gt; "John McAdam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john Doe" 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logging  in,  a  caller may start their name with  "=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"=John Rohner".  What "=" does is disable auto-n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ction.   This is useful for users that use scripts, si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auto-name-detection their "key sequence"  that makes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name,  may change from login to login if a  similar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d user is added, or deleted, from the us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name-detection  at logon always gives me a good chuck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ccurs when a new user calls the second time,  and typ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 name,  with the software producing half of it.  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pause,  and you feel the disbelief they are undergo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How the heck did the BBS know that...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caller just hits [Enter] for their name,  then 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-detect  is immediately turned off (without bothering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l the call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caller just hits [Enter] for their password, and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eir password (yes,  passwords can be nothing) 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will turn off auto-name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now REALLY have two names:  a  normal name,  and a Re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  The  normal,  usually the alias,   is  what's  see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 the  Real name is now so real,  that the user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on using either (normal name will be display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listing  the users,  both normal and real name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n as users.  It was necessary to do this,  a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change  names,  IEMSI,  and other real name  stuff  (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ping  duplicate  names)   requires that I  mix  real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ias/normal names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reason,  "List Users" will show both names (real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).   So if you require real names,  but yet your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 paranoid about others finding out the real  names,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ld either put the real names into Sysop Notes,  or dis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List Users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because of this name duplicity,  it will  also  wrong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 the number of active users in the st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(cont.)   If the user has defined a logon note, it will be shown du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caller has any unread mail waiting for them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given the option to read it at lo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caller has multiple messages waiting,  they may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can the messages (hitting "s")  which gives a singl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information about each message waiting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node  limitation:  the login system stops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logging on multiple nodes.  The exception to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.   The reasons for this exception: because &lt;alt&gt;x st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ves your name as "logged in"  on that node which makes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icky  to  log back in.   The second is  that  it's  assu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erhaps  wrongly)  that the sysop knows what the  heck  he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ing.    We stop users because their records would  get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ngled up--but I should be fixing this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note:   if you do something to a user on  node  1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you are on node 2 (such as give higher SL,  or send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to), it will not occur.  I would call this a bug,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occurs because that user's record on node 1 is stor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, so if we change the record on disk, it does not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changes before re-writing the user's record back out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logout.  When I fix this, then I think allow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on multiple nodes will be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users will be asked for their screen size using a  ra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dd  method:   we output 50  lines with numbers and ask 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they  see at the top.   We do this because  "viewpor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 is crutial with this software--it tries to use the who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  We do not want to be confusing the user by  as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screen size--to which he might enter 25 when all he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is 22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MENU SYSTEM, LogN, Welc, 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        When  you  select a reading messages command from a menu  you </w:t>
      </w:r>
    </w:p>
    <w:p>
      <w:pPr>
        <w:pStyle w:val="PreformattedText"/>
        <w:bidi w:val="0"/>
        <w:jc w:val="left"/>
        <w:rPr/>
      </w:pPr>
      <w:r>
        <w:rPr/>
        <w:t xml:space="preserve">MESSAGES        will  be given the range of message numbers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messages.  You will be asked to enter a message numb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at, or type "N" to start at the first new message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ption to this is when logging in and when reading Priv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(if you are not a Message-Op), then it just display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appropriate  message to the command (such as first new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irst to/from the sender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use a nice screen-sized window reader.   The command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what people expect: [enter] for next page, "R" to repl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Q" to quit, [enter] for next message, etc.   But there ar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 of commands available,  hit "?"  to bring up a listing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vailabl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 The message's header information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essage'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message number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the message was from (and maybe their net addres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the message was/is to (and maybe their net addres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/time the message was 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/time the message w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essage is a reply to anothe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o/from name is an active/current user (togg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t Mail messages have been [s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 has a couple toggles to control what is seen.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et in the Message Area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 Message Area is a Net Mail area,  and the net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not  zero  or  your's,   then  the net  address 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have a counter that is updated each time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 been  read.   When the Message-Op of the area read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however, the counter is not increased. 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to, say, review Private Mail without a user wondering wh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s private message says "read 2 tim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           The  body  area  of the  message  is  displayed  using  u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essage Area  Attribute  may be set to  show  "hidden"  n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 for Net Mail messages as well.  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show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"Kludge" lines.  Such as PID and MSG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"origin", "tear", and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move up/down through the message (either one line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ime or by pages) using the arrow keys.  [Enter] will go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xt page,  until you are at the end of the message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go to the nex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 software determines that the message is an ANSI, 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display it all at once.   This can really mess  up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if the ANSI doesn't start with a clear screen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ing  a  black background when reading these messages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a 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oter          After the body, is a single (dark) line of informa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replies to this message (togg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message was last read by anyone (togg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times the message has been read (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as a couple toggles to control what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line  does not appear until the end of the message 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reached.  So this is a convienent method for you to k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have reached the en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    The main command is "?", which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reading  a  message from a Scan  Messages  command  (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 else  like the Zombie Messages),  almost  al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will not work.  I'll fix this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umber may be entered.   This is a "jump to number"  ord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in the  current  message area that correspond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number  will then be displayed.   Deleted message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d.    If  no message has that number,  then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ith a higher number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detect for ZModem  and BiModem uploads is also done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ere  the  poster  of the message,  the  files 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ed  (useful  if  you  forgot  to  do  the  File  Att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).  If you are not the poster, then we exit to a menu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the uploads will be stored in the upload area 001  (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,   it  will work just as if the person did an  auto-de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at a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some  of the below commands,  we move  to  the  "nex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 If the user had been doing "Next" we go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number higher,  if they had been doing "Previous" 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 to the next message number l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Brings up an ANSI listing of the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the  sysop  and co-sysop,  a  second ANSI  listing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help  ANSIs  are stored in  HELPBLKS.TXT--feel  fre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ter]         Display the next page.   If at the last page,  go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&gt;/&lt;tab&gt;   Display the next pag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&gt;/+        Display the nex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&gt;/         Display the previous page of the message.</w:t>
      </w:r>
    </w:p>
    <w:p>
      <w:pPr>
        <w:pStyle w:val="PreformattedText"/>
        <w:bidi w:val="0"/>
        <w:jc w:val="left"/>
        <w:rPr/>
      </w:pPr>
      <w:r>
        <w:rPr/>
        <w:t>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/-          Display the previous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          Read the sam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       This  command  will allow (only) the author of the message to </w:t>
      </w:r>
    </w:p>
    <w:p>
      <w:pPr>
        <w:pStyle w:val="PreformattedText"/>
        <w:bidi w:val="0"/>
        <w:jc w:val="left"/>
        <w:rPr/>
      </w:pPr>
      <w:r>
        <w:rPr/>
        <w:t xml:space="preserve">message         continue the message as if they had never stopped.   It jum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right back into the entering message tex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to work, the author must have saved the messag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Finish Lat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Dele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the sender, receiver, or Message-Op may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message contains file attaches,  the software will a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confi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user also has a toggle to confirm the deletion  of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           You  may edit/alter an already sent  message.    It is simp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 and replace.  You give it a string to search for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replacement string, and it do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historical accuracy,  the replaced text is never "really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d.    Editing  gives you an opportunity to clean up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 But it also offers an opportunity to "rewrite"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aid.  To stop any kind of abuse: the original text h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space character added after each character--too  fas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ce when  reading,   but  noticeable in backscroll/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I  have the message "Howdy,  thar!",  and decid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out "thar"  and replace it with "there".   When read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seen as "Howdy,  there!",  but in the backscroll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ight see it as "Howdy, t�h�a�r�there!"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 of  communication  program you are  using.   Histor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uracy is maintained,   while giving the ability  to  al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-sent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sender, receiver, or message-op may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ward         You  may forward the message being read  to  another 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or another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e, "Forwarded from" is added to the top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sub-note may attached to the top or bottom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useful for explaining why the message was  forward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o add a comment before sending it onto the next person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the  sender,  receiver,  or Message-Op  may  forward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The current  Message  Area must not have the don'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Attribut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note: Message Area Attributes,  such as always-u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NYMOUS or always-use-ALL, are ignored.  If the message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TO/FROM fields,  then if moved to a Message Area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 special Attributes,  it  will still contain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/FROM fields, rather then be given the "FROM: Anonymous"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TO: ALL" to which that area normally de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files       This  option  is used to download files that are attached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the author of the message, it goes to "Give File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s  successfully  downloaded are subtracted from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 can-download bytes and daily time stats--unless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"(Free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is only one file attached, it will begin sending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more than one attach,  it will ask you to  select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s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s are subtracted from the user's can-download 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daily  time  stats.   This is done  for  all  the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ed  to the message,  and regardless of whether  one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 of the files were successful or not.   That  may  sou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ct, but it helps discourage use of the file attach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n upload system (for interpersonal uploa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files      This option is used to attach files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not the author of the message,  it will instead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Get Files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uthor  can use this command to continue or add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 related  to a particular message.   This command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ly useful for finishing &lt;incomplete&gt;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 Message" for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pload crediting is done on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uthor  need not have specified "Files  Attached" 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iginally writing the message for this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           Read the next message in the message area,  or move on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message area if reading mail at login or using the "Re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New Mail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       Read the previous message in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reading  mail at login,  or using the "Read All  New Mai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 and there are no previous messages,  it does not 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previous area, but exits the reading of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This will quit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using "Read All New Mail" it will qui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Area, and go to the nex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y           Enter  a message in  reply,   to the sender  of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a file     This  command will display a file attach.   Nothing fancy  is </w:t>
      </w:r>
    </w:p>
    <w:p>
      <w:pPr>
        <w:pStyle w:val="PreformattedText"/>
        <w:bidi w:val="0"/>
        <w:jc w:val="left"/>
        <w:rPr/>
      </w:pPr>
      <w:r>
        <w:rPr/>
        <w:t xml:space="preserve">attach          done, it simply sends the contents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extremely useful sometimes.  It allows a user to p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message greater than your line limit (or 16k).  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ain a small library of text files in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dvantages  with  this are that you cannot quote from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and it relies on the formatting of the file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internal word wrapping/etc. formatting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is only one file attached, it will begin showing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more  than  one attach,  it will ask you  which  on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ftware will automatically not view the file if it i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menu    This is the same as "Quit", except when doing a "Read All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" it quits that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Commands  Where is says "or Message-Op"  above,  it means it--eve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 is excluded.   But,  of course,  it is the  sysop 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who the Message-Op is.   Anyways,   Sysop's  and 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's have their own  commands.  Neither users nor Mess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's can do th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User Maintenance to edi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how Hidden Info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idden Net Mai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Msg --&gt;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a copy of the messag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Msg --&gt; New Msg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is message to an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Edit Msg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is messages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Move Al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file attache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Kill Al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Re-Inform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inform the receiver abou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ser &amp; Msg --&gt; Peer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the user to Peer Revie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AI's "Go Fish"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a standard sysop reply ("look around for yoursel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1 PGP Decrypt: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rypt the message using the Sysop's key, then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2 PGP Decrypt: Re-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decrypt the message using the Sysop'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mands above, a Co-Sysop canno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--&gt;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l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's "AI's Go Fish"  sends the user a quoted re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their message,  and adds a note that they should look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formation themselves.  The message is sent from the AI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riginal  message  is deleted.  The  text of the repl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 in TXT_BLKS.TXT block number 13.   You may edit i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li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er Review processing is part of the Peer Review vot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a-user  system (explained later).   This command will s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essage to a special message file,  delete the  messag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n send a prepared AI reply message to the user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 "undergoing Peer Review"  Attribute "0"  is also 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.   The  special message file is a Peer Review  MESSAGE.P#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 from which users participating in Peer Review will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information  to  make  their  voting decisions.  If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 this command when the user already has a Peer Revi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 then this message is appended to that file--to prov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rther information for revie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re-inform"  command will "re-flag"  the user of the  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 telling  them they have  a message.   This command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after you have  accidentally   deleted  your  USERMS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-since  rebuilding it sets all pointers/etc.  to  zero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hould be used on all "(Rcvd: -NO-)"  messages.   It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ly only used for when something goes wrong.   But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ster the user by re-sending a message they may have igno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If the sender of the message had included File Attaches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respond with "Peer Review"  or "AI's Go Fish", than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ttaches are deleted as  the original message is dele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move a message (either with the sysop Msg--&gt;New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or the Forward command) the message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message number appropriate to that (destination)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message has File Attaches, they are kept intact an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essage when you move it around or re-edit it,  or 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La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       Leaving messages is a two step process.   The first step asks </w:t>
      </w:r>
    </w:p>
    <w:p>
      <w:pPr>
        <w:pStyle w:val="PreformattedText"/>
        <w:bidi w:val="0"/>
        <w:jc w:val="left"/>
        <w:rPr/>
      </w:pPr>
      <w:r>
        <w:rPr/>
        <w:t xml:space="preserve">MESSAGES        you about the message attributes:  subject, whether to quot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  The second step  handles  the  entering of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  and  the  various  entering messages  commands,  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ably: sa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ing this first step,  entering of information,  you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rst  letter of what you want to do/change,   and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Enter] alone to move on to entering the message's text bo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of  the  various  "objects"  on the  screen  are  ac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 Hit the first letter of the object name (eg.  "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"To") to alter that objects data or state.  However,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se options may not work--either because of 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type  of Message Area,  or with each other--t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get an informational note saying it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ing Line    The  first  thing  displayed is a heading line.    This 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s  information  about  the type of mail  to  be  sent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, Private, Anonymous, and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there are only two types of "From:", the posters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onymous, there is no "From:" field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s in Message Area Maintenance define what type of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it is to be.   So if when posting a message you se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heading information is wrong,  you should recheck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s for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            This is  the name of the message area to which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pos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command  option  can be used to move the message  to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Message Area.  Only those areas which the user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toggled ON, and access to, are o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           To  whom you wish the message to go.   For replies,  this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name of the poster of the origina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ssage area allows it, "ALL"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message area is an EchoMail or NetMail area,  then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 be entered,  otherwise the name entered must be tha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ctiv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 "Sysop"  will expand out to the message-op of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.    Entering "Fellow"  will change to "All",  which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o "Fellow Sentient Beings" (you can change this,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may use "*"  or "?".   This will bring up a list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 20  names matching the characters you have entered 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         The subject of the message.   For replies,  this is forc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the same as that of the origina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ubject  field of a  message  is  a  variable  thing--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ends  on the type of text you type.   This is becau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subject's text is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type  a  long subject,   and  the  system  "delete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at the end of it after you hit [Enter],  then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 some of subject has just been deleted becaus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  to be too long.   Usually only occurs with subject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l upper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eading spaces ar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            This  is the NetMail address to send the message to  (i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is a NetMail are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"?" to get some help on wha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ely hitting return will set it to zero--making it a lo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 net  address  supports  the  Fido  format,   which 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xxxx:yyyyy/zzzzz.  Where "xxxxx" is the zone number, "yyyyy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net number,  and "zzzzz"  is the node number.  Bu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type "x.y.z"  or "x y z"  or most anything and  it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 uses your net address to fill in  any  mi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.   That is, if your address is "a:bbb/cccc"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 only  "##"  will be converted to  "a:bbb/##"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"##/##" will be converted to "a:##/##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rivate message without a net address in a Private  Net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will be,  instead,  correctly put into Private Mail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01)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are  able to send messages to net addresses not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's nodelists,  but there is no guarentee these 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ch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sides  Fido-style addresses,  you can enter Internet 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es  (name@domain.site,  but actually anything)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  will  properly  store  these  addresses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  but  at this time does not use them for  any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a Message Area Attribute to turn this 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numbers    This  toggles ON/OFF whether you wish to see line numbers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rt of each line when entering the messag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 very tricky to edit a message without  line  numb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turning line numbers OFF allows one to put more text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essage,  and makes large ASCII sends (from caller) of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rel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original  This  will  quote  the entire  original  message  when  do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entering  the body of the message,  you  may  then 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o remove any quote lines you do not want,  and Inse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insert between quote lines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not upload a prepared message and quote the  origi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message  Upload a prepared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ill not be allowed to select this option if you alread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selected to quote the origina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uploaded  file  should be  a standard text  file.  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ed, nor any other weird characters (those below ASC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2).   ANSI codes and graphics characters are allowed, bu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better for everyone if they were File Attach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this  feature  is used from the console,   it is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ing.   You will then be asked for a pathname to loa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ssage.  The original fil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 includes truncating any additional  lines  beyo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set  maximum  number  of  lines  allowed  in 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that is 98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can be used to import/upload text files and .RE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ckets.   However, if the console does import a .REP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deleted after import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ing/importing  an  ANSI  for a message (or  part  of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) is easy.  Just remember: no ANSI line longer than 7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--word  wrap does screw up long ANSI lines.  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ing  is usually a better solution because it  lets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  very large ANSIs and allows the user to downloa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s intact if they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uploading an ANSI,  only the maximum number of  allow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per message are imported from the file (usually 100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00).  After uploading, the screen will look horrendous,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 it and do Save right a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, Ms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bon Copies   You may send multiple copies  of  private  messages  to 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.  These are known as CC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save the message,  the software will ask you whe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ish  to  include all these names at  the  top  of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not able to send CC's in NetMail,  EchoMail,  or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es   Select this if you wish to attach files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the message is saved,  the software will ask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hor  upload  the files to be attached.   Or,   if  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,   the pathnames you wish to duplicate and attach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Attaches are stored in the MSGSTUFF directory.  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ith files attached will have its own directory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rmat:  MessageNumber.Area  Example:  Private Mail (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) message number 5000 would be stored in \MSGSTUFF\5000.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, the sysop, may add or delete the files and/or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concern--there is no  internal tracking done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Attaches  (the directory is  either there and 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or it is 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forget to select File Attaches,  or just want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zy,  then you  can "just upload them"  at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cause the message to  be saved, and for it to 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ing the  transferred  files  and  attach  them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This does not work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upload is aborted,  or you want to add more later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do so when reading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do File Attaches with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sysop can make the File Attach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ption       This will drop you a short message confirming that the person </w:t>
      </w:r>
    </w:p>
    <w:p>
      <w:pPr>
        <w:pStyle w:val="PreformattedText"/>
        <w:bidi w:val="0"/>
        <w:jc w:val="left"/>
        <w:rPr/>
      </w:pPr>
      <w:r>
        <w:rPr/>
        <w:t xml:space="preserve">Report          received and read this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only be used with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RR  is  sent  when the user reads  the  message  on-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usually  at  login),   but not if (for  some  reason) 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it (like in a .QWK pack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rypt         This  is a sysop-only command that will let you  encryp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ith PG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to work, you must already have the public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 to whom the message is TO: on your PGP key 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PG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A Freq       This  command allows the sysop to do FREQ's  (File  Request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other BBS's via Net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ctual  FREQ attempt will be done when the  sysop  ca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ually with &lt;alt&gt;d and hits &lt;end&gt;, or the next time th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s that BBS number for a normal net mail ex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do a "crash" (immediate) version of this comman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aiting-for-call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NET_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 FAs         This  command  allows  the sysop to Net  Mail  files 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ing to make them File Attaches as part of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"Do A Freq",  the actual mailing of the file is don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time your BBS calls their BBS and exchanges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do a "crash" (immediate) version of this comman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aiting-for-call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NET_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           Entering of text is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ed text shows up bracke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ting backspace can go to the previo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movement keys (up, down, left, right) are convert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spaces (up,  left)  or spaces (right, down). 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ing about the message with the cursor keys (yet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exception  of the cursor movement codes,  ANSI cod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lowed in messag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note:   These cursor movement keys  are "[A", "[B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[C",  and "[D".  Now,  these codes are a subset of the 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  set--so  if a user wanted to  upload  a  complex  ANSI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s  codes might be part of it and screw it up.   Bu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st  majority of times these keys get  encountered  ar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user tries to move around the screen to do editing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same  codes in an ANSI image  as part of the messag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should use: "[1A", "[1B", "[1C", and "[1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trouble,  however,  with ANSI lines that exceed  7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.  So, while ANSIs are best in single-line form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,   for  messages they need to be  in  multi-line  for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Draw  can  handle  both forms.   To put  ANSI  codes 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remotely,   you must either do an ASCII file s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NSI file, or upload that part of the message as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 (then  the cursor movement keys are  allow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s  jumping all over the screen using either positional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 movements keys is simply not the way to do in-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s.    The  proper way is to design your ANSI to display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of ANSI text/drawing, do a CR/LF,  then display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of ANSI text/drawing,  etc.  until done.   Like  s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CII text, but with hidden ANSI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ing  of  text with ANSI characters can mess up the  qu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ackets'   appearance--unless  one  follows  the  guide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ics characters (ASCII codes above 127)  are also allow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the command line by hitting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may also type: /s, /es, /post, or /exit at the start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 to  immediately  save and  exit  the  entering 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.  All the commands work a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ging  up saves the message (as "Finish Later"),  but lo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ne being work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a user has toggled active grammar checking to  ON, 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word is checked as they enter it,  and a beep is sou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that  word is not found.   User's should not  hav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ON when doing an ASCII send of message text from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unication  program's buffer or from a file at their  end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because  the beeping might  screw  everything  up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hough  I  suspect  it may be OK if both of you  are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s with MNP 4 or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//G may  be typed at the start of any line to toggle ac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mmar  checking from ON to OFF,  and vice-versa.   The  "G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in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KE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  Besides  the  commands below,   auto-detect  for  ZModem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Modem uploads is also done.   Doing an upload in the mid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a  message will not destroy the message,  and it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d before starting the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 may  set toggles to determine if the total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,  lines, and/or characters should be shown.   Simila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time  to enter the message and  a  Characters-Per-Minu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ing  by line number is much more difficult when the 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"no-numbers message entry" toggled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Save the message to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the sysop may do this.   But there is a Toggle which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use to let Message-Op's do thi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body is then stored in a MESSAGE.### file.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 can  become  part  of other  messages  via  the  %%%##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ould rename the file to something like MESSAGE.MJR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just use "%%%MJR" anywhere in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 are   particularly  useful  if  you  have   a   fanc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ignature"--easier  to do a quick "%%%xyz"  when enter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at the end of a message than a complex sign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we  export the message to .QWK or via net mail, 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%%"s are expanded out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Aborts the current message.  No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entered more than 80  characters or so, 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ed to confirm that you really want to abort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       This lets you continue your message from the point where  you </w:t>
      </w:r>
    </w:p>
    <w:p>
      <w:pPr>
        <w:pStyle w:val="PreformattedText"/>
        <w:bidi w:val="0"/>
        <w:jc w:val="left"/>
        <w:rPr/>
      </w:pPr>
      <w:r>
        <w:rPr/>
        <w:t xml:space="preserve">entering       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lines    Use  this to delete a line or a  block  of  lines  from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           This option will search for an exactly matching string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and replace it with another string you supp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 the  command  to use for fixing  up  typos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ish later    This  will save the message as a special "I want to finish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ter"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this means is that when you (the author)  again re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  you will be able to "Continue message". 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let you continue the message,  edit it, et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as if you had never st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saving,  the author can still (or not)  upload any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es if they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essage  is saved--and actually sent.   If the  rece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s  on  before you have finished (at a later time or  dat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y will see it as a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ory, anyone could just use this instead of Save to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their  mail.   Then later modify what they said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and proclaim "that is what I said originally"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ense  for  this is that the original message's  text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r as orphaned text when you pur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if the message has C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mmar check   This does a spell check on your message,  and offers you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portunity to correct the misspelle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a  word is not found,  and the user hits  [Enter]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ed for the corrected spelling,  that word is put into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.NEW  file.    This file will be utilized in the  fu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 add the ability to update the WORDSx.D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it is  checking,  hitting [Enter] or any of  the val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 messages  command keys will bring you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s    Use this to insert text in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sked which line number to insert before, then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allow  you  continue  using the  normal  message  en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nsert into quotes to produce the "quote-reply-quo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-quote-reply" typ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          This lists your message, including line numb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ization codes are not acted upon, but simply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it is  listing,   hitting [Enter] or any of  the val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 messages  command keys will bring you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ew         This  displays your message exactly as it  will  be  seen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s when reading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ization codes ar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e of the reading messages commands will work, although "?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still bring up the help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e            This compresses and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has the ability to maintain a text file of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  added  to  the  Message  Area  (see  Message 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s to turn it on/off).  When the message is saved,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be appended to this file.   This feature is useful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viding a way for whole message areas to be  downloaded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'd   (rather  than  using  the  Message  Downloading/.QW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FILES   Using an editor (or the "%"  command)  you,  the  sysop,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oever  you  designate as the Message-Op (for an area) 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 messages  that include a special  "load  message  fil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 This command, "%%%" when embedded within a messag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cause the software to search out a file and load it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when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files start with the name "MESSAGE."  and contain a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extension ("xxx",  so "MESSAGE.xxx").   It provide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hod  of  sending lots of identical letters while  us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um amount of dri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ically all these message files contain is text.   You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,  or alter, these files with any standard text edito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 put in ANSI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, though, you will just create the message and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"   command to save it to a file.   With this method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increments file extensions ("###")  from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  (example:  if you have MESSAGE.009   then  MESSAGE.0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created).  However, you may re-name these extens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three characters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files should not exceed 8,192  bytes in  size.  To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is risky since it relies on string spa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erting  a  message  file into  a  message  is  simplicit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%%xxx"  anywhere inserts the message ("xxx").   They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heir own line.   They can be in the middle of a "word"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You  should%%%xxx.".    They  can  be  recursive--the 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 may contain "%%%"  codes themselves--warning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 does not protect you from looping,  which will  cra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ystem (looping:  xxx contains reference to xxx,  or xx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s reference to yyy and yyy contains reference to  xxx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tem only expands the "%%%"  codes into messages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as sent by: the AI, the Sysop, or the Message-Op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rea.    Any  other  authors  and the  reader  will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%%xxx".   Similarly for message  files that are not  fou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%%xxx" gets displayed. This allows you to use "%%%%%%%%%%%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worrying, and users cannot find out your messag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ents, nor use them in their own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ss  Mail  uses these to send letters to users of a 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 Level  value.    You also use this to  configure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 to  be sent to new users (to introduce them to  you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BS, and the interface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thing stopping you  from creating the messages 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-fly and just using  the  "%%%" codes instead of re-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rge blocks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%"  command lets you use the message entry system a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editor.   However, remember that messages are divided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"paragraphs"--a paragraph is text followed by a CR/LF  (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Enter]).   Remember,  text is word wrapped.   So if you 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,   you will probably see lots of lines that  ext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t   column  80.    If  you  do  choose  to  edit 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ally,  I  recommend only using CR/LF's where necessar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 the software do  the word wrap (really,  you just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  the  same  advice as  Uploading/Importing  a 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only the Sysop and the AI may send messages with "%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s.    However,  you may change a Toggle to also allow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-Op's  to  also send messages with "%"   message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%%LOK is a special order.  It will set the user's locked-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, so that when they are done reading messages,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be  hung  up on and locked out  of  the  system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%%%LOK"  command is ignored until the name logged in match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O:  field of the message.   This allows you,  or any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sides  the  person the message is to,  to safely  rea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ny "%%%xxx"  command,  three stages are done:  first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if there is a MESSAGE.xxx file to display,  if there 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we show it.   Second, if no MESSAGE.xxx file exists, 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if it is a special command,  if it is,  we do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ossible.  Lastly,  we simply display the "%%%xxx"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cannot do anything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serious draw back with this:  one can never remember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xxx  contains  what.   In a future release,  I 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 this to support "%%%pathname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,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BLINGS       Ramblings  are  both message files  and  text  files.  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messages stored in text fil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ppend messages to the end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regular message bases, however, these utilize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FilesPtr  system  as  files do.   After each  logon, 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erly new ramble entries becom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can add to a 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one  above a defined SL may create a ramble.   The creat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  even  restrict  access  to  the  ramble  by  a  SL  (S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rictions  higher  than  that of the  users  own  are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p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the creator of the ramble,  or the sysop,  can delet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m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amble files containing new entries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note:    Ramble  file  information  is  stor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MBLING.DAT, and ramble message text is stored in RAMBLE.##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01 to 996).  More than 996 will merely overwrite 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a user cannot upload a message in file form (like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with the message system)  they can do an ASCII sen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end to send up a prepare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amblings menu has a statistics/title toggle optio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stics  are useful for finding new messages if  you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checked in on the rambles after a few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reading rambles,  you can elect to read the whole th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new entries,  or jump past a specified number of ent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mbles  are meant to be foot-loose-and-fancy-free.   A  w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  system  for quick exchanges along a single topic.  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 best if you give can-create-rambles access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REA       There  are  two ways to list files in the  File  Areas:   the </w:t>
      </w:r>
    </w:p>
    <w:p>
      <w:pPr>
        <w:pStyle w:val="PreformattedText"/>
        <w:bidi w:val="0"/>
        <w:jc w:val="left"/>
        <w:rPr/>
      </w:pPr>
      <w:r>
        <w:rPr/>
        <w:t xml:space="preserve">CONTENTS        normal paged system, and a Point &amp; Shoot system. </w:t>
      </w:r>
    </w:p>
    <w:p>
      <w:pPr>
        <w:pStyle w:val="PreformattedText"/>
        <w:bidi w:val="0"/>
        <w:jc w:val="left"/>
        <w:rPr/>
      </w:pP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areas  to which the user does not have access  are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n.    The area numbers (1..n)  that the user will see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ed  properly  (if you have 4 areas and area #2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to-low a Security Level value for,  they still see 1,  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, not 1, 3,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d System    What I reference below as "the file system"  is that par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ftware where files and descriptions are displayed fo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rea, and which users may select to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ction does not deal with the commands to get you 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system, merely on the file system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ly,  you must remember that the file system is far 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werful than any other ever inve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BBSs are happy just to display a  FILES.BBS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 in that File Area's  directory.  This software's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not only lets you seamlessly fold multiple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 single File Area, but it lets you define both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 header  and how  the file description lines are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.  These too are covered in other areas of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file system,  the AI does a lot of management for yo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vering  and removing and fixing file entries.   It te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hat it is doing at the top line of the screen (onl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  see's  this).   So powerful is it,  that  you 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amble all the files on your HD--putting them randomly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 areas,   and (after listing all the  areas) 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on-line file lists would again be 100% accurat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covers a file, use uses the AI face for upload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n't worry about this, it's automa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    As mentioned you will be able to configure the header line(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description line(s).  You will be able to do thi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area individually if you want.   This is explained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now, I want to cover some of what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number of lines of files/descriptions displayed  depe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users defined screen size.  As usually, if you did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 the program with /USEVGA the screen may look weird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nsole  when the user has a &gt; 25  screen  size.  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have  a file selection letter displayed next to  th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"A" through "Z".   If we reach "Z"  before we fill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creen,   we  stop  displaying entries  at  that  poi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this happens a lot with GIF areas and &gt; 25 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s because GIFs  usually  only have one line.   For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Areas, enough  of  the files have extended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is rarely occurs.   This method was considered  b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using numbers (1 to 5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displaying the last file,  if it has a long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doesn't fit,  we display what we can,  an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es on to the next screenful of files, this file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 one,  and it will have its full description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method was deemed better than not displaying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leaving  blank  lines  at the  bottom)   or  truncat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and not displaying it on the next p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 are automatically highlighted to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file has some Attributes,  they are displayed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our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appears if the fil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appears if the file is a group-specific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appears if the file is invisible.  Only the File-Op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 will see the fil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appears if the file requires a password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listing  "new files",  the files are sorted  newes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ldest  with  the  newest one being on top.   They  are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by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listing for files containing a search string, 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newest to oldest (newest at top), and in a single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ormat.  The display uses area #1's defined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  There  are  usually just two command lines,   one  that  s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Option, ?, or [Enter] to move on:", and some question as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ing many of the options below, a  user may type the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rather than the filename for files that were list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creen.   They may also enter file names for files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 not displayed,  and in any File Area to which they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will bring up a list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the next page of files, or, if at the end,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File Area and display its firs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p&gt;/&lt;down&gt;/-/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redisplay the files either moving dow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back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eft&gt;/&lt;right&gt;/&lt;bksp&gt;/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the same, but instead does it a page of entries 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also simply type a number,  and we will jump to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and display its contents.   Including the number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area,  for which it will simply restart drawing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ect of Zmodem and BiModem uploads is also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commands   The following is a list of the commands anyone may type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ost part they are self-explanato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listing files and exit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 user has anything waiting in the  download  queu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are asked if they want to download i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s  the  user to the next File Area to which  they 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we are at the end, we exit the fil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 user has anything waiting in the  download  queu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are asked if they want to downlo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s the user to the previous File Area to which they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already at the first area, we just restart and list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mand simply redraws the screen.   Useful if it ge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o cluttered when adding files to the download queu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turns on the showing of the extended fil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.    These lines are usually one or two line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that  contains information such as who  uploade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and the date it was last 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File Forms do not have extended information lines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always add/change them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toggle command,  and when selected it will redra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.  It is kept ON until you go to another area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 toggle it OFF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let you access the contents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you can d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he contents of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ext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iles from the archive (user ratios do app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integrit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rom A Poi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a very useful command when there are larg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files in an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asks  you for a letter,  you type one,  and  it  sta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ing the files in that area from that letter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let the user upload to the current area.  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 does  not  allow uploading,  it will try to  let th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 to area #1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upload, we return and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o D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lets users add files to the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contents of the queue are displayed,  and 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hey add is also th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 current  can-download  bytes  and  minutes  is 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,  and shows how much is left based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in the download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ize  of  the users download queue  depends  on  thei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 size,   and  once the screen is full they  are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ed to add mor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does  not do automatic helpful  exchanges  for  minu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dits  or megabytes (like the menu Download command do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user tries to exceed one of the download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D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imply lists the contents of the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re are files in it,  the user is asked if  he 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to remove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download queue is not empty,  we first ask them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would like to download that.   If yes,  we send i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, then redraw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y do not want the download queue,  or it is empty, w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k  them them which file they wish to download.   We 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 it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we  download the queue it is then cleared.   This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  even  if  the user aborted the  download  insid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fer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ra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will  display  whatever  information  we  have  on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c  file.   Including:  uploaders name,  date it 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ed, actual files date,  any attributes (expanded out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other  stuff  like number of downloads and  date  l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/File-Op   The  following is a list of the commands only the sysop,   or </w:t>
      </w:r>
    </w:p>
    <w:p>
      <w:pPr>
        <w:pStyle w:val="PreformattedText"/>
        <w:bidi w:val="0"/>
        <w:jc w:val="left"/>
        <w:rPr/>
      </w:pPr>
      <w:r>
        <w:rPr/>
        <w:t xml:space="preserve">commands        the File-Op of the area, ma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~" to Remove 1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handy command.  It asks you for a file name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s   the  first  description  line  from  that   fi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.    Particularly useful if you allow  user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descriptions for files with .DIZ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!" for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edit the header inform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 editing,  the fields are "live";  changing the 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change the file's name,  changing its File Area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he file, setting the delete Attribute will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mand is a bit cumbersome,  and I'll be cleaning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mor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to Ous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s  the file.   Moves the file name and the first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description to ALSO_GOT.LST.   If the file is in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CD"  area (File Area Attribute 9 ON) then the filename.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dded to your EXCLUDE.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" to Oust The File: Speci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same as the Oust above,  but will  creat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ALSO_GOT.LST lo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, it br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EXT    aka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leaves you just after the "for:" to input something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 the line and make it w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 use this "aka"  system for duplicate files.  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been uploaded that actually have another name, an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er  versions of files.   It helps keep the  ALSO_GOT.L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lets cluttered and lets me know what this file was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KA  for (I usually just input the file name to which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was an AK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CSHOW460.ZIP    aka for: CSHOW46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HOW.ZIP       aka for: CSHOW46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GIFS.ZIP    aka for: CSHOW46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provides  me with confidence when looking at  an  AKA'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that  yes,   I  made sure it was a  duplicat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thing else before I deleted it.  Versus simply dele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out of hand (for which I may later come across it ag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a future CD,  and again have to check it and find it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uplicate, etc.--this saves all that work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gt;" to Move File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lets you move a file 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remembering lots of File Area numbers is tricky,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 do "?"  which will bring up a list of your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list  may  be paused with [Space]  and  aborted 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Enter].    It is another thing that needs more work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elete     This software's "auto-delete"  capability is curse because it </w:t>
      </w:r>
    </w:p>
    <w:p>
      <w:pPr>
        <w:pStyle w:val="PreformattedText"/>
        <w:bidi w:val="0"/>
        <w:jc w:val="left"/>
        <w:rPr/>
      </w:pPr>
      <w:r>
        <w:rPr/>
        <w:t xml:space="preserve">curses          works so damn w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ever you are in DOS, you can delete files in a File Area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ve the file to another File Area, right?  For example,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to exit to DOS to look at the GIF's,  and then toss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the various GIF areas my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on return to the BBS,  I simply list the uploads area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GIF areas.  When I list the uploads area, it auto-detec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ose files (GIFs in this case) that I moved/deleted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longer there, and it sets their "deleted" attribute.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 list the GIF areas,  it discovers those that I  mov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"undeletes" th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 simply a lot easier to delete files in DOS when  I 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 drive  space,  and let the software auto-fix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for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the  dark side of this is that the software does not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 things  when it auto-deletes a file entry:  it does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 the  entry  from FILES.IDX (so if  you  type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ext it will still "find" it), and it does not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LSO_GOT.LST log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do not do these two things because they take a lot of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ticularly with lots of files being moved) and beca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really isn't sure that you deleted the file (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just moved it to another directory,  nullifying its 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o the above ste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thing,  the FILES.IDX entry,  is no biggy. 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ck your file entries this cleans it right out--so its  r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user will try to download a filename.ext that is no lon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econd  is a problem only if you like your  ALSO_GOT.L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to  be  accurate--and I do--since  users  can  prope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laim   to  have  searched  the  lists,   not  found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ext,  so shouldn't be penalized at all for uplo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on-duplicate duplicate.  Although,  in a twist of iron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upe checker will probably identify it as a duplic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get around this logging problem,  whenever a file entr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deleted,  we wait until we pack the files then we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LSO_GOT.LS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  if you do somewhat regular packing  operations,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able to avoid any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&amp; Shoot   Unlike the paged system above, the P&amp;S system does not do any </w:t>
      </w:r>
    </w:p>
    <w:p>
      <w:pPr>
        <w:pStyle w:val="PreformattedText"/>
        <w:bidi w:val="0"/>
        <w:jc w:val="left"/>
        <w:rPr/>
      </w:pPr>
      <w:r>
        <w:rPr/>
        <w:t xml:space="preserve">File Selection  "correcting" of errors it finds.  It does not list files that </w:t>
      </w:r>
    </w:p>
    <w:p>
      <w:pPr>
        <w:pStyle w:val="PreformattedText"/>
        <w:bidi w:val="0"/>
        <w:jc w:val="left"/>
        <w:rPr/>
      </w:pPr>
      <w:r>
        <w:rPr/>
        <w:t xml:space="preserve">and             are &lt;incomplete&gt;  or invisible.    It  does not highlight new </w:t>
      </w:r>
    </w:p>
    <w:p>
      <w:pPr>
        <w:pStyle w:val="PreformattedText"/>
        <w:bidi w:val="0"/>
        <w:jc w:val="left"/>
        <w:rPr/>
      </w:pPr>
      <w:r>
        <w:rPr/>
        <w:t xml:space="preserve">Information     files.   It does not display extended descriptions.   It does </w:t>
      </w:r>
    </w:p>
    <w:p>
      <w:pPr>
        <w:pStyle w:val="PreformattedText"/>
        <w:bidi w:val="0"/>
        <w:jc w:val="left"/>
        <w:rPr/>
      </w:pPr>
      <w:r>
        <w:rPr/>
        <w:t xml:space="preserve">System          not  do  automatic  helpful  exchanges for minute-credits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gabytes when the user tries to exceed one of the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&amp;S system also only does about 1/2 the commands,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files it can display from the File Area is  lim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users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 of  these deficiences will be worked out  in  the 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basically what the P&amp;S system offers is a point &amp; sho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where one can tag and untag files easily, get a go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view of a dir, and in general be prett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ment  is simple enough:  either the arrow keys or 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s (keypad with "Num Lock" 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ove between file areas use "+"  to move to the next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, and "-" to move to the previous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ownload files,  you must first "tag" them.   This is d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hitting the [Space],  [Enter], or "5" keys.   Tagg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be untagged similarly.   As you tag files, 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 a  summary  of  how much and how  long  your 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 "/" to turn on the description line.   This will giv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escriptions  for  each file as you move over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  Hit "/" again when you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 "?" to just give the description for a single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much faster than "/".   If "/"  is active and you hit "?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"/" will be turned off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"d"   to download the files you have tagged.   Unlik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download menu option,  this one will not  do automat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hanges  to help you out,  nor does it offer the option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log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"u" to upload.  Auto-detect of Zmodem and BiModem is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 Unless you do not have access,  or the current area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 set  up as an upload area,  all uploads will go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area.   Otherwise an attempt will be made to put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file  area  001--if still no access,  then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buff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" will allow you List/View/Test/Extract from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" will quit you out of the P&amp;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 maintains a global download queue.    The  P&amp;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 interfaces  this  directly.   The  paged  method 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 to use it.   There are also menu commands that  l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ccess this global download queue from men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ING     Downloading  (and uploading too)  requires a protocol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DSZ.EXE (which provides many protocols,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ly used Zmodem protocol).  This can usually be foun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BBS,  or just ask the sysop of any BBS to give you a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already have o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start out with 1 upload byte and 1 download  byte--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 them  to get to know the  Download  system--other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would just get "ratio out of balance,  UL first",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n't quite as enjoyable for their first call to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aller  will  not be able to download if  any  of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ios are out of balance.   This includes: bytes, files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/call rati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 the downloading screen,  callers are only able  to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s until they reach the end of the line (4  or 5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s).  To do larger "batch" transfers they should use b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ing  when  listing File Areas.   Wildcard's  are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.  I have plans to expand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note:  Since the wanted-for-download file name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s are  sent to a file,  whatever protocol we use must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le  to  read  in  this file.    The  protocol  must  acce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@filename.ext"   at  the end  of  its  command  line  (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ext is our list  of file names-currently it is na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NAMES.CT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 user selects auto-logoff,  and at least one file  w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 sent,   then  auto-logoff is ignored  and  the  user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 to the system.   That is, if auto-logoff is desir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all files must have been successfully transferred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take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downloading,   either bidirectional  or  regular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will,  through exchanges,  try to meet their wish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y wish to download a file, and do not have enough tim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plenty of download bytes,  and exchange is done for th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ing  them  enough  time,   with reduced bytes  (if  it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sible)--essentially  saving the user the trouble of  do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Exchange.   Exchanges are not done with regular  "daily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 allotments, but with minute-credits.  This is not d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batch downlo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ilarly  for  bidirection.   Except the  exchanges 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  after  the transfer.   If the user exceeds their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tment,  then exchanges are done until they are OK again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can  mean  "borrowing"  against  the  future  (nega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-credits).   Should a user with negative minute cred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nd  few or no download bytes)  try a bidirectional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ain,   he  will  have it limited to  whatever  his 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 minutes  are.   Should his negative minute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ed his daily minutes allotment,  then he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use the bidirectional protocols at all--indeed,   h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able to download either, only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use:    It is possible to abuse the system by just  log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, using  a  bidirectional  protocol  for   three  hours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ing,  then logging off and repeating it with 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 For this reason I urge you to restrict  bi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s  to  users of levels greater than your first  ("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")  level.   With "validated"  user levels,  no abuse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sible  because ratios are always maintained--even if mea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the  user had to go into debt.   Any imbalance  "abus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uch  as doing three hours of downloading)  will be  hand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next  time the user tries to download.   The  system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ed  to be flexible,  but a user who tries to abu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ibility  will,  sooner or later,  run into a  wall--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require an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downloads a free file (as denoted with an "f"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listings), the time and size are not counted again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,  and  do not appear in their stats at all (it is as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never  did it).   It does,  however,  appear in the 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(callers  and  summary).   This is true  even  i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is aborted midwa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a download is not completed,  bytes are not  subtra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 the  user's  totals--they  are  only  subtracted 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s have been completed.   While on the surface it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m  like abuse is possible (download 90%  of the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 the  remaining  parts with "Work  On  Archives"),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ity it is  too  much  work for  a  user  to  consider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thwhile (they must use PKZIPFIX for ZIP's,  they must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o calculate where to stop,  and if they screw up,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repeat the whole process).  I think only one user in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ars of operation ever attempted this--I just manually ad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ytes to his record, he never did it again.  Uploading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ch  easier to do,  and the user needs to have the stat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the whole file in the first place to even  star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.    Finally,   the Exchange system allows  user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ize their file stats for need: time or bytes--which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the effect to eliminate complex download ab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 downloads using the "FREE" menu commands do not take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  or  bytes.  Potentially a user could  just do a lar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 download all day to tie up your system.  If this occu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make  the  free file download menu option  with  an  S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r than that of new us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ltimately,   if  you  find a user is trying  to  abuse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--tying it up,  calling and hanging up,  etc.   Call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hone company and  complaining about harassment 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st way--as the phone company has  the calling logs and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able  to  see who the caller really is,   and  prov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 of ab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word protected files are handled two ways.  When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is typed at the downloads-file-name-entry-line they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,   when  the  user completes their entry, 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  regarding the password is asked,  and they are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 to download it if successful.   BiModem does not c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 our internal password system,  it has a system of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wn with its own password file, you must put in these ent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ually for BiModem to  protect your password-protect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your invisible files (since  a  user can find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invisible  file   from   the  callers  log--for  long-te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isible's,   short  term invisible's have a low  chanc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seen and are not worth the trouble).   This is onl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line files in the File Areas, other files on your disk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ways protected from down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,  SL protection is done at the "get file name" 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the operation(s).   We check DL SL for the File Area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is in,  if not enough access,  we pretend it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.    However,   BiModem  has no method to  stop  a 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esting any  file from any  of  your  "BiModem-accessibl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 areas  (done with BIMODEM.DIR).   Rather,  w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 relies on to do this is for you to limit acces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BiModem  protocol  itself to only those  users  who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all your file areas al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ing   messages  (with  "Message   Downloader") 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ing  a  Master List  (using the internal Master  Li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er)  are  also free  downloads  (no  bytes/time tak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).   The  why is obvious:  its faster than if the user d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on-line, and therefore should be encourag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a user has their "all downloads are free"  Attribute  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,   then all files are free and no byte/time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ed or taken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 set  it  so  each download  gives  the  uploade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mmission"--a percentage of the file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ING       When a user uploads a file, they are given minute-credi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-credits.   Both of which are exchangeable for the oth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-credits  allow  more time for downloading,  and  by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s allow more bytes for down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-credits also allow more time for do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postpone the giving of these credits until after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idate  the  file if you wish.   Or you can credit  them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 at a time--it's all in the Settings (and/or  also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tocol setup'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 may   only  have  one  file  on-line  with   the  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ext.   If the user uploads a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one that is already on-line, this is known as a duplicat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do not receive credit for uploading duplicates, bu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shown a  note that they should leave you a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credit.  Then, if the file is original, you should r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  and  manually give the user their UL bytes and  minu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s   for  the  upload.    Whether  your   BBS   renam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writes,   or rejects duplicates depends on your 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what  protocol parameters you use.   But in its 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s, we give the file a new name, like FILENAME.ZI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,   uploads will be given a "9"  for L&amp;D value, 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rgeted  uploads are given only a "2".   If you disabl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&amp;D system then this does not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use:   the only possible abuse involves logging on  with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ony name,  uploading some duplicate junk,  downloading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 want,   and then next time doing it with another 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can  be  avoided by having a  complex  new  user/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,   or just requiring uploads to be validated by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a user relies on auto-detect ("just does it")  for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 (for instance,  at an ANSI menu),  then we will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y  to  put that upload into the current file area.   If 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,   we try area 001.   If the user does not have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area 001, after not being able to put the uploa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urrent  area,  the upload will not be allowed  to 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a upload is done,  there are a variety of  post-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 that can be done.   Including:  insertion of 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into .ZIP and .ARJ files,  extraction to a fil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ZIP  comments,   extraction  of .DIZ  descriptions  to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iews  files,   and running of a  virus  checking  progra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are registered features, howev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, TOGGLES, Protocols, Executab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      When a user selects a non-bidirectional protocol,  they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asked to enter a search string and a "search the off-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s" will be done.  It is the user's responsibility to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re the software they wish to upload  is not in your  lis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may toggle this requirement (that they search before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)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searching the off-line lists, a text search is done--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file  name  search.   When a user enters a  string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 for,  some processing is done:  see "Search  st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pper"   section.   These choppings will be shown  as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--slowed down so the user can see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uploading (not when doing the menu command to searc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s),  if they  hit [Enter]  before  a search is comple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it is assumed they do not want to upload, and are ex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to the menu.   They need only one completed search 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es of searches to move on to the next step and uplo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  This prevents someone from searching part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  file,  but not all of it.   Needed, 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wish to upload may be in that part of  the list they d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see.  If they know the file is not in your list, they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enter  a "scramble string"  to do  the  fastest 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xample: AJKL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  Area Attribute for "don't include in Master  Lis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affects the searching of lists when it searches on-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s (since  it uses MASTER.LST)--so you should add the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of your un-master-listed areas to the  search  off-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 database  as well.   Usually,  however,  you only  tur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on't include in Master List"  off for transient areas (s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CD's you swap in and out each week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        Minute-credits will not be  given  until  the  user  enters a </w:t>
      </w:r>
    </w:p>
    <w:p>
      <w:pPr>
        <w:pStyle w:val="PreformattedText"/>
        <w:bidi w:val="0"/>
        <w:jc w:val="left"/>
        <w:rPr/>
      </w:pPr>
      <w:r>
        <w:rPr/>
        <w:t xml:space="preserve">Descriptions    description  for their upload.   This may done later via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 File  Review  command.    Using  the  file  name  as 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 is ignored.    Holding back of minute-credit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unishment  for  users not  using  descriptions. 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is designed to reduce your workload.   If a file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FILE_ID.DIZ  description  file,   this  is  considered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ptable description and they are given cred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ho  have  a  SL greater than  the  lowest  SL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,   may use "/"  or "\" 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to make it a "sysop-only"  file. 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invisible--only the sysop or File-Op will be able to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 a valid description is given.   The software will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ee if the file is a ".GIF"  or ".JPG"  image.   If it 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the dimensions are  entered into the description.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have a ".GIF"  extension  but  are  not really GIF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censoring is turned on,  then only the File-Op of a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may enter uncensored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 problem  that  seems  to  confound  users  is  uplo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le   files   (batch  upload)    that   have  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s.  Since if they enter the description first,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are  given that description.   To make life easier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,   you might want to add the text "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ce  to enter individual descriptions after the upload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KE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ING FILES  There are 3 ways to remove files:   deleting  them  by  h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them with the "oust files"  routines,  and  dele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by using L&amp;D delete.  The software never deletes on-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without a human to confirm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by hand simply involves using DOS's  DEL command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what you probably do to delete files on your hard disk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ppies that you no longer want.   When doing  this to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downloads areas,  you should do it before starting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BS.   If you do delete a file while the  BBS is  ru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by shelling to DOS or through a door)  then the BBS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that you deleted it--some routines will still allow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 to be typed,  displaying a  "file not found"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ably  confusing your users.   The  software  (eventually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f-correct  itself  when  it finds the file  missing  (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 File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econd method,  "ousting files"  via the two sysop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:   Oust Files and Oust Files/Penalty,  or by set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1"   attribute with File Maintenance,  will delet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ifference between Oust Files and Oust Files/Penalty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Oust  Files repeatedly loops asking you  for  file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delete.   Oust Files/Penalty asks you for a file nam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s  out  who uploaded it,  then asks you for a reason  wh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deleting it (corrupt,  or a duplicate,  whatever),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containing your reason and other information is  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the  AI  to the user,  and finally  the  file  itself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 The  text of the AI's message can be  found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ed, in LINES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hird method is using the Life &amp; Death system.   When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's  L&amp;D  count  is  at  zero ("?"),   and  a  variety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s  are  met (see L&amp;D menu command)  then a user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e to "reduce" the L&amp;D value further--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ny of these methods,  the deleted file name, size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,   are  written  out  to the  log  file  a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_GOT.LS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use  DOS's DEL  command,   then  the  software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gnize the files as missing and consider them deleted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hould accidentally delete a file,  and then  put it 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  any  download  directory,   then  the  software 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undelete the file entry for you.  If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change  the  extension of a file,   the  software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perly handle that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e  of  the above are as complex as they sound.    I 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bed  in detail what happens.   Everything is automati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you  use DEL you just type a file name.   When you 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st  Files,  you just type a file name.   When you use  O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/Penalty, you just type a file name and a reason (I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keep mine to one word).  With L&amp;D delete you just typ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 and a Yes/No confi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using the "Oust Files"  command,  you are able to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s.    When  the software detects wildcards,  it  d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 slightly different:  it sequentially goes  throu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the  file records  deleting all entries that  matc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.  The purpose of this is to also provide the sysop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s  of eliminating  duplicate  filenames  (which  are 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,   and  do  cause  troubles).    Otherwise,  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s,   the  software merely deletes the first entry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s that matches that name.  Such as for removing FILES.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installing a CD with this file in each dir (you 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an Oust Files with FILES.BB* as the file to dele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When you get a percentage progress  report:   ��������  (30%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worry if it ends at less than 100%,  it may end at 95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numbers are "just so"  and it may end up much lowe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not that many things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one  gets "No messages found."  when reading logon mail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having  been  promised  mail  ("You  have mail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 areas..."),  then this is not a problem.    It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sible the sender  of  the message sent it,  but deleted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ter (before you called) or the system deleted it becaus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 too  old (if the Message Area maximum-messages  circu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is in effect)  and you had not called in a long wh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it usually occurs after you have already read your mai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n went on to somehow crash the BBS or used the  &lt;alt&gt;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RESULTS  file will still contain my BBS's voting  tot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ystem statistics.   Just run "update system stats"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 menu to eliminate i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iModem configuration files were included to aid in 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BiModem.   You still need to go through and make sur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's and modem type are correct with BICONFI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File  Maintenance,  even though the password field fo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is  a number,  the data entered must be a string. 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a password,   merely enter the password you wish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a password, merely enter a singl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LOST!?!    If you have gotten to this point,  and you have not tri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yet, you are probably really conf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have given you the architect's designs of the building,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you want is the front door, elevator,  and location of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 the  program,  see what happens,  how  it  works,   et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be aware that a lot does not show up until i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 initial configuration,  it is a scaffolding--it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appear simplis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 not  think about what it is,  or what it can  be.   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a  little at a time.   Look over the stuff you 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only when you want, or need, to kn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a "BBS construction set"--although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o be a programmer--although you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ecide how "deep"  to get into this software.   Laugh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 confusing stuff--it can be ignored,  but 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when you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IZING     You probably have an urge to jump in and start  changing  the </w:t>
      </w:r>
    </w:p>
    <w:p>
      <w:pPr>
        <w:pStyle w:val="PreformattedText"/>
        <w:bidi w:val="0"/>
        <w:jc w:val="left"/>
        <w:rPr/>
      </w:pPr>
      <w:r>
        <w:rPr/>
        <w:t xml:space="preserve">101             menu ANSIs and the menu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 first  step  should  be  to  customize  the   inter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s  of  the BBS.   This means using  the  sysop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:   Change Settings,  Alter Pathnames,  Toggles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configuration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ed,  Toggles  should  be your first  stop--as  it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iest.  Then Change Settings.   These modify the limits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ieve me,  I  know it is complex,  I  must urge you to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y small steps in your change-over of the software. 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 more into what you see, follow the examples, if I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y it cannot work--then you can probably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CURITY LEVELS, FILE AREAS,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        From the sysop or Waiting-for-caller menus you can bring up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of Toggle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ption breaks down into a screen of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cs for the toggles have been put on-line as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off the AI toggles really does make the software m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simplistic (dumber).   The AI  actions  we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 the  work the users would otherwise have to  do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S        From the sysop or waiting-for-caller menus you can bring up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of Setting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ption breaks down into a screen of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ocs  for the settings have been put on-line as par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tting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ake effect/are saved when you exit the main sett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NAMES       Selecting "Alter Pathnames"  from the sysop menu brings up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of the pathnames the software uses 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ption breaks down into a screen of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ocs for the pathnames have been put on-line as par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hnam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 really only for experienced users who  need/want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  something  special  in  the  way  their  files 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ganized.   Such as having them spread across a network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tter optimize multi-nod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sure the pathnames you give are correct--as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 not complain when it cannot find a pathname.   A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s you get may be subtle.   But most sysop's do not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ese pathna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??" expands to 3 letter node numbers (001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***\&amp;"  expands  to Style\Language  codes--used  to sepa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y their Style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athnames displayed  on  your screen will always b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post-processed" pathnames.  AFTER they had their "???"'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***\&amp;"  changed.   But when you change it,  feel free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???"'s or "***\&amp;"'s if you want--they  too  will show  up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-processed  equivalents.   In other words,  where I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:\bbs\node.???\"   you  will  see "c:\bbs\node.001\"  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ugh it is really stored  as "c:\bbs\node.???\".  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edit it, then you will see the real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MMANDS   From  the sysop menu,  or with &lt;ctrl&gt;F2  from most  anywhere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access McEditor.   The Menu Command Editor.   Mor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lained on thi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 Commands are 4 letter commands (eg.  "PagF"--case  d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ocs for these commands are on-line inside McEditor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H"  command,  or from most anywhere with  the  &lt;ctrl&gt;F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ctrl&gt;F2  and &lt;ctrl&gt;F3  also work from the waiting-for-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'S          TheDraw  adds  blank lines to "fill out the screen"  when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s  ANSIs.    You should use a text editor and edit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to get rid of those blank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Draw  might also declare some ANSIs "animations"  when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s them.  Ignore that.  You always want to save your ANS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:  Ansi,  Clear screen, No max line length,  fastest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hould not use the "�", or "�",  in any ANSI's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callers name (all ANSI's before your "LogN"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haracters are used  to tell the other computer wh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  net  mail--it  may  trigger  a  premature  net 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 before your BBS had planned.   That is,  if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  calls your BBS looking for net mail,  it is looking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haracters--since the BBS sends out these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l  the calling computer to begin a net mail receive.  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appear in your ANSI's,  it causes trouble.   Once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s  in,   then  you can use the character in  any  of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-detect of Zmodem or BiModem is done at all menu ANSI'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enu ANSI's, the who's-on status line is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line following the ANSI--so it is  not  recommended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 menu ANSI's that exceed 23  or so lines.   Also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  communication  programs  use  two  lines  to  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 as  well.   But if you do want to use  the 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  just add a little jump code to jump up to a  hig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where it can display the syso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t a menu, and the user has called less than 4 times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y  hit  [Enter] three times in a row,  we bring  up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helpful reminder that they should check that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ap-around set properly.  Even if your menu ANSIs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-around  (ie,   an ANSI that is one long line uses  wr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ound),  this is a useful little thing to tell the user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's acting odd.  Typically this appears if new users lik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 down the [Enter] key after logging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the  "AnsQ",   "ShwQ",  and "EANS"   menu  commands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ANSI InfoForms and Editable-AN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ANS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     Some advice on converting from another BBS progra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  the   Import  Descriptions  command  to  convert 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s should not be any problems,  although you will hav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 your  menu commands with my functions.   It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ase  this in one or two commands at a time.   I  have a l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commands than any other BBS program, so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 some  extra  work to put those additional  commands  o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(although ignoring them will make things easi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currently using RemoteAccess, Renegade, Feath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SpitFire,   then you can convert your users and 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with  CONVERT.EXE.   If you are using something  el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use this program  as  an example,  and modify it to su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urrent BBS's data structures.   The Convert program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irely self-contained in standard DOS Basic.   If you 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, just ask me, chances are I will do it for you. 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changes,  send me them so that others may benefit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  program  has not undergone a lot of  testing--if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work, tell me and I will give you a fix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gard/Renegade  and  RemoteAccess seem to have a  lot 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 that  use the same format (are rip-off's  of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p-off's),   they  may  be convertible as well.    For 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s,  it might be useful to use an intermediary con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ep (for example, WWIV to RA to JDR_BB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SETUP     You must have a fossil driver installed.  Such as X00 or BN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and line for X00 for most people is just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= x00.sys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 should be config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echos data (usually E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ound off (usually M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codes displayed (usually Q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result codes (usually X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l result codes (usually V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answer off (usually S0=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follows connection (usually &amp;D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-Detect (CD/DCD) follows connection (usually &amp;C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R is properly maintained (usually &amp;S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, usually ATE1M0Q0X4V1S0=0&amp;C1&amp;D2&amp;S1 will do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r fossil speed,  you should try either 19200  or 384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see which works best for you/your system.   There is 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57600"   speed for the fossil,  but the modem makers lik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this number to show how fast their modems really aren'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best value will depend on how fast your computer is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ther  you've  got multi-tasking or not,  and  possibly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isy (electronic noise) your whole computer set up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released,  the software begins with defaults of 19200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baud,  and ATZ for the initialization string.   You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hese easily at the command line (JDRBBS.EXE /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some commands,  the computer goes into an infinite  lo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locks up)  when you specify a port for which you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odem.   Also,  it may lock up if  you  have configu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ssil wrong (particularly  if you specified a baud rate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cannot handle,  since all your modem see's is gibber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ossil try's to talk to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 checklist for setting up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o the X00 (or other fossil) command set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ut in your correct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Change the communications port to that of your modem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dialing,   I  assume ATDT,  but you can change  thi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.TXT.  Search for "dt" and "dt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odem  will show you what it is  sending  and  recei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trying  to initialize the modem (and when  dialing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ing  a call).   If it fails to initialize,  then it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 due  to  you  setting up the fossil  or  your  mo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string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LINES.TXT, APPENDIX J, SETTINGS, CONFIG, Q&amp;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   Scenario:   you've  just gotten a brand new  Viva  14.4K/Fa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's  not  configured  for  a  BBS--it's  not  even  prope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ed for calling BBS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initialization string loo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&amp;FM0W2&amp;C1&amp;D2&amp;S1%C2S95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&amp;F M0 W2 &amp;C1 &amp;D2 &amp;S1 %C2 S95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,  some background.  When you get a modern modem, 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with "MNP5" compression ON.  You don't want it 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ZIP's don't compress any farther,  and all it does is redu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ed  (example:  282cps at 2400  w/o compression,  240cps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400 with compression 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,   this example modem is  setup  so  that when you 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ct you get multipl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ER: xxxxxx      (eg. CARRIER: 144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: xxxx       (eg. PROTOCOL: LAP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: xxxx    (eg. COMPRESSION: V.42BI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: xxxxx       (eg. CONNECT: 19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NECT is the speed at which we told the fossil to  tal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odem.  The CARRIER is the speed at which we conn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the other modem.   The PROTOCOL is the type of ex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yond mere baud rate we do (eg. MNP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t's all wrong.  We want CONNECT to contain both the bau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 connected with the other computer at,  and  the 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.    Usually  this  takes the form "CONNECT  14400"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NNECT 14400/ARQ"  where the "/ARQ"  is used to signif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ster MNP connection.  This "/ARQ"  is useful in the CONN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s   database  for  getting  download-time   estim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&amp;F M0 W2 &amp;C1 &amp;D2 &amp;S1 %C2 S95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F    tells the modem to start fresh with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0    tells the modem to keep its speaker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2    tells the modem to display "CONNECT &lt;baud&gt;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of that other stu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C1   tells the modem to tell us about the carri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(DC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D2   allows us to use DTR on-&gt;off to hangup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S1   tells the modem to properly show us DSR statu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2   tells the modem to not do MNP5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eping v42bis compression is OK however, it'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5 compression that'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hanges from modem to modem, see MODEM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5=2 tells the modem to add the "/ARQ" to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if we have an MNP/etc.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hanges from modem to modem, see MODE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an be used as a modem initialization string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easier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0W2&amp;C1&amp;D2&amp;S1%C2S95=2&amp;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use ATZ as the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example setup string will probably work for most  14.4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rning to use the &amp;W command (then using ATZ)  is a must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modem  initialization string is too long to fit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field.   If this is the case,  also check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 manual,   many of the above commands are  alread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s DB     When your modem returns "CONNECT &lt;something&gt;"  we rely on 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strings database to tell us what &lt;something&gt;  is (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 it  is  to be displayed as).    You  can  change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,  but they should satisfy most modems.  See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for access to thi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NNECT  strings database is divided into three  field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ctual  CONNECT  strings as the modem sends  them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 CPS rate  that that  connection yields,  and wha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  for  that  connection (for Last Few  Callers  and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call comes into the software,  the database is scan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string that matches what the modem sends.   If none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,  then the phone is hung up, and a "non-user"  log 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putting data in the "show user"  fields of the  CONN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s database,  you should endeaver to make the entry s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the first thing in the field is the actual  baud  rat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"14400 ARQ" is OK, but "ARQ at 14400" is not.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son  is  that doors and some other functions use the  bau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e, and expects it to be fir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put      When  displaying text/ANSIs we first blast the output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  and  then  to the modem.    This  provides  maximu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put and gives the modem the best compressio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what this means is that an ANSI could take a few seco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play on the users end while you're looking at it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 (if they have a 2400 baud modem for ex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s themselves have small buffers.   But you might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increase throughput farther by specifying a fossil 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well:  device = x00.sys t=2048 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 would specify a 2k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throughput is handled by your protocol drivers, and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vary wid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       This is invoked from the Waiting-For-Caller screen  by  using </w:t>
      </w:r>
    </w:p>
    <w:p>
      <w:pPr>
        <w:pStyle w:val="PreformattedText"/>
        <w:bidi w:val="0"/>
        <w:jc w:val="left"/>
        <w:rPr/>
      </w:pPr>
      <w:r>
        <w:rPr/>
        <w:t xml:space="preserve">PROGRAM         the &lt;alt&gt;d command.  A  terminal program is a program u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out  to other BBS's.   The word "terminal"  comes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terminal emulator" because that's what you're doing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another BBS: emulating a terminal (in this case, a VT1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VT102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re you are presented with a screen.  It has a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,   and if you just type something and hit  [Enter]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will be sent to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the other hand,  if you use the arrow keys you will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 the dialer part of the screen and be able to  edit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al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?" for som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sc&gt;  to exit &lt;alt&gt;d and return back to the Waiting-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er          The  dialer  system  works a  little  different  from 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alers.  Instead of scrolling through one long list,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ed to the 21 lines you see.   But what the software d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let you add more entries by "depth".   That is, 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  &lt;ins&gt;   to  edit an entry you can either create  just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dialing entry, or you can create a topic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topic  entry is a link to another screen with  21   slo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limit to how "deep" you can mak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system allows you to keep your most used numbers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screen, and put less-used (but organized)  entries o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ther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hone number field is to be exactly as you want to  s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to the modem.   For example, 1-414-643-1576.  However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ptionally specify a "+" after the phone number (eg. 643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576+).   This "+" tells the software to go into 50 line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call tha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  It is a simple "do what" question.   You may either choos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a command to the modem directly, or use the "d"  and "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t xxx-yyy-zzzz" would be to call another compu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 xxxx"  will search your Dialer entries for on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ring "xxxx".   It will then dial that number.   If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one is found, it will ask you which one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n  xxxx"   works  like "d xxxx",  but the "xxxx"  is  a  n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, and the software checks its nodelists and retriev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dials, the phone number for tha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 if  another BBS wants to put  you  through  call-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ification.   You should do an &lt;alt&gt;p just before they c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back.    This will let you handle the RING,  ATA,   et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having the incoming call confused as a caller to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The internal terminal program included has a lot of featur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better stand-alone termina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MS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type of auto-login which is handl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BBS and the termin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first  define  for yourself up to  3  different  IEMS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dentities with F5.   Then for each dialer entry,  you t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which one of the 3 are to be your IEMSI identity. 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BBS supports it,  you save some keystrokes  and  log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.  If not, nothing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your password in the dialer entry must be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BS expects for IEMSI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oftware will properly send the arrow key  codes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hit 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 note:   this does not extend to &lt;pgup&gt;  and  &lt;pgdn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rt--which  we  use  for  Uploading  and   Downloading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ome&gt;   and &lt;del&gt;  will send a &lt;pgup&gt;  and  &lt;pgdn&gt;   c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pectively.  But this is not widely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hoose to switch to 50 line video mode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is after you are already conn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ing handles Internet ANS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alled Internet computer doesn't recognize you,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in "vt102" for your terminal type.  We do some spec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ling of the ANSI codes it will send to provide a pro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e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 buffer pu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you hit a key,  and there are a lot of characters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coming buffer,  we zap that buffer.   No more wai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contents of the buffer to display before see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ffects of your keyst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P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 the  BBS  itself,  when you  call  another  BBS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rts  the  GIP  graphics protocol,   you  can  get  VG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,  etc.   As of this writing,  only other Juggerna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BS's support this public domain graphic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at  the command line,  and the phone rings,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 exit  &lt;alt&gt;d and accept the caller.   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nice is for  unattended  file-transfer-then-logo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ssions--that  is,  you do not have to wait for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fer to end thinking you are required to hit &lt;esc&gt; 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t &lt;alt&gt;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Upload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 you  hangup  from  another  computer,   if  you  h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ed  any files into directories defined as your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, the software will automatically import them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   Both creating new entries,  and doing  post-up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ing on them (getting .DIZ's, adding comments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 downloaded  into  non-File  Area  directories 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st files have .DIZ's,  so we do not bother trying to  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to remember the description of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f10&gt; when connected to another comput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have contacted another BBS,  the following  key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      toggles the trapping of all comm I/O to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f2&gt;       Send a file (ASCII send--no protocols).    Ca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rds  to  send a random file from a bunch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s.  No stop/exit key handling is do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9&gt;       toggle between 25 and 50 line screen mode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does clear the screen when you do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      quicky key hel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pgup&gt;     to send a file.   You must enter the full path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name  of the file(s)  to upload--wildcard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pgdn&gt;     to  receive a file.   After starting the 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hit &lt;pgdn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end&gt;      to transmit any net mail meant for that BBS. 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 did not dial with "d string"  or  "n netaddr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n  it  will  ask you which net address to 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ce hit,  there is no way  to abort  &lt;end&gt;--s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other BBS will now  accept nothing less tha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il attempt.  This must, can only, be done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enter your login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ins&gt;      this brings up the contents of NOTEPAD.TXT. 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string is selected,  it will be sent out as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typed it.  Use a text editor to add/edit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 text in this file.   If you change your  min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esc&gt;   will exit it--otherwise any key  (such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ins&gt; again) will send the selected tex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c     this will clear the screen,  and reset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ck to 80x25  mode.  Mainly useful when using G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for some reason you get stuck in graphics mo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h     to hang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l     to  "turn the tables".   This allows the sysop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other end to log into your BBS as if it 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y who called you.   If using JDR_BBS, the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op  must be in &lt;alt&gt;p mode.   If using 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program,  then they must be in a "pure mode"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 is,  where they accept everything that co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,  and do not send ANSI codes back out (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t is not a "pure mode",  when it changes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pending on who is "talking".).   "Pure mode"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 known as "raw mode" and "command mode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s     to  shell  to DOS.   From the shell,  you may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mething like LIST to examine  the  trappin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if you were trapp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some BBS's,  you will be able to use &lt;Control&gt;S to pau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&lt;Control&gt;Q  to  un-pause  (note,  you  may  have  to  h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Control&gt;Q twi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fortunately,   one  of  the most useful  abilities  of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unications programs is missing:  the backscroll buffer.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plan to add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IZING     The  single key to turn the BBS "on"  is to change  the  comm </w:t>
      </w:r>
    </w:p>
    <w:p>
      <w:pPr>
        <w:pStyle w:val="PreformattedText"/>
        <w:bidi w:val="0"/>
        <w:jc w:val="left"/>
        <w:rPr/>
      </w:pPr>
      <w:r>
        <w:rPr/>
        <w:t xml:space="preserve">201             port in "Change Settings",  to something besides zero (like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COM1:).  Answer "N" to the "Null port?"   question.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eed to already have the fossil installed and defin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.  Or you can just use JDRBBS.EXE /por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designing your BBS, there are three things you primari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: the menus (commands), the ANSIs, and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use McEditor to change the menu commands.  Designing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wn  commands or just moving around what is there.   This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lained farther on into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use  TheDraw,  or some other ANSI drawing  program,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  your ANSIs.   Your ANSIs are the primary "look" 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edit LINES.TXT and TXT_BLKS.TXT to change the text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isplayed.  You have complete control over all text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you choose provide the "feel" of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 customize each node differently,  as well  as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Styles\Languages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sides the ability to put any commands onto any menu,  t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 numerous  ANSI smart-codes you can use to beef up  me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r ANSI displays)  even more.  For a list of these,  as w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 explainations   of  the  ANSI  codes  themselves,  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\ANSI.H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ollowing files are where ALL text is  hiding.    Us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only see text from LINES.TXT and TXT_BLKS.TXT.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 all standard text files that you may edit using any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 When editing these files,  you  should complet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 the BBS (and  all nodes if doing a multi-node operatio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, then edit.  Do not edit them while shelling to DOS,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dex pointers will need to be updated (otherwis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ext start and stop in odd place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the  LINES.TXT  file itself  for  information  on 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mainly of interest to you is like 001.   This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ften-used "general logo".   When the software wan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 the screen,  it sometimes uses this logo.   So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y least, what you substitute in should clear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provides a nice  way  to remind users  what BBS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ed to, but can be reduced to just "[0;30m[2J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e something displayed  that you want to change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haps  a  different wording--then search  for it in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(and/or  TXT_BLKS.TXT)  and replace it with what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_BLK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s are  lines  of  text that have  the  same  first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.     Unlike   LINES.TXT,   which   has   its  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organized,  this file has its text organized so that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ings for a specific routine are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editing the text strings, %1, %2, %3, %4 act as plac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lders for data with some strings.   This was done so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ld more easily edit a "whole string".  As this tells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the data fits into the string, and in many cases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to shift the order of display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                      "%1 = %2, %3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normally displays:    "Sysop = Rohner, Joh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could change the string to: "%1 = %3 %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it would display: "Sysop = John Roh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is,  the %1's/etc.  do not need to be in any kin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.  In most cases,  you can also drop a %#  to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  of  the  information,  or add  a  %#   to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licate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above changed to: "%1 = %3 the %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ould display: "Sysop = John the 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those of you who work with C/C++,  you'll notice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very similar to the printf/etc.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 LINES.TXT.    It contains a hodge-podge  of  string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ch  as:  the various censoring words,  the phone  dia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, and the &lt;ctrl&gt;Fx hot key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_BLK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text block file like TXT_BLK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G_BLKS.TXT  contains  blocks only the sysop will  usu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:  text  for the sysop commands,  and system-use block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most  always,  this file will contain nothing  the  sys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es abou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_BLK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text block file like TXT_BLK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_BLKS.TXT is  similar to PRG_BLKS.TXT,  but  i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uff a sysop is slightly more likely to want to chan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BLK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text block file like TXT_BLKS.TXT, but follows a rig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gn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_BLKS.TXT contains  DataBaser definition  blocks.   The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s describe  the  various  databases  to  use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r system.  You can add your own databases,  but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 not modify those already created.    The  DataBa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is described later in thes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COMMON\COMMON.HLP  for information on how the  BBS  u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.LST  files to determine when it should use a Langu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version of a file, or one in the COMM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TXT  talks a little about its smart-codes,   but 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s can be used just about anywhere.   Perhaps the two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esting one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@pathname@  to display a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amp;pathname&amp;  to shell and run a sub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HELP dir is also filled with subdirectories filled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ple AN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       The  software will allow you to work with Security Levels  in </w:t>
      </w:r>
    </w:p>
    <w:p>
      <w:pPr>
        <w:pStyle w:val="PreformattedText"/>
        <w:bidi w:val="0"/>
        <w:jc w:val="left"/>
        <w:rPr/>
      </w:pPr>
      <w:r>
        <w:rPr/>
        <w:t xml:space="preserve">LEVELS          the  range of -32,767  to +32,767.   Using  negative  valu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might not be recognized in some routin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no "locked in" Security Level values that for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 a specific value to a specific type of user.  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have any Security Level val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edit  your Security Levels from the sysop  menu 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ecurity Levels" under Global: Us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will either use  their SL directly ("if SL &lt;  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...")  or  indirectly ("if SL is &gt; x and SL is &lt; y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").  This allows you to use the Security Level system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eward" and "punishment" system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just use a simple six level scale (5,  10, 20, 90, 95, 100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yself, but you can do w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  When  entering  the Security Level data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 Levels  database,   you must enter  the  value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ing order (for example,  5, 50, 500--not 5,  20,  10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 that  when done,  your first entry  contains  the  low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, and your last contains the highest.  The softwar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 an attempt to sort any unsorted entries at the tim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highest (last entry)  is assumed to be the Sysop  leve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ond highest (next to last entry)  is assumed to b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-Sysop  level.   Since Co-Sysop's have a lot of the Sysop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wer, you should be careful about whom you wish to giv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 out to.   Even if you do not wish to have Co-Sysop's,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still create an SL value for o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adding/removing SL's in the SL's database,  you 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"Update Stats",  or you will just get nonsense when do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Stats Displa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mess around with the security levels for message 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1,  Private Mail.  All users need to be able to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,   so your SL's for accessing this area should always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al to, or lower, than your lowest defined S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's (used in commands,  etc.)  do not have to be an SL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SL database.   Thus, if a command requires SL 10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have  defined  SL's of 5 and 10,  if you give a  user  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 9,  they still will not be able to access that SL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hosting        Some BBS programs use "user flags" as an enhancement to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  system.   A  user would have to have both the SL a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(s) to do 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have  a  system  just as  powerful.    It  is  called  "S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host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simple:  you have two security levels;  one that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, and one that the program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t the SL database,  the real security level is refer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s the "SL value" and the security level the user see'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red to as the "show S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you to give a user of, say, real SL 4 30  min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  day,  and one of real SL 5 60  minutes per  day,   wh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 both of them think they are level 5 because both SL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"show SL" of "5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besides simple user limits, the real use for this is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 commands.    Providing  a way to  separate  your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ly without them knowing ab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Your BBS has the following time guidelines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ormal user:  60 minute limit per wee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onated $1 :  70 minute limit per wee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onated $10: 100 minute limit per wee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hen in your SL databas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al SL    Show SL    Free Minut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10         10            6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11         10            7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12         10           1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Thus you have three different limits, three different SL's,�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ut the users never know it--they all think they are level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0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S          For message bases,  file areas, and doors.  The sysop of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is the one true sysop in that area--the real sysop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st other things, when I say "sysop only", what I re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 is anyone with a sysop-level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y  attention to some of the commands,  they offer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and displays depending on whether the user is a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stuff,  like some time-out functions, work for whom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t the cons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-Sysop's      A  Co-Sysop  is defined as being anyone with the  SL 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before that of the Sysop's.  Example: the sysop has 100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the  co-sysop  has 95.   The co-sysop has  many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ilities and views of the syso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ir pow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delete Questionair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enter multiple spaces in a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inactivity time-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access any file in any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n see invisibl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iews uncensored callers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ading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messag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user -&gt; P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I's go f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n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File Are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Kill Rambl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REQ files from other BBS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gs the sysop can do that don't utilize pathnames  o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assumed that the Co-Sysop DOES NOT have access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menus.  Any commands from those menus are likely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e type you would do for  a  File-Op/Message-Op  (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,  etc.)  and should be put into a menu for the Co-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than letting him access the sysop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-Op's       A  File-Op is a user whom you turn over day-to-day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r more File Area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-Op's do not have "sysop level"  power.   They are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 extended po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the File-Op and the sysop always see invisible file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 under the File-Op's control.   All  File-Op  abilit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work in directories under their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using List Unvalidated files ("LUnV"),  only those are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ich the user is the File-Op are listed.  If the sysop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e File-Op  of  an  area,  he too  will  not see (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ered with)its unvalida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entering descriptions for files,  only the File-Op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oid description censo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using the following commands,  the File-Op will onl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 at files that are in areas under his contro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itle               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st Files                       Rem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st Files/Penalty               U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Files                   Va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intenance 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,   to  support a File-Op you will have to  create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-Op menu for him to use.   The above commands are a  go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nu would normally contain at least Oust Files and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enance.   Also "convienence" commands such as:  Add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iew, Leave a Private Message, Feedback to Sysop, List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(a "PagF _#" command)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ill probably also have to "ghost"  the File-Op a hig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.  If they are SL 10, give them SL 11.  Then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SL's configuration, add SL 11 but give it a "show"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10.    That way you can make a command to let them go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File-Op menu without other level 10 users accessing 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you still limit this File-Op to normal (say,  not 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0) commands (because everything below level 20  is not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0).  By using a "show" of 10, he doesn't know he's level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you could save yourself the ghosting hassle and just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a higher S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REAS      File  Area  Definitions  (File  Area  Maintenance)--like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stuff--is done in the sys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LUDE.LST  can  which can be used to stop the  creation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matching specific filenames.  Useful with CD-ROM'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multiple files (such as FILES.BBS) in each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       File Areas consist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SL (minimum and maxim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when  a user has an SL that is at least that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imum, and no more than that of the maximum, will the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le to download files from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if you use 5 for min, and 10 for m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&lt; 4 cannot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4 cannot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5 can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6 to 9 can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10 can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11 cannot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 &gt; 11 cannot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rmally,   you  just set the SL to something  high,  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2000.    But  this "windowed access"  capability lets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rict  access  to  users of even high  SL  from  cert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SL (minimum and maxim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when  a  user has an SL that is at least  that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imum, and no more than that of the maximum, will the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le to upload files to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to matter, you must also set File Area Attribute 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llow uploads) 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/List SL (minimum and maxim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when  a  user has an SL that is at least  that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imum, and no more than that of the maximum, will the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le to list (scan/view) the contents of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lso the access limitor SL.   So users outsid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L range cannot switch to this area.   Nor will they see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ed on any internally generated selectio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 SL values are also what is used to form Master  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SL  tiers".    We  create a Master List for each  tier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SL's (vs. normal 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File Area 1 S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rea 2 SL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rea 3 SL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ves us 3 SL tiers: &lt; 10, &lt; 20, 20+ for which we will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Master Lists.   When a user downloads the Master  Li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are given the list appropriate for their S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ime (start and e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user may download,  list,  or upload files to this 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during  the defined hours.   Note that,  starting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 or download inside the valid time, that then exten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side the allowed time (eg.  downloading a massive  fi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these to be the same (such as 00:00:00)  to  allow  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ur (continuous)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outside  this  time,   the  File  Area  will  not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ible,  and users will not be allowed to select  fi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 that area.   It will be as if the File Area  di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lar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is field contains anything other than zero, 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Area is said to have a "circular buffer".   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number of files in that area reaches this value,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est file will be deleted.  Example: if you set it to 50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re are 50 files in it, and someone uploads 3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area,  then the oldest 3 files will be deleted.   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will be 50 files again.  If there were 45 files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ould have 48  files--since it  did not reach 50, 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no need to delete files.   A  zero value in this 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ans  there are no limits on the number of files that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ctive in this are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est  file  being  the  one in the area/on  the  BB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est--not by current file date.  The "never auto-delet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ttribute will let an old file escape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e: the circular buffer is really not work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means that you  wish  uploads and downloads to/from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 to show up in the Callers Login such a way that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can see it.   If OFF,  only the sysop will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means  that  you wish the L&amp;D/Point values to  be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listing the contents of the area.  Setting th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 the  user's  toggle  to  view  the  L&amp;D/Poi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ther  the L&amp;D/File Point values are visible may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end on which Form Type you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means  that users may upload to  this area.    When 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d,  any uploads attempted to this area go to 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001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 Normally  files are listed in  alphabetical order (A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).  When this is ON, files will be listed in ord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est to oldes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  means   that   files  in  this  area  are  said  to 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ransient".    This  is for such as  floppy  or 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s--where  you  swap  in  and  out  disks  of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quently.    When  this is ON,  auto-deletion of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not found is turned off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  You have two floppies,  each with two 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this  OFF,  each time you exchanged  floppie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 would  automatically delete the file entries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s on the out floppy.  With this ON, you can swa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loppies  without having to redo  the 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time you swap in a new disk (although you do 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o them the first time, like any new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multiple  CD's  in the same drive,  they must 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directory structures (defined File Areas)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 keeping both with this ON,  you'll be able to rot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this is ON,  the contents of this area will not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t in any Master List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 only  useful  for BBS's which  like  to  have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tating  file collection:  "specialized CD each day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eek" type of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ply  giving  a File Area(s)  an List/View min  SL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000  might,  in some cases,  be better than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ribute.    You  give the SL on the "out"  CD's,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 it to normal for the "in" CD.  See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to globally change File Area S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  Normally  the  directory  is sorted  before  displaying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urning  this  ON tells you to list it as it is. 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not matter if 5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inly  useful  for CD areas which  have  already-sor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.   However,  the ability to fold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 each  other,   and  to  ghost  files  into 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,  is making this Attribute increasingly l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means  you  do  not  wish  the  software  to  do 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rrections of the entries in this area while display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ontents  of  this  area.    These auto-corre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  updating/fixing file sizes,   file dates,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 information.   As well as discovering new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oving entries for miss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CD-ROM directories,  this should be ON once you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area and its descriptions/etc.  set up the way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nt  it.   It speeds things up,  particularly on  are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lot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  if you have a Primary Path defined on a  h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, and fold in multiple CD areas,  you may still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eave this OFF so the auto-fixing is done on the h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 area.  Although, certainly, any all-CD area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his ON to speed thing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large numbers of files in an area,  or areas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ts of EXCLUDE.LST files,  can be speeded up by keep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Attribute OFF.  But if you do turn if off, reme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the software will not auto-discover and auto-remo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 when  you copy/delete files in  that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 DOS.   Although  the Oust  Files  and  Move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will manage the directory proper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ans to not include the contents of this area in any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Lists.  Master Lists are created individu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each  user  SL  tier.    Useful  if  you  keep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 in  a user-downloadable list of  your  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such  as a ready-made list of your CD areas--speeds 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ilding  of the Master List by being able to skip 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means that all files in this area are to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mix-and-match the abov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defines the maximum number of megabytes this area 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.   When it gets near this value,  users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pload to this area.   Beyond upload restrictions,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is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uploading to this area,  the "amount of  free 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 is not the real value,  but rather this maximum 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already used up.  Example: if this is 100 (100 MB)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96 MB are used, it will show "4 MB free"  (unless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less  than  that really,  then it will  show  the  re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ou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e: the Max MB limitor is really not work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defines which file listing format/type we should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displaying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ple formats are in the HELP\TYPES directory. 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itions are stored in GLOBAL\TEXT\LISTING.TXT (se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for additional information).   You may use on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defined types,  or create your own.   It is an EXTREM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exible  system,  allowing you to change everything  ab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headers and the way the file lines are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value of the highest NewFilesPtr that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has 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maintained internally,  so you normally w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  with  it.   However,  it should  also  be  reason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sually under 100,000).   If it becomes unreasonable,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it to 0 and it will fix itself.   Sometimes a  corru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LIST.HDR file can  mess these value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 a  name  field,   and contains  the  nam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verseer" of that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,  the sysop can do many  file   functions,   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, modifying the descriptions,  etc.  Including a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will allow that user  to ALSO do these functions (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name allow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those with "sysop"  Security Levels,  or the name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le-Op field will be able to "work on"  files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rea.  Useful for delegating the maintenance of a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to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is  usually very helpful to File-Op's to create a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ing   commands   they  may  use.    Such   as 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tenance,  List Unvalidated Files, Validate Files,  etc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f these have special restrictions which will only g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-Op access to files in his controlling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ntains  the primary path to which  this  file 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a user uploads a file to this area,  it goes in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the sysop moves a file from one File Area to anoth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ile is moved into this directory.    Note:   gho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to other File Areas does not 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ers  to what the users see as the title  when  they 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ntents of this Fi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ly,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 fields let you define up to 6 directories which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"fold" into this Fi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ld"   means that when this area is listed,  it lists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s in the Primary Path,  and these additional path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s are also sorted into alphabetical order.  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, it will look and act just like a singl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  do  not write or store any files  to  these 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s.  And they need not be only directories.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:\WIN_3   will  use  all  files in the  WIN_3   dir,  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:\WIN_3\W*.ARJ  can  also be used to  only  include 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from that dir that start with "W" and have the ".ARJ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st used for folding multiple CD areas into a sing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you can specify hard disk directorie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ly used to merge CD areas with a hard drive are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Path: C:\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th: D:\WIN_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Path: D:\WIN_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us,  all your Windows files are in an uploadable 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, even though most of them are on the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areful though.   The software is not designed to hand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 than 1000  files per area,  so when you  are  fol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s,  try to keep below this limit (think of the poor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o will page through all those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use /RESCAN and /RESCANALL to do auto-fixing if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 a  lot of fixing to do.   Both compare what is on 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s  with  what is defined as being on the BBS.    Then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s things up.   Only "file is on-line or not"   problem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s,  if you dump a a bunch of new files into an area--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find them and create entries.    If you deleted a bun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files, it would delete their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 it won't do is match the files with an area.   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exit to DOS,  copy a file from area #1  to  area  #3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ing a /RESCANALL will not fix the area.   That's done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list  the area with Attribute 9 OFF.   If  area  #3  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 9 ON,  then its going to stay invisible until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 it OF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RESCANALL  goes  a  step  farther and  also  checks  the  C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ttribute 9 ON)  areas that /RESCAN normally skips. 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r file system seems so messed up that  you're  b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head--and  your  File Areas look fine,   then  do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DRBBS.EXE /RESCANALL will cur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-stopping work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 current area does not have Attribute 4,  or the S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the area is too high for the user,  then we chang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001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 the  same checks are made,  if the user does not p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all, then they are not allowed to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sysops like to make area 001  a  hidden area,  and for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uploads to it.   Then at some later time the sysop  loo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files in area 001,  and moves them,  tests them,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         The software will provide you flexibility to access your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 with  whatever  method  you  want.    These   includ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 internally  (quick)   generated menu,   ANSI  menu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(quick) generated men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involve  making  use of the "_g##"  and  "_all" 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have.  "SelF _all",  for example,  will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of all File Areas you can access.   "SelF  _g##"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  a  menu of those File Areas you defined to  be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group (see File Area Group Handler),  and to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the menu,  the "SelF" command merely switches to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rea.  Other commands are "PagF" and "Upld".  All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ilarly with the "_all" and "_g##" by first bringing up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and then listing the contents of the selected area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ing to that area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nvolves  putting individual commands into  an  ANSI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again, the commands are: "SelF", "PagF", and "Upl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instead of using the "_g##"  or "_all" extensio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use these commands with no extensions (except  "SelF"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 with  the "_#"  extension (where "#"  is  a  File 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, eg. _1 for File Area #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reate  commands,  and put the  commands  onto  menu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to list File Area #20: "Ls20" = "PagF _20". 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where you put "Ls20" it will list/access File Area #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itional  commands of use are:  "PrvF"  and "NxtF", 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goto  previous  File  Area",  and "goto next  File  Area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are extended listing systems.   They  include "PagQ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agA", and "P&amp;S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agQ" will ask you what you want to do. Selecting "All"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quivalent to a "PagA"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agA"  will cycle though  all  the  file areas  accessi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the paged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&amp;Sx" is the Point &amp; Shoo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common  factor  to all the systems is the  batch 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ue.    It is accessed via commands when listing the  area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utomatically with the P&amp;S system. And you can use "CntB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"AddB" for ANSI menu op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having this wide variety of commands,  you may  put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any where you want.   You could,  for instance,   sh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into a bunch, or break them up by topic--each having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wn message area, menu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,  however,  that while the ANSI method provides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aximum  possible control of menu selection;   the 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 commands are easier to start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ands can be thought of as differing ways of do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thing.   For instance,  "PagQ" is one menu command,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two key strokes to do something.   You could d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with 4 menu commands ("PagA",  "PagN",  "PagF _all"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PagS") requiring only one keystroke.   Same thing,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ilosophies for different sysop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MENU COMMANDS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grammed      The  file  system  can be thought of as  being  two  separate </w:t>
      </w:r>
    </w:p>
    <w:p>
      <w:pPr>
        <w:pStyle w:val="PreformattedText"/>
        <w:bidi w:val="0"/>
        <w:jc w:val="left"/>
        <w:rPr/>
      </w:pPr>
      <w:r>
        <w:rPr/>
        <w:t xml:space="preserve">File Examples   parts:   the first part selects a file area,  the second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s the contents of that Fi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reason they are two parts is because once you  select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rea to list,  you can move to other File Areas 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return to that first sele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system offers a plethora of possibilities: 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s,  you can have  the software  list all areas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,  provide a menu of all the areas,  use your own menu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or some areas, provide a menu of some areas.  You may 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 or  all your file areas into a single file system,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st them all up so they are grouped together or individ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known  as topical menus:  putting a related  message area(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lated file area(s) into the same menu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of  the  commands  below  exit back  to  the  menu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d.  You can put a "DReq" or somesuch after them to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command before they return to the men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Q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agQ"  is the most powerful of all the file  commands. 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rt-of "all-in-one"  command.   Most of the other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 made up of some fragment of this command.   What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 does is first ask the user what they want  to  d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 all  files,  access files matching a search string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all new files, or select a File Area to jump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ccess-all-files and select-File-Area,  once the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 the file system they can move to any directory.  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and new-files  does not  offer  such flexibility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miting the  lists to files containing a string,   and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A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 AREA n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EA 001 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AREA 001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size desc �ze desc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size desc �        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ion:        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file area is gone through.  At every 18  file names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(depends on screen size) at the  end  of a file area,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is displayed.   At  this prompt  the user has a wi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ion  of  commands  including commands to move to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number.   This works just like the "PagQ"  access-a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lF _g##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LECT AREA: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)  area 001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) *area 005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)  area x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nu is presented containing certain File Areas (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a group in Group Handler).   When they select an  area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 are  exited from this areas menu back to the 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--we  do  not list the area.   Only areas to whic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has access are shown in the selection men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lF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LECT AREA: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) *area 001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)  area 002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)  area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nu  is presented containing all  the  accessible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.    When they select an area,  they are exi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.  This is just a "switch to File Area" command,  no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switch and list"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is  exactly what you would get  using  "Se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g##" if the defined group contained all file area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F _#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 AREA n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EA 007 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AREA 006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size desc �ze desc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size desc �        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ion:        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jumps to File Area "#"  and  starts  l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in that area.   One may then choose to move to 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. These "PagF _#" commands are good for using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I  as  a  File  Area selection screen  rather 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lly create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F _g##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EA x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EA 005 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LECT AREA: 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)  area 001 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) *area 005   �ze desc 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)  area x     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nu is presented containing certain File Areas (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a group in Group Handler).   When they select an  area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 are given the contents of the area.   They  then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o other areas.   When they exit, they are exited b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original calling menu.  Only areas to which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 access are shown in the sele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F _all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EA 003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EA 002 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LECT AREA: 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)  area 001   �ze desc �ze desc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) *area 002   �ze desc 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)  area n     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nu is presented containing all the file areas.  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select an area, they are given the contents list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area,  they then can move around and list other are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they exit,  they are exited back to the calling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ot  this areas menu).   Only areas to which the user 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are shown in the selection menu.   This is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"PagQ"s select-File-Area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is  exactly what you would get  using  "Pag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g##" if the defined group contained all file area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&amp;Sx"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</w:t>
      </w:r>
      <w:r>
        <w:rPr/>
        <w:t>ĿEA 00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 AREA n �le file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EA 002  �le file �le fil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AREA 001  �le file �le file �le fil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file file �le file �le file 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file file �le file 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file file 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user  has a wide selection of commands while at the P&amp;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.    You can move both forward and backward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ile Areas.   Only those file areas to which they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do they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other interesting file command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 Area   When  you  copy  files  into a File Area,   these  file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outside the BBSs domain".   That is,   the software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t know  about them.   So,  some functions,  that require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file's filename will not yet "see" the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as soon as they are "seen"--when you or a user li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s  in a File Area--then they are  "discovered"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an entry, making them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the software discovers files,  the files are assum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complete (vs.  a  partial upload),  and just given a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(shows up as "?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-ROM's        CD-ROM's  (and other optical disks)  come with lots of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lots of variety.   Some have lots of directories with f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per directory,  others have a single (or a few)  lar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ies only.   Either a few very large directories o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sonable number of medium sized directories is best. 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s  that use numbers for file names,  that don't  com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 files,  or that put just a couple files per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nd have hundreds of directories) I  recommend you stay a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two ways of accessing CD files with this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 a  door program,  or defining the CD's directories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 file  areas  (as if they were  on  your  hard  disk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compressed  directories,   hundreds  of  directories, 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ed filenames--then you've not much choice,  use a 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 (better  yet,  through the CD  out).    Otherwise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mmend defining the  file  areas.  Since  it  provid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seamless file access as normal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void having all the CD-ROM files be considered "new"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users, you can set #NEWUSER's NewFilesPtr to 1,  an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ll the CD-ROM directories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review  the sections above on File Area Attributes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ases   Normally,   you provide access to your File Areas on  a  "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r the SL, the more File Areas you can access" metho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1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3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Area #4  Access SL = 10 to 320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5  Access SL = 20 to 3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 SL 20+ can access all areas, SL's 10 to 19 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areas 1 to 4,  and SL's less than 10  can  only 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 1 to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,   that maximum SL is looking pretty useless,  isn't it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normally  it is useless,  because rarely do you wan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ny files to people when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ets give the File Areas above som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1: GIFs of c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: GIFs of pla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3: GIFs of movi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4: Tiny Toon GI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5: Beastiality GI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ant to make area #4 and area #5  accessible only to pa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.  And you want to tailor it so users who get area #4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get area #5,  and users who get area #5  do not get 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:   note that this is extremely rare in the real  worl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if  you  are thinking about this,  chances are  you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king too hard about your File Area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1  Access SL = 0 to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  Access SL = 0 to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3  Access SL = 0 to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4  Access SL = 10 to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5  Access SL = 2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won't do it!   It gives regular users access to areas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3, and separates the area 4 and area 5 users.  But what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 is to also let those area 4 and 5 users access areas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 the  sysop  can access all areas no matter  w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restriction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fact, no combination of SL's will let us do what we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get what we want,  we have to change the order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1: Tiny Toon GI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: GIFs of c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3: GIFs of pla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4: GIFs of movie st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5: Beastiality G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 the access SL's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1  Access SL = 1 to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3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4  Access SL = 0 to 32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5  Access SL = 6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new users of SL 0 (or 5)  can only access areas 2 to 4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if a user pays,  and wants the Tiny Toon dir,  you 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SL 1 to 4 and they will be able to access that dir alo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2 to 4.  If a paid user wants the Beastiality area,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 them SL 6 or higher,  and they will be able  to 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5, and areas 2 to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didn't really need to re-order them,  but it makes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clearer.   Showing that location of File Area doesn'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ter, and that the SL fields of File Areas before and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matter.   A user is allowed access to a File Area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ir SL is in that File Area's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more important than this example is to remember how  "S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hosting"  works--in which internally a user may have one S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the SL they see as theirs (the Show SL)  can be someth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.   This is very useful, for example,  when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give  a  fellow sysop higher SL,   but  don't  want 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g any private File Areas.   Just "Show" them a hig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, and they'll never know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hosting files  You can now "ghost files".   Ghosting is showing the user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g,   when it's really something else.   In this case, 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  the  user a file as being in one File Area,  when  it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ly  stored  in another File Area.   To  accomplish  th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rely  edit the files'  record so that "Show Area" 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ea to-which you wish to make the file appear.   Usefu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 for "moving"  files out of one CD area and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 (such  as  when a Graphics dir program  was  wrong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d in the Text Files dir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  will act just like a file in that Show area.  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displayed with that area's contents listings,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limited by that area's Attributes and SL'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 you cannot ghost files from one "non-CD"  (File 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 9 OFF)  area to another "non-CD" area.  One or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the  areas  (the real area containing the  file  a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host/sbow  area)   must be a "CD"  area.   You  could,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put all your .GIF's into one area and ghost them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 into  multiple areas (set Attribute 9 ON for eith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area, or the multiple areas, or both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AREAS   Message Area Defintions  (Message Area Maintenance)--like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stuff--is done in the sys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       Message Areas consist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Minimum Security Level value a user must 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able to leave a message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Minimum SL value a user must have to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messages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Minimum SL value a user must have to  scan/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also the access limitor SL.   So users  with 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 this SL value cannot switch to this area.   Nor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 see  it listed on any internally generated 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ime (start and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define a time window which the Message Area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ble.  This is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the start and end times to the same thing for 24  h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ntinuous) access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is value is not 0,  then we delete the oldest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is area when the total number of messages in this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ches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set this to 500, then once we reach 500, each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new message is added,  the oldest message in the area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d.  Thus keeping the total number of messages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at 500.  Very useful for popular Ech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protect messages from deletion by  setting  thei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don't auto-delete"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this to 0 to disable automatic del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an internally used field,  and is unlikely  to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ifi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contains the number to give the next message posted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see that the number is really screwed up (8  dig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 example)   then  you  should  fix  it  to  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son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means   that  the  FROM:   field  should  be  forc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nonymous"   for  all  messages posted  in  this  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body (but the sender) will know who left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means  that  this is a Private area.   The messag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 visible to the sender,  receiver,  or  Message-Op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OFF,   the area is Public,  and the  messag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sible to al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using the various message reading  menu  command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y attention to which read private mail, and which 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blic mail.   They do not necessarily read each oth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means  that the area should be inspected when  receiv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sending Net Mail packets.   It  is  also necessary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sh to enter a node address when entering mail,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ing the node addresses when reading mail.  If an 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 not have this Attribute,  then no Net Mai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t there,  and no messages will be sent out from ther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, this Attribute tells the  software  to add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A" "kludge" lines to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really have only two areas with only Attribute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(and not with Attribute 9 ON):  private NetMail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blic NetMail.   With private NetMail,  any private N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il that does not have a matching EchoMail messag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put here.  Similarly for public NetMail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only one NetMail area, then both private and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Mail goes there.  No net areas?  Then inbound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and no-area EchoMail) will be put into the Private 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 means  that  only the Message-Op can delete any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 area.   This stops both the poster and  recei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 deleting  the message.   Useful  for  areas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 information that others might be interest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  means that all messages are forced to use "ALL" as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O:"  field.  This includes replies.  Nobody is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enter a name in the "TO:"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  means that NetMail "kludge" lines are shown (these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 with  an ASCII 1--a little happy face).  This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ggles the showing of EchoMail lines: ---,  *  ORIGIN: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N-BY, and AREA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Message-Op  can hit "S"  when reading  message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ggle this ON and OFF on-the-f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  means to  automatically delete NetMail messages 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  after  they  are [Sent].   Obviously,   this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s Attribute 3 to be ON.   Normally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for your NetMail areas (but not EchoMa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  means  the area is an EchoMail area.   Attribute 3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be  set  to ON for any EchoMail area.   Thus,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Attribute is ON, so must be Attribute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ans we  should  append the BBS's own  Origin  lin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tbound  EchoMail messages from your BBS.   The 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is usually  just wasteful garbage,  and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ttach one, see SHORT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 means to use the author's real name for the FROM: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is used to "force"  real names--some EchoMail are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mand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 means to  NOT  include the sender's name  in  the quo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�(John Rohner)  �   becomes: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ext           �            �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�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  means to  report  the  active status of  the  sen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r names.  If the name is not in the current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,  they have a little "(not a current  user)"  no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particularly useful for 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  means  to allow anything in the At:   field.  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-form addresses like for Inter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  do not really use this now,  but it will be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mix-and-match the abov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essage-Op  is the sysop of the  Message  Area.  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posted TO:SYSOP in this area will get that pers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yond  that,  there isn't much special about a Message-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can look at any message, delete any message, etc. 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lot of their power relies on what the sysop give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 nice  things the sysop can give them is  the  abil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k/unlock access to one or all users to the message area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the "Lock", "LsLk", and "UnLk" menu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ysop  could  outfit a Message-Op  menu  with  rel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, maybe a related file are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itle  of  a Message Area is what  is  displayed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ing the area,  reading messages in the area,  and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lly generated select-area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free to modify any areas as you wish, except for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.   This is always Private Mail.   The Message-Op is alw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         The  Message Area commands are quite similar to the File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 For instance, "SelM"  to select a Message Area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like its "SelF" (select File Area) br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of the other commands, for reading and writing messag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less generalized and usually only offer the non-parame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  (uses  the current area)  and the "_#"  parameter  fo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witch to area "#" first and then do the comman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ing        When  a  user toggles a message area INACTIVE,  it  is  qui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ilar to making the area out of their SL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menu commands that build menus of Message Areas to swi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ill not display those that ar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next/previous  area  commands will similarly  jump  o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3 things work:  the Message Area toggle menu will  s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, login mail read will allow the user to read message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areas, and the "SelM _#"  command also works (eg. "Sel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3").    This  list  of  can-do stuff is  the  same  for  S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ricted messag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"disappearing" is done because that is assumed to b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y the user wanted it when they chose to toggle inacti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Out of sight, and out of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EUDO-AI       The Pseudo-AI can only send private messages (E-Mail)  in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 of the Private Mail base, number 00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 messages  redirected from the AI to the sysop go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software  generated messages (such as  AI's  "Hello",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 Receipts)  have their "kill when received"  Attribu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.    This  means that when the message is  read,   it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 be  deleted.   That is,  the AI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s  up  after itself (a lot of users don't  delete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).   But the messages the AI sends are every bit real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yond messages,  however,  the Pseudo-AI is the "smarts"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rogram.   When a user doesn't have to do someth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 normally would do, the AI is said to have done it for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         There  are  3 types of time maintenance minutes.   There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Minutes, Download Minutes, and up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ing  is  easy to understand:  no time is  reduced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where  during uploading,  and they may even  get 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 if you have auto-crediting for the upload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minutes are just that:  minutes a user is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nd time downloading.  This is reset each day to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for their security level.   This value is also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termine the maximum amount of time a user may spend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  per day.   For that reason, they may be referred to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/Door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Minutes are everything else: putzing about on the BB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ing messages, etc.  The kind of thing you usually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 users a lot of.  There are per-call and per-day  valu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this.    Uploading/downloading and dooring do not  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ainst thes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high speed modems, download minutes don't really matt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end to act as merely door-access-limiting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/Door  minutes  get  used up when downloading  or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s.   But first the "free"  minutes you give them each 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used,   then  when  they have  exceeded  those  we  st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tracting  (permanently)  any "given"  minute credits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's minute-credits reach or exceed 32,767, 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  increase.   When  it reaches -32,767  it will  not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uced far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ing  of download minutes for uploads is defined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  definitions,   and  in  Settings:   Extended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ing (for those who like exotic crediting schem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         There  are  lots of groups with this software.    Group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s grouping by security level.  You know all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is groups of users based on their name.   You do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sysop menu option:  Users:  Group Handler.  With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oups,   you are able to restrict access to both  files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s (the "ifGP"/"ifnG" comman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last user grouping is Linkages,  and is the least 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kages  allow   multiple  users  to  maintain  common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statistics.  So that when one uploads, the other gu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make use of those credits for downloading.   This is d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the  sysop  menu  option:  Linkages,   and  is  other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isible.    It takes  effect when downloading--as the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stics will appear  different  than if he were not link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nother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ingle name can be put into a group.  This allows you to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 things as limit a file,  or whole command operations,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ingle person.   The IndividualANSIs system is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single-user stuff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ther types of groups are groups of Message Areas, 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,   and Doors.   These work like the user Group  Hand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and have their own group managemen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         The  voting questions are contained in the  VOTE.TXT. 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is structu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to line n: question text          �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 total number of options (x)     �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line 1                            �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to line x: options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to line n: question text          �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 total number of options (x)     �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line 1                            �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to line x: options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line 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: to line n: question text          �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simpl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   &lt;- Total number of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Q1 Line1          &lt;- Question 1, can be up to 14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Q1 Lin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    &lt;- Number of options for question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1                &lt;- Each option.  Can have up to 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Q2 Line1          &lt;- Question 3, can be up to 14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Q2 Lin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     &lt;- Number of options for question 3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1                &lt;- Each option.  Can have up to 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Q3 Line1          &lt;- Question 3 on, same as befo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                  &lt;-number of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like furry animals?         &lt;-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                 &lt;-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                              &lt;-option 1/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                             &lt;-option 2/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when they are in a zoo.        &lt;-option 3/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like the great outdoors?    &lt;-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                 &lt;-number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I visit them a lot.           &lt;-option 1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I have a garden.              &lt;-option 2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I have a plant at the office. &lt;-option 3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, burn it down.                  &lt;-option 4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may only have a maximum of 7 of your own  options fo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 to select from.   But the  software  also  provides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No Opinion"   and "Other"  (the default)  options  for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.  Giving you up to 9 possibl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No Opinion"  option is the same as not voting--and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  in the question repeatedly coming up (next call) 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voting  is  is  being  done at  login  (mandatory/forc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ting).  "No Opinion" is not considered a real vote,  and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t grap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a  user  chooses "other"  (the  final  voting  ques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), they are prompted to enter text describing wha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.  This can sometimes be a simple option you neglect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,  or a whole complex belief idea.   this text is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the sysop as a message from the AI.  You may then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 answer  to  decide if the  voting  options  need 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n option's text runs into  the graph,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the option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 shows all options except "No Opin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graph  automatically re-size's itself between  50%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0%--to maximize graphic vari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 a  voting question is a bit  tricky.    You  can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 delete  a  question unless it is the very  last  o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because if you did simply delete it,  all the oth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 move  up  one--and all the  user  records  (wher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  are  stored)   would  have  results  for  the  wro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when you want to delete a question,  you should first c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 with a question to replace it with (and change VOTING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this  new  question).   Then go to the sysop  menu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 "Reset  Voting Question",  and  then  "Update  Stat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Update  Stats"  will reset that voting question's total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          A  door program is any program you temporarily  pass 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o.  The key word is "control".  Simply shelling and ru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 like  DSZ.EXE or PKZIP.EXE is not dooring to 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ng        Use "Door Maintenance" from the sysop menu to maintain doo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a defining database,  it has nothing to do wit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s.  It creates "door objects" which the door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can use to actually execute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whole door system works very similarly to the File  Are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Message Area systems.   The menu commands work are qui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consist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ime (start and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to this door is allowed between, and including,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s supplied  here.   If the two values are equal,  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to the door is allowed during all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using the "DOOR" and "DOOR _g##" commands, if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inaccessible  at that time,  it is not included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ximum number of minutes a user is allowed in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 door  access.   The door handles this,  so it is by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ans  guaranteed.   Use some high number (like  999) 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limited access ti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user's "download minutes"  is less than this amoun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ir "download minutes" amount is used instead.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why they are called Download/Door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value will still execute the door (it is alway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or's  responsibility  to guard the time)  but  if 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led properly by the door program, they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 learn  quickly  to hate doors that  have  no  ti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mit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everything the door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to 8 are somewhere in between (door program defines,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look at  the door program's documentation 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supports this capabil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drive spac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inimum drive space (in bytes)  that the door needs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rive to run.  Usually this will be very small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o use 0,  you should be sure the door program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 files (including the door-exit files).   2048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e  for most doors,  but some may need a lot more if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pdate large data files (example,  a  daily pac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 need at least a megabyte--probably 2 or 3).   So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es  widely,  which is why this field is here--the  do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 will  not  be  run  if there is not at least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ount of dri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-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o is to be the door-sysop for this door.   Only this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get sysop treatment from the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\path  specification of the door  program.   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BBS\DOORS\BRE  or  C:\BBS\DOORS\BRE\  or E:\  etc.  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contain the path of the door programs' files. 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 i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ield is the drive that is checked to determine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 is enough space.   If empty,  no space  checking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is almost nev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and  command line to execute the door.   If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or  program  is  at C:\BBS\DOORS\ABC.EXE  you  would  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BBS\DOORS\ above and ABC.EX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s are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.EXE %N %D\ABC.CFG /a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you are mixing the doors' "%"  commands with what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line commands the door program wa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"%"  codes are expanded  when  foun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ion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  Comm port (1..n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  Node (1..n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%B  Baud rate (2400, 4800, 9600, 14400, 19200, 38400)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(actually it's of your computer&lt;-&gt;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, but it is what door programs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 Path to current door's directory (what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th above).  No trailing slash i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  Max minutes (1..n) allowed in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  User's name (spaces converted to "_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X  User's name (spaces kept i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.EXE /NODE=%N /CFG=AB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"%P%P%P" expands to "111" but "%P %P %P" is "1 1 1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f comm  port = 1 of course).   That is,  no  leading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iling  spaces  are added when substituting  for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 doors will accept a filename in the command 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  a file in the current directory (the  directory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he door program resides).   So it is rare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ever need %D or any path i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codes  are  the same as used by  protocol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s.   The door program will decide which ones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 is displayed for any internally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Inf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 are used to tell the software what type of door ex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the door wants,  and whether we should do a full ex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 BB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vast majority of door programs assume a BBS is just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mb front end.   And they go into great detail about b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to run their programs, and configuration setups, etc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nore it all!   Never, ever,  give a door program any 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than that of its own directory (eg. BBS\DOORS\AB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only  exception  to this rule to  maybe  give  i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 of your Callers Log so it can log some sysop inf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you (ra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software is smart.  It not only exits itself into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or  programs  directory,   but also  puts  the  door-ex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(s)   in that directory as well.   The directory we  d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th is whatever you put in the Path fiel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the Door Exi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This produces a DORINFOx.DEF door-exit file.  Also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 "RBBS"  type door-exit file.   Almost all your do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use this.   Only the older door programs may  n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thing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This produces a DOOR.SYS door-exit file.   Also known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Gap" type door-exi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This produces a CHAIN.TXT door-exit file.  Also known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WWIV" type door-exi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This produces a SFDOORS.DAT door-exit file.   Also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"SpitFire" type door-exi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 This produces a PCBOARD.SYS door-exit file.   Also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"PC-Board 14.x" ty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  This produces a PCBOARD.SYS door-exit file.   Also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"PC-Board 12.x" ty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  This produces a CALLINFO.BBS door-exit file.  Also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"WildCat! 2.x" ty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Normally   we  shell-to-dos  to  run  a  door  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  if this Attribute is ON,  we do a full  ex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ing the entire BBS out of memory and giving i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program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, when testing a door program, you get "Cannot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ame",   then  this error means that there  was 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ough  available RAM to run the program.    You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set this Attribute ON.   You should always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y  a door program without this Attribute--the siz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.EXE is not a good indicator as to how much memory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uses.  Most programs will give the quick "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"  error,  but some will work fine,  and then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ggy after using it for a while--so you should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ribute ON for them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 SHROOM.HLP for a swap-to-disk/shrink method you 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just set one of 1-7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chnical  note:   The software will not read back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ve door-exit files.   However,  it always writes out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wn  (JDRBBS##.DEF)  and will read that back in--adjus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s  record  for  any  changes.    See  TECHDOCS.DOC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ORS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Security Level (minimum and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user has a Security Level less than the minimum,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maximum,  specified values here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be able to run the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"DOOR",   and "DOOR _g##",  these  inaccessible  are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are not displayed.  For "DOOR _#" commands,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not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         To call a door program from a menu,  you use the "DOOR"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has 3 formats: DOOR, DOOR _g##, and DOOR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OOR"   is  the  easiest to use.   It simply  brings  up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 menu of all accessible doors.   The user select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 program,  we execute it,  then we return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.  Doors to which the user has no SL are not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OOR  _g##"  is similar to just "DOOR".   But instead of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s, we use a pre-created group of doors.  See Doors: Gro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er  in the sysop menu for more information.  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 is an internally generated one,  and doors t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does not have the proper SL to access are not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 of the above are pretty easy,  and should be used wh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getting your doors organized and set up.   Once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done,  many sysops like to design their  own  door-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at,  we have the "DOOR _#"  command.  Where "#" 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  entry  number (from Door Maintenance)  that  we 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.  To use these commands, you first create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s using "DOOR _#"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r1" = "DOOR _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r2" = "DOOR _3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r3" = "DOOR _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then create an ANSI menu with the new commands  ("dor1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or2", "dor3")  or put one or more of these commands onto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existing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the "DOOR" menu command above is NOT the same thing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very similar "Door"  menu command.   "Door"  is a quick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ell-to-dos-and-run-something, and does not create door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nor track time/usage sta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OORMENU.ZIP for information on implementing  the  pu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door-access menus I use on Immortality.   These are ve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icky,  and you should have mastered the menu system 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king about implementing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           Like file transfers,  time spent in doors is reduced from the </w:t>
      </w:r>
    </w:p>
    <w:p>
      <w:pPr>
        <w:pStyle w:val="PreformattedText"/>
        <w:bidi w:val="0"/>
        <w:jc w:val="left"/>
        <w:rPr/>
      </w:pPr>
      <w:r>
        <w:rPr/>
        <w:t>Maintenance     users' daily download minu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user may call a door as many times as they want.   You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a "maximum time"  a user may spend in a door per sess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since  a  user may use the door  any  number  of  tim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ltimately they are limited by their total ti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calling the door,  the software will verify that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im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 note:   A  door program gives minute-credits,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s them,  for reward or loss,  respectively.   If a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you are installing has the ability to define the 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exchange (example:  1  minute-credit = $100,000)  then 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lue such that the highest a user would ever attain (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) does not exceed 32,000 and the lowest they ever at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total)  is not below -32,000.   Minute-credits should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ually  be  played around with in the doors,   they 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 seriously high goals in the game.  A gambling do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example,  should not use 1:1  minute-credit ratios,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 the  byte part of the exchange rate  ($1,000,000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10,000.00).   Currently I know of no program that makes 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I have been  testing  some  of the  door  programs  with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,  see the file DOORS.DOC for helpful information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up various doo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peed up the loading of doors,  use PKLite  or  a  simi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y  on  the .EXE and .COMs.   However,  if you  ge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 "has overlays,  continue?"  then answer  "No"--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, like JDRBBS.EXE itself, have internal overlay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accessed if they are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door is run as an event,  no time checking/handling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 Since there is no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set something up wrong,  the good door programs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l you what was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 up  a single DAILY.BAT file which contains  al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-related  events to run at midnight is a lot easier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 up different commands for each event.   Using "Doo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call  these maintenance programs (or this DAILY.BAT) 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a lot easier than using "DOOR" for 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COLS       You   can  change  (add/remove/modify)   protocols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s option on the sysop men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protocols,  such as xmodem,  you cannot use to upload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they  stop  and ask you (the sysop/console)   fo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bidirectional protocols,  you must use the  "BiMd"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HSLk"    menu   commands   to  get  BiModem   and   HS/Lin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ectively.    This  is  necessary  because  otherwi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 will  only look for either downloads  or  uploads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commands  tell it to look for both.   However, 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tions (command lines, etc.)  are still defined like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ng        When we make references to the "log entry" below, we mea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the protocol itself produces to tell us what happe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hav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letter the user sees for "protocol"  in thei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file.    If you use two letters that are the same, 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be sure that their SL ranges do not confli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very  first protocol is known as the default protoco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given when the user's selected protocol (somehow)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allowable match.   You may reassign the default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using a defining letter of "*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Security Level (minimum and maximu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inimum and maximum Security Levels provide a rang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he user must be to be able to use this protocol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 are  less  than the minimum,   or  greater 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,   specified then they will not be able to us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the "Select Protocol"  command,  it will  not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s to which the user does not have SL acces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temporarily disable protocols  by  setting  thei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imum  value to something very high,  like 32000. 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sier  to  just  disable a protocol then delete  it, 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de later on that you want it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 min SL and  a max SL allows you to direct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vors of the same protocol to different users. 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y set up, level 5 users do not get to do Zmodem resu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upload aborts,  and so I use a DSZ line tha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 incomplete files for that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 DSZ uploading:  "pR1"  means "delete  in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," and "-r" (eg. "-mrS") means "allow them to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partial uploads.  These you should definitely us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wer-SL  users,  and allow for higher SL users.    Beca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wer  SL  users will cause troubles by uploading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--and  the  protocol  will  overwrite  your  old  o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these extra parameters!  But at the same time, 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umes the smarter higher-SL users know what they're do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at they can lose their higher-SL by doing this fi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  trick).    That they can be trusted that what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  is important and should not be hassled by having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end the whole thing when it only needs to be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 Maximum  SL value is zero,  then  it  is  ignor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ing   any  SL  once  the  minimum  SL  requiremen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tis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 U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letter,  when found in the log  file, 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lares that the upload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UL letter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 are the letters,  when found in the log file, 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lare the upload a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Fail DL letter(s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 D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letter,  when found in the  log  file, 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lares that the download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DL letter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 are the letters,  when found in the log file, 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lare the download a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s  do not loose any download minutes or download 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a  download fails.   We then they continue-lat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rted download then their records are adjust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  if  you're  having trouble  with  abusive  us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ing  90%   of GIFs,  then aborting,  one  trick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pping  these people is to remove the "E"  from  the  DSZ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s for Fail DL Letters,  and put it into Success  D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.    Thus,   aborted downloads will also have  cred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duced.    However,  this should not be done lightly, 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ular  users who really do have a problem with a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not like it costing them double-download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olution I like to use is to wait until they  log  o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or  if I notice lots of E's for DSZ transfer lines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)   and then simply add those bytes to that users 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ed.   Thus, when he next logons,  he see'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rting trick did not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chnical note:  The following is fairly detailed,  and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not ever need it (recommend you read it only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troubles detecting bad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order  for the to correctly identify  bad  transfer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this field must be one character, or the pass/fai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rmining word must be one character.   Example:  DSZ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/fail word is either "E"  or "L"--one character.  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can have up to 3 characters here ("LE").    If 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protocol has "Bad"  for failed transfers and "Good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uccessful transfers, then you must put a "B"  or "a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e,  not "Bad",  not "Ba",  not more than on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cause  the pass/fail determining word is more than 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simplify:  the software looks for the "Fail  letters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ide the "pass/fail determining word" and look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pass/fail  determining word"  inside the "Fail Letters"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either of these cases come up true,  then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determined to have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llows me to find: "L" or "E"--rather than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"LE" in the pass/fail word.  So, while "LE"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found in "E",  "E" will be found in "LE".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LE"  and the protocol leaves multiple letters,  such 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Lbad",  then it will not find the "L"--since either "LE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not be found in "Lbad" and "Lbad"  will not be f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"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/fail determin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"word number"  of the letter  that  determi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 the  transfer was successful or  not.    The 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the log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s are defined as  text having a least one spac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.   Example: "A B C" has 3 words,  but "A BC"  has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wo.   If the protocol produces entries that are some ti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 (rather than,  say,  a  zero), then you cannot use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nless  the  trouble  occurs  after  the  determining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name w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 word-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"word number"  of the transferred pathname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thname need not contain a full file path.   It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least contain the file name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of time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percentage of upload time (as determined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400 baud) that you should give in minute-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  time  is  taken  off  for  uploading,    except  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directional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redit is given them in the form of Minute-Credit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one at the time the file is validated or whatever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les about credit-giving you have.  Only minutes are gi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ack), no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tes for upload credits is always the same:  simply ad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ize  of the file to the user's uploaded-bytes  tot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mount this eventually converts into depends solely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 ratios  for  their Security Level  at  the  tim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ation (ie. when download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text the user sees when selecting an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full path and file name of the file in 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tocol keeps the log of what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execution line we  should use to handle uploa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BB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both execution lines,   you  should  include  the 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name  of  the  protocol  driver being used.  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C:\BBS\DSZ.EX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 "%"  codes are expanded  when  found 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load/download execution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  Comm port (1..n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  Transfer pathnames file to use (usually FNAMES.CT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%B  Baud rate (2400, 4800, 9600, 14400, 19200, 38600)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  Node (1..n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U  Path to currently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  For first filename (of a download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"%P%P%P" expands to "111" but "%P %P %P" is "1 1  1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f  comm  port = 1 of course).   That is,   no leading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iling  spaces  are  added when  substituting  for  the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execution  line  we  should  use  to  hand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wnloads from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Upload Execution above for the "%" cod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batch  download protocols,  you must use protocols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pt  the  "@&lt;listfile&gt;"   command  line   order.  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&lt;listfile&gt;"    is  FNAMES.CTL  which  contain  a  li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names to send.  Typically, the command line will hav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@%L" to tell it what files to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non-batch  download protocols,  you must use  the "%F"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takes the first entry in FNAMES.CTL and replace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%F  with  it.    Allowing you to send  that  one  filenam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s which can handle the sending of only one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rogram  is set up to use "DSZ.EXE"   for  its 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.   To change this to a different protocol driver, s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GSZ, you have two methods: easy and hard.  The easy wa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just rename it to DSZ (this only works if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 follow those of DSZ (which GSZ does),  and you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need to use DSZ in another protocol).  The hard way i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 into Protocols and change each DSZ entry by hand, and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 into Executable Lines  and  change  those DSZ.EXE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ing  GSZ to DSZ.EXE work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have not tested the other protocol driver programs (such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ZMODEM,   etc.)   for  this simple renaming trick,   but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ably will work.   Although some,  like IceZmodem,  h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DSZ compatible command line, and so either need their 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s  entry,   or  for you to modify  your  current  DS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YSTEM     Ah,  the menu system.  The key to JDR_BBS.  It's sneaky, 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 appear hard at first.   But it is very, very,  power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be a long time before you master it completely, 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ble to master much of it quick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KEY!   Understand this,  and you will underst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ole software package.   Everything makes sense w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ster this, the whole thing becomes a thing of beau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ight it, it is really not that t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     What is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the  "good  ole days"  a  menu was something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elf took care of.  The programmer(s) decided how it wa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and which commands were to be put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 recently,  this system has evolved to where we  use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mage"  (such as an ANSI)  for the menu display.    Howev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 programs still limited the commands that you could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which men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,   we  are in an age of much more powerful menu  system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  the  actual  display  the  user  see's  is  of  min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ce.    All the work is done behind the  scenes: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 configures  for hot-keys to use,  Security  Level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/allow  commands  and images,  commands that go to 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,   scripts/command  builders,   and  all  sorts 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bin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flexibility  allows  sysops to change  software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change too much of the look and feel of thei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software, menus are: zero or more images groupe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  or  more commands.   Menu's are referenced by  a  thr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ID,  known as the Menu ID.  Typically, a  men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 single ANSI with 3 or more commands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three parts to a menu: the image to display for 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mands  to use in it,  and  the  commands  themselv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 re-read  this.   Commands are like  objects--they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hing  until  put them on menus.   In this  software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mmands  to  use  on  a menu"  are not  equivalent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mmands themselves".  They can be, and most often are,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not necessarily be, because they are built up from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As you shall see later, the Menu Command syste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 everything with this software deals with objects.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databases full of object definitions.  Commands make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se database objects,  but are themselves objects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make use of these command objects.   Each step  def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irection and power the original object is molded  int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 take data objects and route them,  mold them,  and  sh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,   until  they  are in a form  we  deem  acceptable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NSI's and other forms of images (RIP,  GIP)  you  bui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side the BBS software, using something like TheDraw.  O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know what you are doing, you will find text editors, s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PC-Write,  to be helpful as well to create,   edit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mize your ANSI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Editor        For  this software,   creating your menu's involve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 Editor System, or Mc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used by Mc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S.DAT        --Contains all usab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Y.DAT    --Contains information about which u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is in whi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X.TXT          --Special effects for menu's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_CMDS.DAT    --Contains commands used in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.DAT       --Contains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X.TXT is the only file you can edit yourself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pecial  effects  strings that you can display  afte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 selects a command from your menus.   It is a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file.  See HELP\FX_TXT.DOC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files McEditor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DS.DAT  and  CATEGORY.DAT store the functional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 how  each command works.   These files are  stor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\GLOBAL\SYSTEM.  The bottom half of the McEditor scree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dit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_CMDS.DAT  and  MENUS.DAT  store the information 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.    The top half of the McEditor screen is for  edi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nformation.    These  files are stored  in  the 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to which the menus apply, for example "1ST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access McEditor in two ways: from the sysop menu,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hitting &lt;ctrl&gt;F2  nearly anywhere.   Designing menus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imes  get tricky--you literally  design yourself into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e sometimes.   For instance,  you make a change that sto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ccess to the sysop menu.  That is why the &lt;ctrl&gt;F2 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cEditor screen looks something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ID: xxx          ANSI: x:\xxxxxx\etc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: xxxxx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Ŀ�Ŀ�Ŀ�Ŀ�Ŀ�Ŀ�Ŀ�Ŀ�Ŀ�Ŀ�Ŀ�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 not  that much to remember.    What  you  see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two separate systems:  the top half of the scree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enu  system,  and the bottom half of the screen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ole system  is  an  "object oriented drag-and-drop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block-building syste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type "?"  to get the commands,  but they are  pret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aight forward:  arrow keys to move, &lt;ins&gt;  to create/ed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del&gt;  to delete,  &lt;enter&gt;  to pick up and drop down objec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pgup&gt; to move to previous category or menu,  &lt;pgdn&gt;  to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next category or menu.   &lt;esc&gt;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H"   will  bring up the on-line docs for the menu 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 also use &lt;ctrl&gt;F3  from most anywhere to  bring 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&lt;left&gt; and &lt;right&gt;  to move into the Menu ID and Categ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, &lt;up&gt; and &lt;down&gt; skip pas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?"  brings up help (and used hot-keys)  when used on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nk object.  When used on a non-blank object, it report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ntents of that object.   An object being a menu entr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 category command (those boxes in the picture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ake the commands a bit more readable, "?" will bring up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human readable" form of the comman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/"   key  can  be  used  to  toggle  ON/OFF  continuo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ing.  When ON,  every object you move the cursor acro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have  its contents displayed--and the "?" 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 alone.    When OFF,  "?"  for help only works on 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&lt;ins&gt;   is  used while at the Menu ID  field,   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 field,  you are able to do a variety of things.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s you type something,  and then will ask you what you w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o.   [Enter] alone will abort any operation.   Thing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do include creating new menus/categories,  jumping to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/category, duplicating, swapp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move individual command  objects around:  simply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what you want  to move, hit [Enter] to pick it up,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where you want to drop it,  and hit [Enter] again.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use this to move commands between categories,   to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 commands  between  menus,  and to  move  commands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ies to menus.  It is easier than &lt;ins&gt;  which requir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type in a cmd4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@"  at the menu commands is useful as well.   Just do an "@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top of a menu command,  and it will locate for you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has that commands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"E"  to export menus or categories.   And "I"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  menus or categories previously exported (example: 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iend  gives  you a menu or menu  system  (Style\Language)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importing,  it puts the new stuff at the front of 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urrently have (menus or categories).   When  export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menus  can be saved multiple per file.    The  typ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 (menu or category)  is automatically detected,  bu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ort,   you  hit "E"  on the menu or category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easiest to just play around with it for a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remember that the bottom half defines commands, 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 half uses those defined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         Menus are made up of the following:  a Menu ID, a  menu ANSI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menu'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 "page"  for the top half of McEditor is for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.  You can create as many of these menus as you want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t whatever commands you want on them.   The software i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way locked down to the menus I have or the ANSI's I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"pages"  provide an interface between your comman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: in these "pages" we tell the software what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s (the ANSI),  we tell the software what the user can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hot-keys), and we tell the software what its suppo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when a key is selected (the commands).   But it's still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you,   the  sysop,  to draw the ANSI's (with  TheDraw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such) and define th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 I  always say ANSI here,  you can use  .RIP  and  .G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images in place of the ANSI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nu ANSI can do all the smart-codes.  See ANSI.H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the ANSI is being displayed, and after it is display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 will accept any valid hot-keys  for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 The hot-keys available depends on the  users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t-keys' Min SL and Max S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an quickly turn a menu command ON/OFF by a Y/N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mand  itself must be a valid category command,  or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&gt;xxx"  jump-to-menu command (which need not first be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bottom half of McEdi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hot-key  can  be  any  keyboard  character.    Inclu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, and characters like "!@#$%?':,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are special.  They work as themselves, but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l the software to accept special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       what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 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          &lt;down ar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no  "~"  is defined as a hot-key,  [Enter] normally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raws  the screen (unless pull-down/arrow menus  are  us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it is used to select an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um SL and Maximum SL.  The user must have the minimum S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xecute the command.  They must also be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the maximum SL to execute the command.   If Maximum S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,  then only the minimum SL is used for consideration.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 upper and lower boundary SL's,  we are able to  def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le  commands that use the same hot-key--they  could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ed  to work differently for different SL ranges.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quite useful, and easier than separat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al  effects  is text displayed after the user  hit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t-key and before the menu command itself is executed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al effects themselves (what is shown etc.)  is specifi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file FX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"L" to switch between menu systems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dit the "WW4"  menu system,  you would type "L" 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 to the "WW4" dir: c:\bbs\node001\ww4.  McEditor defaul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ichever menu system you are currently logged in u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DOORMENU.ZIP for a complex example about how to impl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ll-down menus.   When using pull-down menus, -/+ also wor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ove between commands,  and [Enter] selects.   Even thou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called pull-down menus,  they can be of any  form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are just menus that user can move about the screen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ANSI.HLP, STYLES\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        First and foremost,  all commands are four letters.  But they </w:t>
      </w:r>
    </w:p>
    <w:p>
      <w:pPr>
        <w:pStyle w:val="PreformattedText"/>
        <w:bidi w:val="0"/>
        <w:jc w:val="left"/>
        <w:rPr/>
      </w:pPr>
      <w:r>
        <w:rPr/>
        <w:t xml:space="preserve">Objects         may have parameters of variable s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 three types of commands:  "|###",   "&gt;xxx"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|###"  are system-level notation--you should never use th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functional  commands  are built  upon  these  nota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re) commands.  These are known as "primitiv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&gt;xxx"   is a "jump to menu xxx"  where "xxx"  is a Menu  I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command changes the program flow to another menu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 action  upon going to a new menu is  to  display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's 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other 4 letter command is a constructed command.  Cr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using the above commands,  and parameters for  the  ab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 for any command always has a leading "_"  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  Example: "PagF _1", "PagF" is the command, "_1" 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"|###",  "&gt;xxx",  and any created 4 letter command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red to as "objec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editing a command, there are 78 characters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to define the  "functionality"   of  the command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ality of a command is built up  using other  comma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parameters.    You  can  have a  remark  using  the  "'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postrophe)  character--anything on  the line follow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key  to  understanding commands is that  each  4 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represents an object,  whose functionality is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the  commands that make up that object.   That is,  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inting, you create new colors from color primitives.  He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reate new commands from command primi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,  I hope I haven't lost you.   It makes a bit more sen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 you play around with McEditor for a while.   You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that most "regular"  commands are a single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ility  to  build  new commands  is  something  for 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tuations  and to provide further customization.   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a command to display an ANSI,  "dANS".    Which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ce,   but the ANSI displays and before the user  gets 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 a  glance at it,  we're back at the menu.   So we  l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ound a bit,  and see the "ENTR"  command--which waits fo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to hit a key.  We put them together to have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what we want:  display an ANSI and then wait for the 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it a key.   Which looks just like:  "dANS _pathname ENT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quite useful for display top scores files from door gam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 command/object can be stacked/linked/joined/etc. 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 toy blocks.   Think of each 4 letter command  (and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ed parameters)  as a toy block and the system is  eas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nderst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key is that this is a block construction  language, 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you take blocks and mix-and-match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Ŀ ���������Ŀ ���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mds� �pathnames� �numbers� �etc.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n take these, and form larg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mds� �pathnames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mds� �numbers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����Ŀ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mds��cmds��cmds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i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Ŀ������������������Ŀ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����Ŀ����Ŀ������Ŀ ���������Ŀ������Ŀ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cmds��cmds��cmds����cmds� �pathnames����cmds��etc.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>
          <w:rtl w:val="true"/>
        </w:rPr>
        <w:t>ٳ������� ����������ٳ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  you choose the reading difficulty:  one big  comm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small commands,  or something in between.  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4 letter commands that exist are "built"  upon "|##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  4   letters is a lot more readable then  "|###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is  why they are there--to make the  commands  cr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readable.   I   could have had it use more than 4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instead of requiring creating 4 letter commands--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actually makes things more complicated.   Think of the 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commands as little ic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would  like  to emphasize that while it may  sound  lik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ming  language,   it is in fact not.    There  are 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x loops,  or variables,  or any such stuff.   Jus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ment  of one needed command next to another to produc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       The  easiest way to work with all these commands is  to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  what  you  need--don't try to create a  BBS  that  u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.  Just because there is a phone call-back comm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example,  does not mean a call-back system is  someth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ould  like.   There is a wide variety  of  commands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l to the different needs of different BBS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of the way the menu system is implemented,  you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ny of these names if you don't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icit to all the commands is that they will return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menu when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"combinations" a command can have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4 _#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4 _g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4 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reak down as suc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md4"         -- work with the current whate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md4 _#"      -- work with # whate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md4 _g##"    -- show a menu of all whatever'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oup ##, and then do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ever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md4 _all"    -- show a menu of all whatever'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whichever whatev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is  to say,  the commands follow a  common  "expansi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   Where  you  first work with the current,   then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individual,  then a selected group, then all.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ew commands use all four possible expa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"H" in McEditor for a full 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          From any menu, the software automatically checks for a Zmo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BiModem upload.  Users can upload by "just doing it"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enu, and the software will detect it and act according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jumps into the protocol, no searching done,  not done if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ough s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listing hot-keys used in the "?"s help--the dark gr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toggl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 matter  what we do with  menus--loading,   moving  abou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ing  between  menu systems,  etc.   The categorie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ways the same,  and common to them all.   As well as comm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 Sty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ING FOR     The Waiting-For-Caller (WFC) screen contains  6  "objects" of </w:t>
      </w:r>
    </w:p>
    <w:p>
      <w:pPr>
        <w:pStyle w:val="PreformattedText"/>
        <w:bidi w:val="0"/>
        <w:jc w:val="left"/>
        <w:rPr/>
      </w:pPr>
      <w:r>
        <w:rPr/>
        <w:t xml:space="preserve">CALLER SCREEN   information: drive space, Callers Log, status indicators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tom line, and (with toggles) memory information and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a bunch of Settings you can change for  this  "WF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ktop".   Including the size and colors for the Callers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'll  begin with the easiest:  the bottom line.   This 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s the time and day of week.  When a call comes in,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s  "[RING]"   when the phone rings (if  using  an  X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tible  fossil driver),  and displays (quickly)  what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odem sends to 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drive  space section,  upper left corner of the  scree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the available space on drives you have deemed import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show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ers log,  upper right of the screen,  shows the 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w  callers'  log entries.   You may scroll this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ow key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lower-left corner has status indicators.   In the  br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x is the number of messages waiting for the sysop, 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new files since the sysop's last calls.   The Fax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isn't working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ow this,  first,  are 3 modem indicators:  "CTS" 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down,  "DSR" which is usually up, and "DCD" 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up.  When there is an incoming call, first "DSR" g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(phone taken off hook) and then "DCD" goes down (carr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cted).  Although, depending how your modem is configur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SR" may do nothing, and is not really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ing  a little to the right we have "Trap".   When this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, that means we are trapping everything to SESSION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ath these are two chat indicators.   "Chat"  is down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 are  trapping chat sessions to the trap file.    The 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faces are down (connected) when the sysop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ting &lt;F8&gt;  brings up a daily statistics summary, which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scroll through as well (+/-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 a  debugging Toggle that will show  you  a 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available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some more hot-keys from the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brings up a hot-key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normal console login (with reading of new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brings up a menu of various stuff to d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d&gt;  turbo console login (no mail readin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d goes to the internal terminal program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o call other BB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s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z exit to DOS, but take phone off-hook first (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et a busy signal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x exit to DOS, leave phone on-hook (caller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ringing--normally you do not want thi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toggles on/off whether we should automatically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sess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toggles on/off your available-to-chat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toggles on/off screen blanking.  When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stay blank until you do another F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console beep's are also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toggles on/off the display of the daily st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gdn&gt; toggles on/off Trap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h hot-list-limitor, see be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p port-debugger.  This is a command lin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 like all terminal programs off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ful for such things and verifying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nitialization string works, and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s NRAM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&gt;Fx will do whatever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it will take a  couple  of  seconds  until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ed  is determined.  However, it could last the full "logo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-out time if the connection was one you had not specifi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CONNECT strings database (for instance,  this  occu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300 baud callers).   This is because, for baud rate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want,  the system merely waits for that caller to ha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, or for them to time-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 are  recorded  in  the Callers Log  for  these  "b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s".  They are of the form: "Non user called at &lt;time&gt;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: |...|".  The "|...|" is the crucial information.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tell you  the exact string the software  received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modem.   A   bad connection may contain just garbage,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00  connection would look like "| 1200&lt;garbage&gt;|"  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f  you  deleted the 1200  entry from  the  CONNECT  str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).  If you forgot any CONNECT strings, this will t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the information you need.   Note,  however, 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given for connects for net mail and when a user 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gs up without entering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ting  &lt;alt&gt;H accesses the Hot-List-Limitor.   This  all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set  a list of user names who are the only  ones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ed onto the BBS for a specified period of time.   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person  calls,  their name is removed  from  the 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specified time,  or when the list is empty,  nor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s will again be allowed to log in.   To have a name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list be able to call more than once,  specify their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list more than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ting F10 brings up a men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Settings     --change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ntact      --FREQ/Net FA/Exchange Net Mail n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intenance   --edit fil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A Message     --leave a message in any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 File      --oust an on-lin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s            --change Togg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Maintenance   --edit use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A File        --display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its when RING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"Post A Message"  command we have at WFC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shuttle login menu.  This command asks for a FROM: nam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if that name is that of a current-user,  it asks the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login.   After all,  can't have random callers  lea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ople  messages using other peoples names.   However,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ation is removed when used from the WFC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 a Toggle that will let you lock the keyboard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ing &lt;alt&gt;/etc. commands.  When on, all anyone can do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 from the WFC screen is &lt;F9&gt; to login local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,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HO'S ON"  Below  each  menu ANSI,  the console will show a user  status </w:t>
      </w:r>
    </w:p>
    <w:p>
      <w:pPr>
        <w:pStyle w:val="PreformattedText"/>
        <w:bidi w:val="0"/>
        <w:jc w:val="left"/>
        <w:rPr/>
      </w:pPr>
      <w:r>
        <w:rPr/>
        <w:t xml:space="preserve">STATUS LINE    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Name--Location 5sl 10calls 2msgs c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breaks down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ser Name" is just that, the caller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Location"  is the callers city and state.  If flash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n this is the text they typed for a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ques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5sl"       is the callers show Security Level value ("5"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10calls"   is the number of times the caller h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2msgs"     is the number of messages the caller has e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sted ("2"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     appears if chat trap-to-file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     appears if trap all to file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     appears if sysop-on-next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"        appears if the user is undergoing Pe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music symbol appears when you are allowing users to 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hat with yo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 do not see this information line.   When you logon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sole, you will also not se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 communications programs use a locked-down  last 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 or two.   Which I am sure worked great in the old day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with  BBS's that need user command lines,  but for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 it just messed up the presentation too much.  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we  can  use that 25th line for  ANSI's,   but 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we  use that line for lots of other useful stuff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VALUE   Accounts do have value.  The harder they are to get, the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the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e higher SL values increase their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 Peer  Review  increases  the  value  of  all   pas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other requirements,  such as name verification  (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in proof of their name) or phone verification (call 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), further add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,  stats are seen by all--so if a user has a lot of 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s, that account has w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 does this mean?   It means you could have  troubles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s  increase in value.   More hacking attempts.  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ling,  or trading accounts.   Probably other stuff I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ought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 problem,  however,  is "worthless"  accounts  ha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.   Example:  if you give new users free download byt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ddenly its easier for some users to log in as new each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than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give old accounts value by setting up "UL credit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he file is downloaded"  system.   Even as part of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ular  system,  set it up so that 1%  is given again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er  whenever  that  file  is  downloaded.    This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rage  users  to stick with their old accounts,   and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popular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S          All events are done after a user logs off,  or after the "WF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activity" time has passed when no user in on-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a 00:00:00 event does not occur at 00:00:00.  But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0:00:01   if no user  is  on.   If a user is on it 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after they lo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forcing a user off for events,  or reducing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for an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REALLY need to execute an event at a precise time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reate an earlier event (say 15 minutes earlier)  to d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-Usr"  which will stop callers.  At this time, however, I 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ware  of  no  events  that require they  be  executed  at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--and only that specific--ti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could  also use Security  Level-based  access  start/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s  to  limit users out of a time frame.   This  would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,  for example,  if you run a real busy BBS and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l  for  mail each night--but need to poll  multiple  ti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that BBS also is bu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 start/end  times are like events.   These  exist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 Levels,   and  for doors.   Unlike  normal  even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these do have a functional limit:  the start and 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must not cross 00:00:00  (midnight).  Examples: 1  a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 pm is fine, but 9 pm to 3am will not work.  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  using  a 24  hour clock,  so the start/end  times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 must  outline a "time bubble"  within this  24   h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hough I have not confirmed it, I think the events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 properly if an event is a full-exit door.   I suspec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just  keep looping running this event.   So do  not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-exit  doors  for  events  (if you  need  to  door,  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elling/shrinking "DOOR"s, or the "Door" 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top the execution of events after restarting the BBS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use the /NOEVENTS command li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       You set up events on the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conta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i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time we should do the event.   Ideally.  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ct, this time will be used if a user is not on-line.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user is on-line, we do the event when they lo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if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provides us with an execution window for  the  even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for some reason we have passed this time, we will not d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useful,  for example, to stop net mail polling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b.  You would poll for an hour, then stop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ommand line command /NOEVENTS is useful for  stopp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s  after  your  system crashes,  but using  this 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mitor is a also a good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this  to the same as the event start time to  have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time limit of execu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ay or days of the week to execute the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= Monday           R = Thursday       N = Sun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Tuesday          F = Fri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= Wednesday        S =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 that  events that occur after  midnight  actu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ccur on  the  next day.   Example,  if you want to have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 execute in the middle of Sunday night at 3:00am,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 set  the event to execute  on  Monday--since  3:00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nday night is actually Monday mo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actual event to do.   It is a 4  letter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re are many pre-made events you can do.   Mo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events will need to be created.   For example:   "NOD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phone _zone" to poll a net address, or "Door _pathname"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a door maintenanc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When  ON,  we take the phone off-hook before  do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t, and put it back on-hook when the event i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you  have  an  event that is going  to  take  a  f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utes,  you want to do this so callers do not just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ous ringing while the event is execu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Disable the event.   When ON,  the event is inact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not do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Retry  every 5 minutes.   This is only for the  call-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(net mail commands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the  command did not establish contact with 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BS,   then  it  is reset and will be tried again  in  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utes.    This only works from the current tim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of the hour (example:  start it at 2:01am,  when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s to 2:59am we give 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we did establish contact,  the event  is  consid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cessful and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node to execute the event on.    Usually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ss-used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hould not configure two or more nodes to poll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one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 you want to poll 1:100/1  and 1:200/1. 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 set these up as two events on one node,  or in 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  "time boxes"  on two nodes.   But do  not, 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 poll  1:100/1  on node 1 from 1am-3am  and  po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:200/2  on node 2 from 2am-3am.  Because in the off ch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both getting connections at the same time,  they 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 use  Zone 1's directory (MSGSTUFF\1)  and  could  g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different  networks  (different Zones)  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 that causes trouble.   Only when the Zone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, and you are doing it at the same time on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escription to help remind you what the event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H OH!          From  now  on  the docs deal with the  very  complex  topic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 that may confuse you even after running 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few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  is  a good time to stop reading docs and play more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S\         These are tricky, watch yourself.</w:t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begin with som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menu system" is a group of menus stored apart in their 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.    They  are distinct from other menu  systems.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s  (such as menu ANSIs are not really part of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"Style"  is one of these menu systems combined  with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s.    A  Style has one menu system,  but may  have 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Language" is a group of menu images.  Also known as a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,  or theme.  It can be just a couple menu ANSIs,  or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x complete-text replac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we hav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  <w:t>Ŀ  ���������������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tyle 1        �  �Style 2        �  �Style 3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�  �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Ŀ�  ��������������Ŀ� 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Menu System 1��  ��Menu System 2��  ��Menu System 3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>
          <w:rtl w:val="true"/>
        </w:rPr>
        <w:t>ٳ  ���������������ٳ  ��������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Ŀ�  ��������������Ŀ� 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Language 1-1 ��  ��Language 2-1 ��  ��Language 3-1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Language 1-2 ��  ��Language 2-2 ��  ��Language 3-2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. . .       ��  �� . . .       ��  �� . . .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Language 1-n ��  ��Language 2-n ��  ��Language 3-n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>
          <w:rtl w:val="true"/>
        </w:rPr>
        <w:t>ٳ  ���������������ٳ  ��������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�  �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  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opted not to use "Style X"  for the name of Styles.  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choose to use 3 character identif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"Style 1" became "1ST", "Style 2" became "RED",  and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ple  shuttle/matrix logon system can be activated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do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DRBBS /1stcmd=S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 turn it off, do JDRBBS /1stcmd=ST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SHUT" menu command is stored with the 1ST Style,  so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bove to work, your "Default Style\Language" Setting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o be "1ST\1"  (the sample shuttle ANSIs are in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\  Language).    If  you  want to do  this  with  the 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s  as a default,  you must duplicate the  "sh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 from 1ST into that new Style,  and copy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 (SHUTTLE.ANS,   FX.TXT)   into  that   Style\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nical note:   After a user hangs up,  we loa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.    After  we know who the user  is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, we load their Style\Language.  So it is most effici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 Style\Language most of your users prefer is the 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you have configured a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    Thus,   the files for "Style 1"  are stored in 1ST\, 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 for "Style 2"  in RED\,  etc.   Or more  specificall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\BBS\NODE???\1ST\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 Style  can only have one menu system,   and  these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in that Style directory (1ST\, RED\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s are also stored in that directory, but in their 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directories.    So "Style 1,  Language 1-1"  is store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1ST\1\",  "Style 1, Language 1-2" in "1ST\2\", and "Style 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 1" in "RED\1\"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ook at NODE001\, you will see the Styles\Langu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\1 \2 \3 \4 \5 \6 \7 \8 \9 \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\1 \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4\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DR\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r Styles,  various numbers of Languages depending on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 a very flexible system.   You can add new  Styles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s whenever you want.   You can easily exchange Sty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rmally)  or Languages (less so)  with other sysops. 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 that sysop for a copy of their Style,  plug it in,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Style  (New Languages user menu)  and your system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look and feel EXACTLY like the BBS that gave that 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 is  the  easy stuff.   To really  customize  your  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 you have to learn to master McEditor,  and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better understanding of how individual files are us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in Languages (the COMMON system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first, a little more o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wo important notations are "???" which converts to nod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"***\&amp;"  which converts to Style\Language.   Any path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contain these, and they will be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one node,  it really does not matter if you use "???"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00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ith two n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, as it turns out,  it only matters if the second nod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different from the fir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,   initially,  we create our second node by copying all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001 to a NODE002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us to completely, and uniquely, customize node 2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 if node 2 is a sysop-only node,  you can dele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 the  NODE002   directory all the  Styles\Languages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 do not ac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 if  your node 2 is to be exactly like node 1  (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examples apply to nodes 3 to 999  as well),  then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most of NODE002 comple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NODE001���1ST           ���NODE001���1ST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</w:t>
      </w:r>
      <w:r>
        <w:rPr/>
        <w:t xml:space="preserve">RED            �         ��RED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</w:t>
      </w:r>
      <w:r>
        <w:rPr/>
        <w:t xml:space="preserve">TEMP     to:   �         ��TEMP 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NODE002���1ST            ��NODE002���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nodes are two be identical, you should take the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go into Alter Pathnames and change all "???"  to  "001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lock those pathnames to the NODE001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one  you should not do this for are  the  NODE???\TEMP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.    Then  just keep your NODE002\TEMP  directory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all the other directories and files in NODE0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trick  only  saves about 500k (depending  on  how 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s\Languages  you have set up),  and for the most par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worth the extra work.  However, if you have more than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ntical  nodes,  or just don't like trying to keep al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systems in sync, then this may be a good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er  Pathnames tells the software where the files are,  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place them wherever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also make files that are not currently node-specific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node-specific by using "???" in their pathname (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make  the Style\Languages  node individual, 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name  to  d:\BBS\GLOBAL\SYSTEM\LANGS.???).    When you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,   you  will have to login into each node separately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he files from the sysop menu (example:  log in node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LANGS.001, node 2 to change LANGS.00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many nodes, and they just have a coupl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s,  what you can do is drop the "???"  node  identifi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 the  Style  and Language files,  and  pull  the  Sty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ly out of the NODE???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NODE001���1ST           ���NODE001���TEMP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</w:t>
      </w:r>
      <w:r>
        <w:rPr/>
        <w:t>RED            ��NODE002���TEMP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</w:t>
      </w:r>
      <w:r>
        <w:rPr/>
        <w:t>TEMP     to:   ��1ST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NODE002���1ST            ��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WW4            ��WW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requires a little trial and error,  and a bit of work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  Alter  Pathnames  and  the  menu  systems   themsel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hanging the location of the ANSIs for ex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ly,  this stuff should only be considered by those with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re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ee, because the Style\Languages contain nothing but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ead, they do not need to be part of each nod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ick to remember  when doing  this stuff  is to keep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 directories inside the NODE???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ck,  you say,  why didn't I do this for the release? 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 is because all those Style\Language directories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utter  up  the  \BBS directory.   By  keeping  them  in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001, they are nice and organ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doesn't matter where the Style\Language directories  a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that you have their pathnames righ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 nothing  that  says you have  to  offer  the 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s  on  each  node.   The power of  this 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 each  node  to produce a BBS look  and  feel  tot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from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s          A Style is 3 files and and a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3 files are: MENUS.DAT, BBS_CMDS.DAT, and COMMO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.DAT  and BBS_CMDS.DAT are used by McEditor.   They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nu system for this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.LST  tells the software which text/image files ar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gotten from the Language subdirectories,  and which 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BS\COMM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BBS\COMMON  directory holds files that are "common"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than one Language.   That is,  files that are  ident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Languages.  Rather than wasting drive space stor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plicate  of each file in a Language directory,  we put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this  COMMON directory.   COMMON.LST tells 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he file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 BBS\COMMON\COMMON.HLP  for  more  information.    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hnames in various menu commands use "_COMMON##"--these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ing   this   COMMON.LST   file   for   the   path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guages       In the Language subdirectories,  you usually find menu  im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(ANSIs),  LINES.TXT,  TXT_BLKS.TXT,  HELPBLKS.TXT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others including .IDX files.  Really, any file that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 may need could be sto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,  as pointed out above,  it is a fairly standard file,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instead be stored in the COMM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ant to modify a file in the COMMON directory to 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more unique to a Language; first copy it into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,   then  modify  it.    Then  modify  that  Style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.LST  file  so it knows to use the copy of the file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nguag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MON  directory  can  be  thought  of  as  a  base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--where  the  software goes when it can't  fi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in the Language directory.  We save space by not put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nto the Language directory if there is already an  ex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of it in the COMM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wn style  What's  involved in making your own style?   Not much, 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 what's  already there.   Or creating a new  3 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, and copying, for example, 1ST\ and 1ST\1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rely  creating  a  new directory is not enough,   you 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vide  a way to change to that directory.   That is wh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's menu "Styles\Languages"  command exists--to allow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fine alternate views of your BBS for you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just edit the ANSIs and text files to your liking. 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at Style's menu system.  Add more Languages, etc. 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 files from the COMMON dir,  or maybe just 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files outright (would affect multiple Langu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 the  "L"  command in McEditor to load and work  on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.    Just  type "L",  then the path to the  Style (e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:\bbs\node001\1st" that you wish to play wi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menu system can have menus with  Menu  ID's that a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 as in other menu  systems.   The reason this is  OK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 the "&gt;xxx"  goto-menu command does not look  out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menu system for its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mmands   The  "LngS"   menu command provides the user a  list  of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Styles\Languages and allows them to sel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 using  this command, all Styles need to have a Menu 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matches the Menu ID of the menu which has this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at,  for example, when we switch to RED\2 from 1ST\1  w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y at the User Stuff menu.  Example: we do "LngS" from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 004  in the RED Style,  we select the 1ST\1 Style\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nly  the Style matters),  we change to  that  Style's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and locate its Menu ID 004 and display that.  If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  had no Menu ID 004,  we would not know  where  to  g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you can put a "&gt;xxx"  command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LngS"  to tell it which Menu ID to go to (for example:  L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001   will  switch  to the main menu of the  newly  sel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, rather than try to stay at the same Menu I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switch to a different Style\Language, 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oads all its menus and resets all its pathnames to ad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eded pathnam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n aside,  there is a User Attribute which allows you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,   to  stop  users  from being  able  to  change 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\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also a menu command,  "LANG",  which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 a users Style\Language preference.   This alterna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 you  to  make your own "change Style\Language" 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 than  having  the  software generate a  menu  of 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Style\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, there is THE command.  "MENU _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have been very nicely pointing out how a Style contain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le menu system.   But the hard reality is that each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a  menu system.   And that Languages are  not 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 the  Sysop  menus  and the  DOORMENU  system  are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.  This command switches between menu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 you've  mastered  McEditor,   and  bounce  aroun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s\Languages,   and understand DOORMENU,  and peek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not impressed by the sysop menus,  then you are read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 this information.   Until then,  skip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 this  command that is ultimately  executed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Styles.  The "LngS" and "LANG" commands hide this f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you,  but they to are really just aspects of this "MENU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the  "MENU" command itself allows YOU to do  is organ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 menu  systems.    Unlike  the  Style\Language-specif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above,   this  command does not change the Nod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  stuff.    It  instead merely loads a  whole  new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whole  new menu systems can be one menu to a  thous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.    But  since its purpose is to organize  your  menu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its a group of menus that share a common t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 menu system is just such an example.   I  COULD mi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"user"  menus with the sysop menus--but as anyone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w .08 can tell you, that's REALLY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 toss them off into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only one key to remember about actually using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.  That key is that you must change to them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use them, and you must change back when you ar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ically,   you switch to a menu system with a "&gt;xxx"  so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es to and displays a menu.  That is: "MENU _path &gt;xx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 that  has previously been referred  to  as  "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"   is a lie.   The fact is that all the menu  syste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ether form one giant menu system.   When you shift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enu  systems"  you are merely shifting to other branch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huge menu system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s are "exclusionary" branches.  That is, you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one at a time (for any one n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any other menu systems,  like the sysop menu system,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exclusionary,  and are merely "GOSUB'ed"  to.   We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al with such hassles like node numbers, Styles, or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.    It's a simple "all the files for this menu  bran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in this path, go use the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 notes:   when  the  user hangs  up  in  a  menu 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is reset to normal,  and you cannot do a full-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 in a menu system (but you can when the menu system i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\Langu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 the  Zen  Master command of  the  menu  system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ggernaut.   When you are able to create groupings of  me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because  you want the organization,  and  are  abl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perly call and  return from them,   you will have achiev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lete understanding of THE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the meantime Grasshopper,  study the sysop menu syste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how it does things.   But beware the Black Night known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MENU, for it is rumored to be even more 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FILE       The  Text File Management System allows the sysop a method to </w:t>
      </w:r>
    </w:p>
    <w:p>
      <w:pPr>
        <w:pStyle w:val="PreformattedText"/>
        <w:bidi w:val="0"/>
        <w:jc w:val="left"/>
        <w:rPr/>
      </w:pPr>
      <w:r>
        <w:rPr/>
        <w:t xml:space="preserve">MANAGEMENT      organize  text  files.   It is both a G-Files  and  Bulletins </w:t>
      </w:r>
    </w:p>
    <w:p>
      <w:pPr>
        <w:pStyle w:val="PreformattedText"/>
        <w:bidi w:val="0"/>
        <w:jc w:val="left"/>
        <w:rPr/>
      </w:pPr>
      <w:r>
        <w:rPr/>
        <w:t xml:space="preserve">SYSTEM         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quite flexible, and based on the "TXTF"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XTF _#", where "#" is 1 to 99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stores the text files in an archive (TXTF_###.ZIP). 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"TXTF _1" uses "TXTF_001.ZI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es an access interface exactly like &lt;alt&gt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TXTF,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RY'S      Directry's  are  collections of information  stuck  into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Also, notice it's spelled "Directry" not "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 three  files for  each  directry:   DIRECTRY.D##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RY.T##,   and  DIRECTRY.I## (which the software crea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maintain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RY.D## contains the information (the Data).   This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NO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line contains whether the screen should be  clea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  the    logo   (LINES.TXT    line    001)   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HEADER/NOHEADER).   The second line is our  first "separat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"  and consists of "%%%".   From  then  on  we  altern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information and "%%%"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RY.T## files contain the Titles, and are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: Line of text that makes up the he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line  : Text of the question to 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lines   : n lines of titles for each information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DIRECTRY.D##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ize  of the longest title determines how many  tit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 put on each line for the selection menu.  Using a  m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 width of 20 will get you 3 entrie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# corresponds to a value of 01  to 99.   Directry files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in sequential order:  5, 19, 37, 88 or 1, 2, 3, 4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 the menu command "DirV" for information on setting it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called,   the  list  of titles will  be  displayed, 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on  made,   and the information corresponding to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on/title will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whole  system  is designed for you  to  create  what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RY's  you want--up to 99  of them.   I   have  inclu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samples: Unprotects, ANSI's, and Music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 HEADER  if  you  want the BBS logo  header  line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above each data item.   Use NOHEADER if 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anything displayed above the data item (usually  impl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 item will handle it).   Anything else besides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OHEADER will be displayed above the data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LINES.TXT codes in the dat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use  a text editor to create/modify the .T##  and  .D#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  then  just  restart  the  BBS--the  .I##  file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ilt/updat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 a very nice and powerful system once you realize 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e it is.   But it is not quite as automatic/efficient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ext  File  Management  System.    But  it  can   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from single line quotes to full screen AN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DirV, LI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OTING     This software supports two types of user voting:  a  mess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d Peer Review system,  and an InfoForm-based sysop revi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r Review     Peer Review is a restriction system--to restric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urn it ON for all new users, set Attribute "0"  to ON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NEWUSER  (you  will need  to do this again if you  ever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e #NEWUSER).   To turn it  ON for a single user, 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0" to ON in that user's record with "User Maintenanc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reading mail,  when you, the sysop, hit "*",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sent  to  a  review  file,  and the  user  is  tagged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going  Peer  Review.   Should you hit "*"   for 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from a user undergoing Peer Review, then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lso added to their revi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users  of a defined Security Level value  range log 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may vote on these review files.  To lessen the hass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se  users in the range,  they are only given one to do p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on.  Those already voted on are skipped, and users may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heir vote.  If the user hang's up while in the vo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, their vote is cast as "Don't Care" for that 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 each logon,  a  user undergoing Peer Review will be gi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ally so far and offered a chance to see what the vo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number of positive or negative votes exceeds a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pecify,  then that user is said to have passed or fai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er  Review.    They  will be given whatever  SL  value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.  A  message will also be sent to them telling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passed or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passes or fails, that fact is recorded in the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all to see--so those who care about how the voting  w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find  out.    The complete review  file  is  moved 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_MSGS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ystem can be useful for limiting beginner users. 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useful for accounting.   If you double-bytes-off a us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they  go below their ability to download,   this pro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urages "jumping to another account"  and encourages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epair their account rather than aband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a  user  is undergoing Peer Review:  during  the  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,   if  they do not have any mail waiting,   they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ered a chance to see what the voters se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          Unfortunately, this software does not yet support the popular </w:t>
      </w:r>
    </w:p>
    <w:p>
      <w:pPr>
        <w:pStyle w:val="PreformattedText"/>
        <w:bidi w:val="0"/>
        <w:jc w:val="left"/>
        <w:rPr/>
      </w:pPr>
      <w:r>
        <w:rPr/>
        <w:t xml:space="preserve">InfoForms       "User fills out InfoForms,  other users vote looking at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d out InfoForms".  Maybe nex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 it  does  have is something similar:   user  fills  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Forms,  and sysop decides whether to let user have hig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orks pretty simply: you have new users (or those apply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higher access)  fill out one or more Questionaires.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use the view questionaire command to look through  th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them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user fills it out to your desires,  you later give hi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r SL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ystem is not as troublesome as it sounds.   And you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ost important part right:  the user fills out InfoForm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's just the "voting"  system which is different from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nd this is invisible to the user anyw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InfoForm  method  is nice because you get  to  use 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 nice looking ANSI questionaires.   However,  the Pe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iew system lets you get more in-depth detail about a us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well  as a long sample of their writing (the  message(s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is a very good indicator of mat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R       The DataBaser system is a sysop-designed data 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DataBaser  databases  rely on DB_BLKS.TXT  to  define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,  and the "DBEd"  or "DBVw"  menu command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This makes the whole system (mostly) free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hardwired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ecide to take the time to understand this system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 be  able  to create custom databases  which  users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,  as well as being able to create database defini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can be used to access data files from other program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one thing to remember:  do not modify the stuctures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 databases  I  have pre-created.    They  all  have  ve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 coding  inside  the software to  use  certain 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you List the contents of a database,  you can star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 from any record by merely typing in the record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the "L" for List at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of the ready-made databases also offer up "!"  which l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ccess records using a scrollable wind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B_BLKS.TXT     Each  DataBaser definition has a format along  the  following </w:t>
      </w:r>
    </w:p>
    <w:p>
      <w:pPr>
        <w:pStyle w:val="PreformattedText"/>
        <w:bidi w:val="0"/>
        <w:jc w:val="left"/>
        <w:rPr/>
      </w:pPr>
      <w:r>
        <w:rPr/>
        <w:t xml:space="preserve">DataBaser       lines: </w:t>
      </w:r>
    </w:p>
    <w:p>
      <w:pPr>
        <w:pStyle w:val="PreformattedText"/>
        <w:bidi w:val="0"/>
        <w:jc w:val="left"/>
        <w:rPr/>
      </w:pPr>
      <w:r>
        <w:rPr/>
        <w:t>Structure         Line   1: Descriptive text about the database.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when the "DBEd" menu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1: database's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2: database's definition spe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3: Question line to use when 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4: The object name of the record type (su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5: Heading output text.  Appears at top of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1: Body output spe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n: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1: Field to use for the windowed selec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+2 to end: text describing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#[0;32mFuzzy Bear's data base of ware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C:\BBS\GLOBAL\SYSTEM\FUZZY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S12S40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record number :  #[33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ware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 --------  Fuzzy'z Warez Data Baze --------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Rec ==File Name== ===============Description============== ========User=======#&gt;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#[1;32m&lt;04 #[36m&lt;13 &lt;40 &lt;19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50" means this is block number 50 in DB_BLKS.TXT (and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es only after block 49 and before block 5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#[0;32mFuzzy Bear's data base of ware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our description text.  It can be any number of lines,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 be at least two lines,  and the last line must  con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 "&lt;end&gt;".   It may contain LINES.TXT codes.   A CR/LF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d after each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database is called, it will clear the screen, pr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BS heading,  print "Fuzzy Bear's data base of warez."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rk green letters,  skip a line,  then ask the "List,   Ad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, Delete, Insert, or [Enter] to quit" ques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C:\BBS\GLOBAL\SYSTEM\FUZZ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file name in which we store our database.  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specify any pathname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S12S40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database's definition specs.   The following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a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 for an attribute field.  Inputs and displays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"1234567890ABCDEF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for a date field (dd-mmm-yy).  Odd is that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-mmm-yy, but when entering the data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mm/dd/yy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   for file areas.  Input is for a 3 digit number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contains the number and the title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for an integer number (-32767 to 32767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for a long number (-2,100,000,000 to 2,100,000,00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  for message areas.  Input is for a 3 digit number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contains the number and the title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for a net address (xxxxx:xxxxx/xxxx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## for a string of length ##.  ## must be tw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for a string of length 4, use S0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64 is special: it is considered to be a path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created if it does not exist and the entry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ends in a "\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for a time field (HH:MM:S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for a users name.  The auto-name-detect i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 only active BBS users names are allowed.  Use S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on-auto-name-detect name 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for the seven days of the week (MTWRFSN).  "R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rsday and "N" for sun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hing else will 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r  example  describes a database of 3 fields:  a   size  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field, a size 40 string field,  and a user name fiel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 a total record length of 82  characters (user name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ed to 30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ose who need to know:  A,  D,  F, I,  M,  T,  and W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red in 2 byte integer form,  L and P are 4 byte long for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is a 30  byte string,  N  is a 6 byte string,  and S##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of length #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record number :  #[33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 the "modify which entry"  question fragment. 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,  deleting, inserting, etc. it asks "Modify which ...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ppends th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war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escribes what we are working with.    It is  used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.  As in "List of all warez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 --------  Fuzzy'z Warez Data Baze --------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Rec ==File Name== ===============Description============== ========User=======#&gt;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our header text.  It can be any number of lines,  but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t least two lines,  and the last line must  contain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&lt;end&gt;".    It may contain LINES.TXT codes.   No CR/LF'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 unless you put them in with "#&gt;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#[1;32m&lt;04 #[36m&lt;13 &lt;40 &lt;19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our output display definition line.   It contains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elements:   "&lt;##"  which is the length to  use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thing in between.  For each definition in our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s,   there should be a corresponding "&lt;##".   You  can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-do a field, but can not-show a field by using "&lt;00"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 one is for the record number.   Two numeric digit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(for example, not "&lt;9", but rather "&lt;09"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example  tells  the software to display a  line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 as so:   Turn bright green on,  display the 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in a area 4 characters wide,  display a blank  spa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  bright  blue  on,  display the filename in  a  area  1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wide, display a space,  display the description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reas 40  characters wide,  display a space,  displa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name in an area 19 characters 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 could  have  used two spaces before  &lt;13   and  used  &lt;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, or no spaces before and &lt;14 instead--sinc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only 12 characters in length, the first two will always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&lt;19  truncates our 30  length file name.   Output 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ceed 79  characters (the software  chops off anyth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~" will be replaced by a CR/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 lines  before  the &lt;end&gt;   are  merged  together 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ing  is done--so instead of thinking of it as a bun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arate lines, think of it as one line broken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playing, the following formats are us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: fixed "00:00 xm"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name, String: lef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, Long numbers: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week: MTWRFSN with "off" days getting a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: 1234567890ABCDEF with OFF bits getting a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Message areas: "### title" with title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&lt;## to limit what you want to s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address: "xxxxx:xxxxx/xxxxx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accessing this database,  we may use "!"  to select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  This line tells the software to use the  2nd 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escription).    This line can only specify a S##   (str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  If  you have no string fields,  you should put a 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are  the field names used  when  entering/modifying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.  Simple names, one for each definition spec.  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ANSI codes to coloriz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entering a day of the week,  or attributes,  they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 any  order,   MRF need not be entered as "M R F  ",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it is easiest to start a new database by merely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ing  the definition of another database,  the most lik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lem that occurs is that one forgets to change the blocks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 to give it a unique block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mits: 32,767  records with maximum record/field siz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096  bytes.   Maximum of 24  fields (any more screws up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edit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know the above sounds rather technical,  but there are 50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use already as part of the sysop menus that you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as examp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ing Via     Calling up a database involves using a "DBEd" or "DBVw"  menu </w:t>
      </w:r>
    </w:p>
    <w:p>
      <w:pPr>
        <w:pStyle w:val="PreformattedText"/>
        <w:bidi w:val="0"/>
        <w:jc w:val="left"/>
        <w:rPr/>
      </w:pPr>
      <w:r>
        <w:rPr/>
        <w:t xml:space="preserve">Menus          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 user  with access will be able to do all  the  func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List, Add, Modify, Delete, Insert, etc.) with "DB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 are only able to List the contents of a database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DBVw" menu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DBEd, DB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      When modifying the data, just hit [Enter]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not change what is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oftware will jump through hoops to try to keep  group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, Files, etc.  in proper order as you Delete/Add/et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areas.   However, commands that make a specific re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an  area are not adjusted,  and you may need to do it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  later.   Example:  if using a "DOOR _15"  command on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,  and then you delete door entry number 10--so what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door entry 15 got shifted to number 14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           When  listing,  lines that are just "S##"  commands that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selves empty,  are not displayed.  For example,  a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,  which is an S50, is not displayed if it is blank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pose  of  this  is reduce screen  clutter  of  unnecess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et us create a "news items" database.  In which 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add/delete/modify/list entries of news items they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nk other users would be interested i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nd a location for our DataBaser definition block in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B_BLKS.TXT.  Usually just use the next on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last block in the file, for example, we will us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reate some informational text for whenever thi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abase is used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#[0;32mImportant news items you wish all to see.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is displays "Important news..." in dark g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loring followed by a single blank lin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3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ssign a file name to store our data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C:\BBS\GLOBAL\SYSTEM\NEWS.DA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4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efine the data structure to use.  We want a more "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lowing" structure than norma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S72S72S72S7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hich is 4 lines of length 72 (4 string fields of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length 72).  We could add more (or less) of these, w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uld change their size, etc.  But this provides a good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balance between drive space and entry size (each entr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ll use 4 * 72 bytes of drive space).  Also, it is a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good size to fool the user into thinking they are not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ntering into a database--as it will look like a text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le (when we are done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Now we enter the text for the question when a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lects to modify a record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news item (1..n top down)? #[37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6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Identifying the record.  "What it is"  we are adding,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tc.  This is meant to be a singular nou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43news ite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reate a heading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26#[1;32m                            News items of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 interest.#&gt;#&gt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e output "News items of interest.&lt;ret&gt;&lt;ret&gt;" in bright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green for our heading.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8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esign the record display line.  Here is where we take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dvantage of some of the DataBaser system's qualities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00    &lt;72~    &lt;72~    &lt;72~    &lt;72~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e use "    &lt;72~" to print out each of the record lines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th 4 spaces in front and a CR/LF afterwards.  If the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line/field is blank, then DataBaser will not output it,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because it does not output lines with only one field,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nd with that field blank.  The "&lt;00" says to not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output the record number (actually, it says "output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 number into a field of size 0).  The last "~"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ll result in an extra CR/LF between the outputted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o, now when we list, it will list all entries,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parated by a blank line.  It will only list as many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lines per entry as contain data.  Example: an entry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th 2 lines of text shows only 2 lines, etc.  Not a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teady 4 lines per output record, even though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 can work with up 4 lines--by stopping output of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"blank" lines, the actual number of displayed l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ll vary with the number of fields witch actually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ntain data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#[34m}7&lt;02#[0m  &lt;72~    &lt;72~    &lt;72~    &lt;72~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ould be used to display the item number as well.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bove the items appear in the default dark white color,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ere we turn on dark blue for the number, and dark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hite back on for the tex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member, this entry does not define how each line of a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 is to be displayed, but rather how the whol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 is to be displaye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00|o| &lt;72|o|~|o| &lt;72|o|~|o| &lt;72|o|~|o| &lt;72|o|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                                 &lt;*-+-*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                                 |o|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&lt;end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is is another example.  This displays each item in 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"paper feeder" like format.  With a short design as a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parator.  Remember that the lines are all linked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ogether to form a single string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e have no fields which could be used to select records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ith the windowed selector, so we just use: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ep 1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Because we have defined four fields (S72 * 4) we must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now give each a name (for when we add/modify th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ntry)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3Ite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hen adding/modifying an entry, we will be adding to 4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elds with the same name.  But because the who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record is considered a single news item, this is quite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ppropriat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nall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e have completed a new database.  Now we just give i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n entry on a menu's ANSI, and a matching entry in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cEditor with the command "DBEd _B43".  Review the menu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ystem for help with this procedur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While this database was designed to let users add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ntries, you can utilize it as your primary news fi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s well.  Either replace the "Dnws" with a "DBVw" or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dd a "DBVw" command before or after "Dnws".  Then when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users log on, they will get a listing of your new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aBaser contents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One drawback with this database--any user can modif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ny other user's news item.  Well, it might actually be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useful here, but it would be disastrous if this were,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ay, a Buy/Sell/Swap databas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FE &amp; DEATH    There  are many aspects to this capability,  as it  has  many </w:t>
      </w:r>
    </w:p>
    <w:p>
      <w:pPr>
        <w:pStyle w:val="PreformattedText"/>
        <w:bidi w:val="0"/>
        <w:jc w:val="left"/>
        <w:rPr/>
      </w:pPr>
      <w:r>
        <w:rPr/>
        <w:t xml:space="preserve">DELETE          requirements   and  conditions  that  must  be  met  to 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ement it and for a user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ction only covers L&amp;D Delete,  the Life &amp; Death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better  explained in the Toggles and Menu Commands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eme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lement 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toggle to allow it to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"Change Settings", set a minimum amount of drive  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this becomes active, and set a minimum user SL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o may use i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your menus,  have an entry for "Asst"  (usually in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n  loop).   Use an "ifSL"  entry to give it the same S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as we do in "Change Settings"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also need to specify a file contents listing  fo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directive to display the L&amp;D value for each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toggle to allow it to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"Asst"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thing is individual.   "Asst"  will display the AI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est to anybody,   which is why we set the SL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command itself.  When using the L&amp;D system, any user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mpt to delete it--which is why there is a Change Sett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 value.   That user could do it at any time,  which is  wh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 a "only if less than this amount of  drive  spac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Setting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complex because it needs to be.  This capability all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to delete files from your download directories.  So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 be  able to define who can delete, and when they can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 will not be able to use L&amp;D Delete to delete file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D" File Areas (those with Attribute 9 O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NODE      This software has complete multi-node capabilities. </w:t>
      </w:r>
    </w:p>
    <w:p>
      <w:pPr>
        <w:pStyle w:val="PreformattedText"/>
        <w:bidi w:val="0"/>
        <w:jc w:val="left"/>
        <w:rPr/>
      </w:pPr>
      <w:r>
        <w:rPr/>
        <w:t xml:space="preserve">OPERATIONS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 it under multiple nodes,  you will need a multi-task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DesqView, Windows, OS/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.EXE will need to be installed for multi-node oper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 MS-DOS and DesqView (not sure about Windows, or OS/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HELP directory for sample DV and Windows .P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thing that should really be useful is a "sysop node"--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up a node that nobody can contact via the phone, and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 to  that multi-task window when you  want  to  log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you to avoid waiting to access your own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to making a Nod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) copy  the whole NODE001\ tree into a NODE002\. 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 node is just for you, you don't have to copy o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 Styles\Languages you don't use.   The main thing  w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nt is that NODE002\TEMP\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) copy  BBS001.BAT  to BBS002.BAT.   Then edit  it  so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/NODE=2 rather than /NODE=1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now restart node 1 as normal (BBS001.BAT).  Then go in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hange Settings",  and change the Node number from 1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This will create a SETTINGS.002 fi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Log  out  of node 1 as normal.   Then with  your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sker  switch  to/create a task for node 2.   Then 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002.BAT from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 you now have two nodes.  BBS001 starts node 1,  BBS00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nod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r node 2 is a sysop-only node,  you'll want to 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 comm  port  right  away to  0  (local-only  operations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hough if you have two modems installed,  you can also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at comm port (maybe for calling out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use the sample .PIF's you will probably be OK.  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el  free to play around.   It is important that you have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od idea of how to use your multi-tasker before trying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 than  one node is more work.   You  need  to  impl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node modes for many door games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main  thing to remember about multi-node  operations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hen you change things for one node,  to remember to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for the other nodes as well.   Such things  include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, text, and ANSI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line   BBS's  have  a  few  pitfalls  that  it 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ibility of the sysop to avoi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pitfall is lack of drive  space--always  make sure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sic empty space is enough  for all the nodes (about 1 me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 node should be available free on disk at all time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events: that you specify a node for eac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 net  mail:   that  you  don't  have  multiple  no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ing/receiving for the same zone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The Settings and Toggles are node-independent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hange these for each node.  Example: you could toggle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ust  validate uploads"  for node 1,  and toggle it off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 2.   Pathnames,  however,  are not (which is why we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???" and "***" specifi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 shell to DOS and modify the various BBS-use block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(TXT_BLKS/DB_BLKS/etc.).  You must do a full exit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them,  and then restart the BBS (all nodes).  The reas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simple:  the software maintains an index of where ea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 blocks  start  in  the text file--adding  or  remo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screws up this index, and could really mess th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you restart the BBS,  restart it in an orderly fash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 till  node  1 is up and going (at or past WFC)  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ing on to node 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are some things that when you change you should rest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s so they learn about the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you  change LINES.TXT,  TXT_BLKS.TXT,   SYS_BLKS.TX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G_BLKS.TXT, DB_BLKS.TXT, SHORT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add/delete Security Levels,  Message Areas, 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.   If you do something minor,  like change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access minutes for an SL,  then there is no reason to g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hassle of restarting the  BBS--the  other no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get that minor change event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ange pathnames in Alt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may want to make the Trap All and Trap Chat  files 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endent.  It depends on how much you use tr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 FILE AREAS, LANGUAGES/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 NETS   These  are networks between two or more computers.   Such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king up all the computers in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of the above,  you should not specify a "0"  for com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.  They must point to valid comm ports to work proper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ll Link       This involves connecting computers via a null modem and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DR_BBS as a medium on one or more of your compu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ust specify in your fossil driver line each port.  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,   I  have an old HST connected to COM1  and a  n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 connected  to COM2,  and use the following  CONFIG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= x00.sys b,0,19200 b,1,19200 r=4096 t=2048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locks the baud rate of the old HST (b,0,19200)  on COM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null port (b,1,19200) on COM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 two ways to connect up two computers via  a  n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using JDR_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rst  method  is for when both  computers  are  ru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DR_BBS.    This  involves  going  to the  waiting-for-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of  both computers,  and selection &lt;alt&gt;p and ch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 whatever  comm  port  the null modems are connected  t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a hard link,  from which you can use &lt;alt&gt;s,  &lt;pgup&gt;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&lt;pgdn&gt;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ond method involves JDR_BBS being on one computer 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a  straight BBS,  and JDR_BBS on the  other  computer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lt&gt;d.    For  both computers,  you will need to  first 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ange Settings"  to set the comm port to your null  modem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will need to  repeat this step when you are done.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use all the &lt;alt&gt;d command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mix and match the above, &lt;alt&gt;p, &lt;alt&gt;d, Settings,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 not really matter.   What matters is that you get 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s pointing to your null mod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might  be  more convenient to set  up  multi-tasked "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s"   on  each computer already pre-configured as  a  n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  connection.   Giving it no timer ticks until you 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s            LANs  are computers networked together using something lik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s  hooked up as a way of storing your on-line  files, 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each computer handling a node is no problem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if  you want the networked computer to act like  a  d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to the BBS,  then you need to configure the LAN c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 a  comm port.   That is,  the software  will  sen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  data only to comm ports..   So if you can  config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LAN card to work via a fossil like X00,  it will have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ouble  acting  like a sysop-only type node.    There  is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cellaneous  Toggle related to this.   When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,  the BBS will not try to reset the  modem  for that nod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will simply wait at the login screen until a  user  lo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ull LAN        For lack of a better te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link  was  real easy to set up.  First,  on your 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, (the one with the BBS on it) 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 "Device=c:\dos\interlink"  to your config.sys.  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  machine,  just type "intersvr"  at the dos  promp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s all there is to it.  When the first machine (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)   is booted up again,  it searches the second one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s  all the drives on that machine to the main one.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, you can now access the second machine's driv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ne.  In the BBS, all you do is change the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areas to point to a drive on the other system to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as a file server. If I got you confused here, I'm sorr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's  really quite easy.  The only added expense is  bu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terlink cable. It cost me 8.99 at radio shack. It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de  just for interlink.  The only drawbacks are th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 machine is now only a file server. You can'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cause when you take it out of interserver mode, 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s  the  connection.  Also,  getting a printer to 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ght be a little tricky. I had to tell my printer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"lpt2_dos"  as a port to get it to work. 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it really is a lifesaver of a program.  It  frees  m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 system's  hard drive up to do more with.  I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system strictly as a second hard drive for the boar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Roland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frees a possible Stacker drive (which normally would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y inefficient  with File Areas),  and allows one  to g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the 2 drive IDE limit.   The cable Roland mentions 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nk is just a null modem and connecting 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        With  all the I/O being done,  it is inevitable that you  are </w:t>
      </w:r>
    </w:p>
    <w:p>
      <w:pPr>
        <w:pStyle w:val="PreformattedText"/>
        <w:bidi w:val="0"/>
        <w:jc w:val="left"/>
        <w:rPr/>
      </w:pPr>
      <w:r>
        <w:rPr/>
        <w:t xml:space="preserve">CORRUPTION      going to get some sort of file corru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a: CHKDSK /F  will fix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  CHKDSK  may  fix  it by increasing  a  files  s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ticularly for allocation errors).  For text files thi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 a  problem.    For  the USERS.HDR,   FILELIST.HDR, 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.HDR,   you  should  run  the  appropriate  integ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ing command.  For  other  .DAT  files,  you can use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r  menu  commands  to edit them to find  any  vi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have Trap All ON,  and shell to DOS and  delet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SSION.LOG  file,  you most likely will get a fatal  "sect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found on drive d:"  and have to reboot the system. 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s  because I do not close my files when shelling to DO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ason I do not close them is because &lt;alt&gt;s could be h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where,  and I have no way of knowing which files are ope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does not like you deleting its open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any of the .IDX index files become corrupt,  just  dele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 and restart the BBS,  they will then be recreated  (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restart all nodes).  You can tell the users index,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is corrupt if you are not allowed to enter w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to be a valid user's name, or if the data returned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ccount is wrong,  or that of another user.   You can t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les index is corrupt,  for example,  if after ente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characters of a filename to download the system cra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ly, if something is acting bad with messages or fi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usually that a .IDX file got mess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corruption doesn't occur a lot.  But computers toda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ingly hostile places for files.  Virus's,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 ballooned  into a real threat.   You should  make 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ffort  to back up your BBS regularly.   By far,  the reas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 BBS's go down is a)  because the sysop got tired of 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b) because the HD cra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 To  the users of Immortality--who have been putting  up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t-times flaky software and a non-attentive sysop  for thr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ars now as I have developed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y Elquist.   Who, despite being long distance,  was larg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ible  for beta testing .09.   His many  found bug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as  have  caused the long delay between the .08   and  .0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eases, but the program is much better because of his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b Ratliff.   Who seems to be spending so much time  tes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   programs  that  I  wonder  why  he  registered.     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satisfaction has made the .10 version easier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           There are docs, doc files,  and help files hiding everywhe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really want to read more docs,  then seek those  o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 no  hurry,   play with the software some  more--it  g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ter the more you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