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4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42d.ZIP  -Integrity Master V2.42d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42D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