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grity Master (TM) Virus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ight 1991-1994 Wolfgang Sti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virus names you'll see reported if IM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rus.   We have, where possible, chosen virus sign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more than one virus.  Since many viruse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of preexisting viruses this is actuall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oidable.  IM is not intended to provide a positiv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virus, but rather an identification of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us.  In some cases, such as the 1704 (Cascade-format)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riant is more destructive than its kin (1701),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extra care to identify this particular form of the vir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also identify alternate names for the same virus.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re constantly being modified and re-released, we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all viruses on this list will be identifi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fy us immediately if Integrity Master should detect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dentify it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:     Aliases and other viruses reported under the same name by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  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Any 2 digit number is a trivial overwriting virus (25, 30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           Number one,Aids,HaHa,Taunt,VGA2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#6</w:t>
      </w:r>
    </w:p>
    <w:p>
      <w:pPr>
        <w:pStyle w:val="PreformattedText"/>
        <w:bidi w:val="0"/>
        <w:spacing w:before="0" w:after="0"/>
        <w:jc w:val="left"/>
        <w:rPr/>
      </w:pPr>
      <w:r>
        <w:rPr/>
        <w:t>0toO          Zero-to-O,Aust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          One_Half (memory and boot sec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9          Dutch.1039/1012/1027,Grapj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4          Vienna-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         ARCV_T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         SmallV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          Dutch Tiny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Tricks     (not a virus but a trojan which attacks files + sys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          Dutch Tiny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3          AntiCad,V-1,Thanksgiving, AntiCAD 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         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1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2         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         Swiss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         Polish.Tiny.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         Terminator-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         V-alert,Ten byte,1559,9800: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5          1575-B,1575-C,Green Caterpillar.1577/1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         V1600,Happy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5          Solomon,Tel Av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1          Cascade-1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1          Cascade-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          Falling Letters,Cascade,Falling leaves,Autumn,Her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D         Cascade-170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F         Cascade 1701-F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JoJo      Cascade-JoJo/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          Cascade-Format,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         Cascade 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7          Jerusalem.1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Y4          1701-Y4,Cascade-Y4,1704-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          Wes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3          V1963,1963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         PS-MPC.Grunt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          SillyC-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9          Yankee.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         Tim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0          Crew-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          Danish.Tiny.251/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+</w:t>
      </w:r>
    </w:p>
    <w:p>
      <w:pPr>
        <w:pStyle w:val="PreformattedText"/>
        <w:bidi w:val="0"/>
        <w:spacing w:before="0" w:after="0"/>
        <w:jc w:val="left"/>
        <w:rPr/>
      </w:pPr>
      <w:r>
        <w:rPr/>
        <w:t>2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9          Traceback.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          ARCV.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1          Atas.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           382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88          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           Leprosy.Seneca.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39B           Trivial.37/39</w:t>
      </w:r>
    </w:p>
    <w:p>
      <w:pPr>
        <w:pStyle w:val="PreformattedText"/>
        <w:bidi w:val="0"/>
        <w:spacing w:before="0" w:after="0"/>
        <w:jc w:val="left"/>
        <w:rPr/>
      </w:pPr>
      <w:r>
        <w:rPr/>
        <w:t>3:10          Ten past three/B, 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3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Tunes        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           405B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         Frodo,Israeli Defense Forces,IDF,Century,100 years,4096-B/C/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A           Trivial.40.A,Itti-99,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           TUQ,RP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4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        V-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0          Vbasic,Basic virus,Vbasi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           Dutch 555,555-B,V-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792          eNowt       CE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5Lo           PS-MPC.T-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           Npox.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           Trident.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           Vienna-Ven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V          Vienna-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66A           Satan-B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          Ontario-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           Baobab.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777          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        Seventh Son-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        Seventh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2       Seventh Son-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8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1          Leprosy-8101,Leprosy.Silver Dollar.736,FVHS.1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896           Backfont.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           Backfont.821/900/905/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u          USSR.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918           Terminator-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</w:t>
      </w:r>
    </w:p>
    <w:p>
      <w:pPr>
        <w:pStyle w:val="PreformattedText"/>
        <w:bidi w:val="0"/>
        <w:spacing w:before="0" w:after="0"/>
        <w:jc w:val="left"/>
        <w:rPr/>
      </w:pPr>
      <w:r>
        <w:rPr/>
        <w:t>9Comp         Nine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Comp1/2      Nines Complement.766/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as         Ir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Adam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lf         Hi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2         Aids-II,Aids companio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ja          Finnish S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      Alabam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eda       Yale,Merrit,Pekin,Se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       Albania-426/506/575/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         Alex-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        PS-MPC.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       ARCV.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lance     Red-X,Red cross,Ambulanc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1          AntiPascal 1,AP-529/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          AntiPascal 2,AP-400/440,A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      Pixel,V-277/299/345/847/852,Amstrad.852/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-779/837/850/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           Stealth Boot(Stealth.B),KO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           Amt.3000/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r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          ARCV-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745       ARCV.Anna.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D        Suriv 1,Anti-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exe       PandaFl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on       PandaFl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          V-834,Arab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g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#         Various ARCV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     Argentna,Argentin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on     1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s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           Ash-743,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.B         Ash.817/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a         Astra-976, Astra-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I         AT 2,AT II 108/114/118/122 (4 vir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X          AT144/132/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II        Atas II.3215/3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       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   USSR 394,Best Wishes-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ara       Australian Parasite.142/147/150/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ara###    Simplex,Australian Parasite.142/147/150/162/550/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   Australian 403,V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s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           Anti-viru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sa        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_Torto       Grog.Aver_Totoro,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1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3          Bulgarian-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ime      Shaker,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boy        Bad Bo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uyN       New BadGuy,Bad Guy-New,Milan Overwriting-208,Crackpot-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        Trivial-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o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           Bad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e          Bebe-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          Beer.2794,.2850.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oit        ARCV.Ben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-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Monday   Black Monday-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v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jec         Familiy of small viruses(.232/235/267/270/358/369/378/4b/6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jec/4/6/9,Black Jec,.SAD,Digital F/X,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-Peter      Old-Yankee-Black-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y        Beijing,Blood2,Bo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rage        Blood 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j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         Partition/Boot sect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2         3NOP,Trackswap,Bunny + related boot sect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2         Bad Boys II SysPT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  Pakistani,Ashar,Shoe,Shoe-B,N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het        Grog.Bru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swick     Stoned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gar        Blood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Eatr       Buff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1        variants all recognized by sam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lcludes Burger-Pirate,909090h,CIA,505,536,537,540,541,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2,560,560-B,560.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hofer     525 byte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        Leprosy.Busted,Leprosy.C2,Du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    FJM,Crus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kill       Mi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ab4       Cannabis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su         V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Trips  Jerusalem-Sub Zero, Skism11, Skism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un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-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        F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K        Turku,Keypress-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     Checksum 1.00/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baA/B     Cheeba-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       Trivial.Vootie,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Fish       Chines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de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Def        Civil defense,Sh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rBombr     Commander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rsd dropper Possible ICE compressed virus code (This hides an existing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0         Cod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       Cookie-7392/7360,Cookie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J       Japanese Christmas Cookie,Jap-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mpl        "Sorry I'm copmpletely d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Fake Award BIOS copyright,Copyright-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siga       Friends,Friends of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w</w:t>
      </w:r>
    </w:p>
    <w:p>
      <w:pPr>
        <w:pStyle w:val="PreformattedText"/>
        <w:bidi w:val="0"/>
        <w:spacing w:before="0" w:after="0"/>
        <w:jc w:val="left"/>
        <w:rPr/>
      </w:pPr>
      <w:r>
        <w:rPr/>
        <w:t>CPX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        Crash-1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er       Leprosy.Cra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Imp     Crazy Imp.B/1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       Creeper.425/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2      Creeper.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           Microele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2          CSL-V4/V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r528       Anti-viru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ar        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ar.282     Navigator,Civil War.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ar.561     Anti-DAF,Civil War.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2986b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           Din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          Da,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a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hTiny     Danish Tiny.Brenda/Wild Thing/177/191/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           Dark Apocaly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 Alexander,Eddie,Black Avenger,Diana,DieYoung,Francis,Jeri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R,CB 1530,PS!KO,PS!KO/B/C,Pla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,Sneaker,Uriel,Z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Lord      ManO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olester Swedish Boys-Data Molester,Head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    1168,Columb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    1514,V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B   1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B    1280,V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ck      V920,Datalock-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k2      Datalock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10         Numlock,Day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destroy    Dbase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        db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 blank     V1075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      Gl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IIc   Commentator,Commentator2,Deicide.Brotherhood/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EXE       PS-MPC.Demo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        Demonhyak,Milan.Demon/Bill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d        PS-MPC.Nuke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Zuk        Search, Venezuelan, Den Zuk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         Curse_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V4           Comviru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           Din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's Dance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dz         Kewl Dewdz, 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heart        Doubl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620       Diamond.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      1024,Diamond.2/B/1173/+19 other,Damage/B,David,Gremlin,Luc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3      Diamond.444/465/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DirVir,DirVir,691 Di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/Dir2b    Aliases: Dir II, Dir-2, Cluster Virus, Driver-1024,Creeping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m      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mB       DisCom.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iller   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ill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j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ember     _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M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M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330         DM V 1.05,</w:t>
      </w:r>
    </w:p>
    <w:p>
      <w:pPr>
        <w:pStyle w:val="PreformattedText"/>
        <w:bidi w:val="0"/>
        <w:spacing w:before="0" w:after="0"/>
        <w:jc w:val="left"/>
        <w:rPr/>
      </w:pPr>
      <w:r>
        <w:rPr/>
        <w:t>DM400b2       DM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   Stupi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7          Dos 7.342/376/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Eater      Point eater,Dot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er       Hitler,Ca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Q         Vienna-Dr. Q,DOCTOR QUMAK,Vienna-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nna-643, Ly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hTiny     Danish Tiny.Wild Thing.191.Br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Q2         Dr. Quma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ny         Dutch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ban        Saturday the 1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           Damn Windows Id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lex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Ril         E-Rilut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E.Dig         Easte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3        Eddie-2/2B/2C/651,V651,V2100,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V           Cursy, E.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      Jerusalem.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V          Ein V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_V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           Screaming fist.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ie         .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      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B       Evil Empir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C       Evil Empire-C,/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        Stranger,Screaming Fist II.C/692/696/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la         Enola-2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ror       Eko T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M          Apilap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92         Europe-92/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ug        CMOS1,Swiss Boot,EXEbug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.416       Experiment.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      Trivial.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-Soft        F-Soft-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-word        Fuck You, Trust me,USSR-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709          Finnish-709/257,EC-709,Swedish-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z         Eterfa,Kh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      Polish Stupid,217/217A,Go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st         Sp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D11          FileDate ll-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ship    1022,BetterWor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G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         903, V-903, CHV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E1       Fichv EX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       Fill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er.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         Flip-2153/2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       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j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dy        Freddy Kru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dy2      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T         Tiny.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         FreeW.692/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you          F-You (593/6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13        Munich, South African, 512, Com virus, Friday the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ami,Virus-B,South African/623,Enet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rium-138,Locker,Murphy Brothers,Murphy.Amilia/Tormentor.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13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13C       South African.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13D       South African.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      ARCV.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s         Frog's Alley, Frogs-B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x          Fon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anchu      2080,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us        X-Fun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ark       Hanibal,Fisher.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vir        Adams Family (Cousin, Gomez, Lurch, Morticia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512    Gergana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B      Gergana.222/300/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        Tiny.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po         Earth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po2        Epidemic,Bumpy,St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Gate    Mazatlan, 500 Virus, Golden Ga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Gate2   Golden Gat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ia         Go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2       Gotcha-C/D/906,Gotcha.Leg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mlin      Grem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    DanishTiny/Stig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          Grog.Trumpery\Il_Mostro\JoeAnthro\Publ_Enemy\Razor\Wild_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3         Deli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         Grunt.427/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.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yorgy        Flash-Gyorgy,Flash.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Gy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482          Hungarian.473/482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en1191     Hafenstrasse-1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enstr      Hafen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fa         Haifa.Moz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er        Trivial.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Day      Happ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kir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y 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        Talking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R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ween      Hello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You        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and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Nowt     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h         Hitchcock/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           Murphy3,Goblin,Migram-2,Pest,Intergalactic Pest,S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LL           Various High Level Languag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Hom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        Horse2,Naughty Hacker/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Boot   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       Hybry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         Hydra 1-8 (8 vari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9          ARVC93,O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       Saratoga,one in ten,System,Disk crunching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onim       Ieronim,Co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lja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           Illness, Copyright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or   Vienna.MD-354,TIme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2       Intrep.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      Intruder.A/B/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2576     Plastique.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       Plastique.2900,anti-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1      Plastique,Plastique.3004,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2      Plastique,AntiCAD-2,Plastique-Mozart,Jerusalem-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521    Plastique.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D      Plastique.Danube/Inv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kin        Io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i         Warrior,Ira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h (0-9)   Maltese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Ma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viR        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i-191      Trivial-50,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VP           Created by IVP virus gen toolkit (e.g, BlackBe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Jabbr         Jabberwocky.615,JABBRWOCK,JW2,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D1           D-356,JD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JD2           D-448,JD-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JD3           D-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k          Talentless Jerk,Super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1244     Jerusalem-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2        Skism,Jerusalem.USA/Nemesis,Cinder/Triple,Dragon,June_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    Anarkia/B,Carfield,Groen Links,Frere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3        Jerusalem.Barcelona/1735/2187/IRA/Mummy/Timor/Count/Z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.Crus,Glory,Jerusalem II.1663,MacGuy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&amp;M           Ji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C        Jerusalem.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X        PLO, Friday the 13th, Isra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s         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i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o            ARCV.Jo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912         ARCV.Joanna.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           Rommaian Jabberw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B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        ARCV.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Jripper       Jack the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13        .1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h         VDV 91,Kalah.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      Kamikaz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OS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n         Redstar,Karin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erovo      Kemerovo/B,257,257-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       Dead Kennedys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163 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-bug      Keyboard bug(two variants),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     Keyclick,Samsoft,Keypress.1266/1232/1744/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zhnj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         Ap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F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           KO-408/407,Dodo-pig,GIP,Birdie H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         LBC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thulh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ep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ac         Turbo Ku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mitch      Vienna-Kuzm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.Bro.        Little Brother.299/300,Flagy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.Bro3        Little Brother.349/321/361,LokJ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o Doung     Lau Dou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se         Lower Case/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        To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        Lehig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2       Lehigh-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2         Leprosy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/C/D/2 Clinton,Sa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1       Less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2       Lesson II/358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z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      Magic,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1186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O      (Old variation on liberty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LCT,Liqu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irl  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P       Littl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          Merde-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     .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B3   Love Child-B3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T    Love child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-1018      Lozinski-1018/1023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insky      Ai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d          Little Re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rp         Lamer's Su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ve         ARCV.Lurve/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eum        Lycee,Lyceum-1832/1788/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eum2       Lycee.1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hy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3000         Magnitogosk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uhay       June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o         Mach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        Made in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491        Maffy.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fy         Maffy.323/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ogorsk  Magnitogorsk-2048,2560,2560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ise       FV-IVL110,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gn        Malign.630/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msey       Itti-Mal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quin     RQ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        Manue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25         March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860        Marauder.860/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i Bros    Marti B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        .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k         Mayak.2339,Jews2</w:t>
      </w:r>
    </w:p>
    <w:p>
      <w:pPr>
        <w:pStyle w:val="PreformattedText"/>
        <w:bidi w:val="0"/>
        <w:spacing w:before="0" w:after="0"/>
        <w:jc w:val="left"/>
        <w:rPr/>
      </w:pPr>
      <w:r>
        <w:rPr/>
        <w:t>MD499         Vienna.MD-499/498/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           MG-1A,MG-2,MG-3,MG-4,MG1,MG2,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gt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es      Bom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y          Jerusalem-Mi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a        Mi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less      VCL.Mi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30        Minimal-30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45        V45, Minimal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46        Minimal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k         Minsk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hra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1B         Mix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b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I          Red Diavolyata/662,Red Devil USSR-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tezuma     Jerusalem.Moctez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(A,B,C)    Happy Monday.A/B/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ey1+2     New Zealand-Monkey(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         Mono-1063,Monochrome del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se2        Moose II.468/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PC           PS-MPC,Mass Produced Code generator produced virus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o list all here,but better known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raxas,Actifed,Alien,Anthema,ARCV1-9,Bamestra,Blender,Chuang,Cin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mble,Death2,Dos 3,Eclypse,Flex,Gold,Jo,Joshua,Kersplat,McWhale,Mi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jave,MudShark,Napolean,Nirvana,Page,Projekt,Quadradic,Ranger,Sca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unch,Sorlec,Skelton,Steeve,Swansong,Tim###,Tongue,Toys,Walk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Z,Z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1          MPS-OP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          MPS-OP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.1        MPS-OP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.2        MPS-OPC 3.2,MPS 3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4          MPS-OPC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G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J           Palestinian, MS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U          MSTU-531,MSTU-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           DAME,Dark Avenger's Mutation Engine virus,Coffee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yptlab,DarkStar,Dedicated,Encroacher,Fear,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ace     Portug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1       V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2       Cemetary,Murphy3,V1521,Diabolik,Finger,Migram-1,Woo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rphy.Bad taste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Bug      Music Boot,Music Bug,Das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-Int       Mutant Inte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        Mutant-123/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x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            V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g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quila    Havoc (boot and memor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r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TB         Cover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ck        No Bock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nklatura  Nomenclature,1024-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e         Grog.Nonc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7        November 17th/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30.       Jerusalem.November 3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17B        November 17th/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x          Evil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V71          1840,1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us0        Nygus.163/227/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p          Nympho Mi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mpic       VCL.Olym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Omt           One mor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on         Orion./262/365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pax        Music virus, 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6         Otto/415/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-T           Proto-T,Civil Wa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ump        Power Pump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           V1701-New,Evil,Phoenix/D,Proud,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2000 Trojan  Phoenix 2000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    Parity-boot or Parity-fi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3072      Pascal 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or         Patoru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oru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B          PC Byte Ba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u         PC-Flu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u2        PC-Flu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a         945,Digital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           PCVRS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           PDP.1477/1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s          PDP.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con       Blinky,Phalcon.Ministry/Elvis/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      The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           PIF-PAF B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pong1     Turin,Bouncing Ball,Vera Cruz,T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pong2     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ello       Mosquito.Pis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        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r         Polish-529,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1        V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2        V299,Ves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277      Pixel-277/297/342//748,Polish Pixel/457/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936      Pixie 1.0,Pixel.897/899A/899B/905/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R        Pixel-Rosen, R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zz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ia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e        590,The pl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ce        PCBB-1273/1141/1129,E-Rilut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vDiv       New Bulgarian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vdiv1.3    Plovdiv 1.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to        "pLuTtoB"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n          Particl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j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mer       Polimer Tape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        Polish Minimal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ooLar      Trivial.PopooLar,Various VCL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ed      Possessed-B/2443/2446,Poss/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1/2   Predator.1072/1137/1148/11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3     Predator.2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nant      Pregnant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oria      June 1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       Prim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     Problem.854/856/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      Protect-1157/1355/l196/2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Monst      Print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-F       1024-PtrSc,1024P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ts      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bl Dropper  Not a virus but a program that load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bl Troj     Virus-like code usually found in Tro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R          Jerusalem-PSQR/7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           QMU-1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         Dutch-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yum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          Data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2         Sunday-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bkopie     Raubkopie-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P       Reboot-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           W13-REQ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    Joe's De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      Reveng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         RNA-1,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2          RNA-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Steady   Diamond.Rock-Steady-B/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ider       Red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412         Runtime-err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C        Russian Tiny.C.146/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D-F      Tiny.D.129/130/132,Silly-CR.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Mirror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-Bug         FruitFly Satan-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m        Hussein,Sadam,Stupid-Profe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a        overwriting sets sec to 58/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     ARCV.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#          SBC-1,SB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on         Doomsday One,Nu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s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er      Screaming 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er2     Screaming Fist II,Scream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ble      Leprosy.Scribble/B2/Silver-Dollar/F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      ARCV.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ythe        ARCV-Sc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texC       Semtex.l000.C/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eca        Leprosy-Sen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nl-I      Sentinel dr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18        September 18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byte    Shadow,Shadow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By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an        DemoViru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gh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HS          SHHS-B,SHHS-600,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       Shirley.Viva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.#          Silly_Ice.159/199/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      Youth-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CR-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W / SillyWb    Silly W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Surf      Leprosy.Silver_Sur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     Simpl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or        Sistor.100/2225/2380/2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C         Skew.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     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-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          Pathogen,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          Pathogen, Que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        Smiley wo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        Smiley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o        Solano 2000,Dyslex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1          Leni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2          Leningr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       Disk Sp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SS         Liberty-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         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hl         Stahl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t       StartDot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t801    StarDot-789/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          Stealth Boot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        Nu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Foot     Stinkfoot-D/2E/1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       New Zealand,Marijuana,Rostov,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2       Sex Revolution,San Diego,Smithsonian,Stone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B       Stoned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N       Stoned-new,Stoned II,Donald Duck,Mur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Z       Stoned.z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        Tat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r       Strik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minal    Subliminal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B       Sund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mi         Suomi,Ouhu,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1        April 1st,Suriv-1.01/A,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2        Suriv-2.01,April 1st-B,Suriv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3        Suriv-3.00,Israeli,SurivB,Jerusalem-T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           Anti-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          USSR-1689,SVC1-5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3.1        USSR-1064,SVC-3.1/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5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6          SV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rdlov      USSR 1962,Hymn/2/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r         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rB         Svir-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           SVS-009,Terminator(in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      Track Swap,Fall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      Swedish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b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ia        Sylvia-2,Holland Girl/2Harmless tex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      Advent,Cookie,Crew-2480,3551,3555,Macrosoft,Gotcha-E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2623         t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Pan        Whi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1       Taiwan-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C       Taiwan-C,Anti-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D       Taiwan-D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j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sui        Merry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an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      Spanish Telecom,Telphonica,Telecom-3700,Campana,Kam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quila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ntr2      Terminato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        Testvir, Test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       Play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12       Thursday 12th, VirCheck V1.2,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mark      Timemark1/2/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d         Timid-290/297/305/306/320/371/382/513/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         163, Tiny-163, Kennedy-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DI       Tiny DI-94,Tiny DI-94/101/108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#         Tiny family of viruses,Tiny-(133-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1         Tiny-99, Dutch Tiny-99/124/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o          Prin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buhin      Tolbuhin-1147/1004/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          Mosquito-T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p0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1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23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24vIR       TP25VIR,TP33VIR,TP34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4xVIR       TP41vir,TP42vir,TP45vir,TP4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           Virus encrypted with TPE encryp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    3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2    2930,Traceback II,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r     B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Jack      99%,Traveling Jack.854/980,Traveling �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Jack9     TravJack.979/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      Null,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            D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a          Tula-419,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en         BackWolf,Tumen 1.2/1.3/1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448      @ virus,Turbo @,Poli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V-730        Ontario-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ver          Berlusc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351       Compani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          Typo Boot,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-F        867,Fumble/.D,Typo-fumble,Typo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00         Dark Avenger-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6          V2P6Z</w:t>
      </w:r>
    </w:p>
    <w:p>
      <w:pPr>
        <w:pStyle w:val="PreformattedText"/>
        <w:bidi w:val="0"/>
        <w:spacing w:before="0" w:after="0"/>
        <w:jc w:val="left"/>
        <w:rPr/>
      </w:pPr>
      <w:r>
        <w:rPr/>
        <w:t>V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          # of the Beast,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A         # of the Beast1,666-A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B         # of the Be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C         # of the BeastF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#          Virus Creation Laboratory created viruses: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,Diarrhoea,Dome,Donatello,Earth Day,Enum,Heevahva,Kin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u,Poisoning,RedTeam,Sccubus,Teknitov,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ish 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UF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k-Hai      Uruk-Hai.300/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k394       Uruk-Hai.394/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1049      1049,RCE1049,MicroPox,K,Yankee-1256/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1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311       V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516       Leap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600       YAM.3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1024         Dark Aveng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00         Dark Avenger II,Travel virus,Die Young,Cop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6          V2P6Z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x          1260,V2P1,V2P2,Ca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00          Live after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801          V-801,V791,V-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1      Rybka,TP04,TP04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mm        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 or VCS2   Virus construction kit,Virus kit,V kit,VCS.Manta/VDV-853/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(A-F)     (Vengence-A to Vengherkov2      Zherkov-1915/1940/2968/2970,AID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VFSI          437,Happ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367        VHP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435        Vhp623/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ena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       Austrian,Unesco,DOS62,Lisbon,Vienna.618/637/644/644b/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B-E     Vienna.Choinka/Monxla/Ghostballs/Dr.Q/Gr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D       Christmas Tree,NTKC,C-23693,Vienna.621/726/BNB/Beast-N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        Burger-Twin Peaks,VirDem.824/1542/Locked/Wonderful+other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K       VirDem killer,Virdem-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-S      Mob-1a,Parasite,Parasite-2b,Infinity,Vienna Mob-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nna Parasite-2,535A,Beta Boys,Vienna-Violator-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CL unencrypted viruses,VCL-3,Vienna-Twer,Yanke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nna-849,Violator-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dicator    FV-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      Vienna.Violator.B/BT/Baby,Vienna.7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B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B4    Christamas Vio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ta      Violetta-1024,Thi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         Viper,Leprosy-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ize      Vienna-Vip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z.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X          Fake-VirX,Relzfu,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nezh      USSR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nezh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           VVF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VVM           Stoned.Ange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13           Toothless,W13-A/B/C/361,Vienna.534B/415/598/547,Vienna-Wl3-458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         Leprosy.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ock       Yankee.Wa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Win        Swedish Boys,Wh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b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bur.B      Wilbu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r        WinVir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    Death t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      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L#           Mother fish,Z the Whale,Whale-B,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rine     Trivial.Wolv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       Words-1069,Words-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</w:t>
      </w:r>
    </w:p>
    <w:p>
      <w:pPr>
        <w:pStyle w:val="PreformattedText"/>
        <w:bidi w:val="0"/>
        <w:spacing w:before="0" w:after="0"/>
        <w:jc w:val="left"/>
        <w:rPr/>
      </w:pPr>
      <w:r>
        <w:rPr/>
        <w:t>WWT           WWT-01,WWT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X-1           X1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X-2           ARCV.X-2</w:t>
      </w:r>
    </w:p>
    <w:p>
      <w:pPr>
        <w:pStyle w:val="PreformattedText"/>
        <w:bidi w:val="0"/>
        <w:spacing w:before="0" w:after="0"/>
        <w:jc w:val="left"/>
        <w:rPr/>
      </w:pPr>
      <w:r>
        <w:rPr/>
        <w:t>XA1           Christmas, Xmas, Tannen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Xa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-Jap      Christmas in Japan,Japanese Christmas.B/C/D</w:t>
      </w:r>
    </w:p>
    <w:p>
      <w:pPr>
        <w:pStyle w:val="PreformattedText"/>
        <w:bidi w:val="0"/>
        <w:spacing w:before="0" w:after="0"/>
        <w:jc w:val="left"/>
        <w:rPr/>
      </w:pPr>
      <w:r>
        <w:rPr/>
        <w:t>XPEH          XPEH-5808/5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EH5         XPEH-5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ph</w:t>
      </w:r>
    </w:p>
    <w:p>
      <w:pPr>
        <w:pStyle w:val="PreformattedText"/>
        <w:bidi w:val="0"/>
        <w:spacing w:before="0" w:after="0"/>
        <w:jc w:val="left"/>
        <w:rPr/>
      </w:pPr>
      <w:r>
        <w:rPr/>
        <w:t>X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Xuxa          Suriv 1-Xuxa</w:t>
      </w:r>
    </w:p>
    <w:p>
      <w:pPr>
        <w:pStyle w:val="PreformattedText"/>
        <w:bidi w:val="0"/>
        <w:spacing w:before="0" w:after="0"/>
        <w:jc w:val="left"/>
        <w:rPr/>
      </w:pPr>
      <w:r>
        <w:rPr/>
        <w:t>XUXA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fo          Macc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           Cascade-Yap/Yap.B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0       Yankee Doodle,5 O'clock,XPEH,Yankee.Micropox/2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PEH-3600/3608/3840/4048/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2505       Yankee.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g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-Old    Enigma,Black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1       Yankee-1150/1205/1905/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2       Old Yankee,1961,Yankee-go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3       Yankee.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unch        W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B            Silent Runner/YB-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e          Yeke.1204/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YMP           Nic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kon         Yukon overwriting,Divi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oy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Hunt     Min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Bug       Pallette,1536,Zer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rkov       Zherkov.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rkov2      Zherkov-1915/1940/2968/2970,AID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Z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K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!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_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_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_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_2K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_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_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_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