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encounter a virus, please do us and other PC users a fav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it.  This allows us to track the spread of PC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determine the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encounter a virus that IM doesn't recognize, please s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fected floppy or file and report this to us.  We will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virus and send an updated version of IM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ppropriat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 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571,3352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571.3352@compuserve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et!compuserve.com!72571.3352 on 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SH44A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known virus, just se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telephone #, plus a good time to call (or your add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not to be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C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d damage or los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noticable effect of the viru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virus which IM doesn't recognize by name (an unknown vir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and version number of Integrity Master (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already be a registered user to report a vi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telephone # (optional), plus a good ti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C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d damage or los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noticable effect of the viru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 of PC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version of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an infected file or preferably entire infected flopp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lete any files from the floppy, if the virus infect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extract and analyze the virus.  Your files will be kep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either destroyed or returned to you upon your discre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ward for your trouble, we will send you the latest version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