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Register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Nov 1, 1993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       Stiller Research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2625 Ridgeway S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Tallahassee, Florida 3231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U.S.A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 ---------------------------------------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     (Payment must be in US dollars unless you are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nding a check from Australia, Belgium, Canada, England,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rance, Germany, Ireland, Japan, or Switzerland)  ------------&gt;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1.5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(with credit card call 1-800-788-0787 or fax to 314-966-1833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oslovak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ruar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 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e Du Menuisier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Brux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32 (0) 2 772.4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32 (0) 2 772.4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8-6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  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euterstr. 37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0 Karlsruh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049/721/97224-0 (-10 / -11 / -12 / -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049/721/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nekeholm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11 Ja Groni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31 (0) 50 12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oppanmarka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39 Trondh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47 (0) 7 88 8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1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1141 61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1141 61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(Visa, MasterCard o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223 208288  (Outside the UK dial your international access c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223 208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