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50               An IMAIL tool                    27.0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-1994 by Andreas Klein, Fre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UTIL is an utility for IMAIL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erifying ARJ SECURITY envelope ... Valid envelop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alid ARJ-SECURITY envelope signatur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Andreas Klein (Germany) R#010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directly related to the echo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use of the configuration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should help the user and provides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in different environments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gned for systems with high echo mail-traffic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), other for use in a network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CPM). The most functions can be used by every I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IMPORT, EXPORT, CONVERT or POST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mor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 converts the area-config from I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setup of FrontDoor 2.11/2.20, Remote Access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7 and QuickBBS 2.75. CONVER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he IMAIL config to user defin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/EXPORT converts the area config from I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files and converts these three tex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very easy to make bigger chan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setup from an older version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old setup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these functions allows the creation of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as to be imported from an AREAS.BBS and a ROUTE.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rontDoor 2.02+ style)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AC checks the net mail directory for pend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and sets them to crash or normal stat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, the size of the attached archiv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POSTSTAT reads the echo mail flow databas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giving an overview of the echo mai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TTACH searches for outgoing ARCmail for which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 exists, trying to match the sender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nd creating if possible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  points to the FrontDo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     points to the Remote Acc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     points to the Super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BS      points to the Quick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one of the most powerful parts of IUTIL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IL setup into different bbs/mailer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CONVERT part, you don'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setups anymore when you add, change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You simply edit your IMAIL setup and run IUTI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 right now (but one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setup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lso able to create Areas.Bbs file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figurable by the user. See IUTIL.MA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ses different sections of its config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 of the following statements; all can b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IL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ntDoor]     Defines the path to FD 2.02/2.10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reate FOLDER.FD/FOLD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teAccess]  Defines the path to RA 2.0x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s and flags for the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BBS]      Defines the path to QUICKCFG.DAT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nd flags for the different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perBBS]      Defines the path to CONFIG.BBS/BOARD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and flags for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READ, GENWRITE and GENSYSOP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e Remote Access, th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per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CONVERT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the PATH and the LISTFMT statement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/FD/RA sections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the corresponding environment variab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structure of the descriptions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, Remote Access, QuickBBS, SuperBBS and Area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rontDoor and BBS-software have limi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NVERT truncates the defined com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 For example the echo IMAIL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 should be transferred into a bbs-config. The ex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READ-security. But this is vali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32000     ; default READ-security-level i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16000     ; default READ-security-level is now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READ  IJM 2000    ; READ-security for groups IJ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* 1000 ; READ-security for all echo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ith "IMAIL" is set to 1000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no 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DEV 16000   ; READ-security for IMAILDE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*-statements allow now the use of wildcards (?*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I.*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SYSOP*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     process only the FrontDoor section (FOLDE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      process only the RemoteAccess section (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BBS    process only the QuickBBS section (MSGCF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BBS    process only the SuperBBS section (BOARD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EAS   process only the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parameters is specified, all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if they are present in the configu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CONVERT /FD 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only the FrontDoor and the RemoteAcce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nverts the textfiles (IMAIL_CF.TXT, IMAIL_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ND.TXT) into the IMAIL configuration (IMAIL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.AR and IMAIL.ND). The old IMAIL-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from IMAIL.?? to IMAIL.?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text files before configur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. IMPORT only accepts its own key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its textfiles). After a keyword, IMP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keyword) an index and a valu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anything if you don't know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IMAIL.AR is created by IMPORT (/AREAS and /AREA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IL index-files IMAIL.AX and IMAIL.BX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created by IMTHINGS PACK /P or via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 by rea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al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in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converts the IMAIL configuration (IMAIL.CF,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AIL.ND) into three textfiles (IMAIL_CF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AR.TXT and IMAIL_N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lines of the created text fil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=VALUE                     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lowed keywords may be found in the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is also capable to create an AREAS.BBS from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ROUTE.FD (FrontDoor 2.02+ style)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creation of comments to each entry.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hile editing huge IMAIL.A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C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G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n AREAS.BBS using the I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fying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crea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UTING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 ROUTE.FD (EX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ROUTING is used, a file 'ROUTE.IM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out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AC function provides an extended feature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crash to your up/downlink. Normally IMAI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bit and it may happen that the other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w bytes only (especially when big system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llows you to handle this differently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size for the ARCmail-packet and a certai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sets or removes the Crash bit according to you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n echo mail handling which is normal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wnlink(s) cannot know whether you received echomai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hether it's useful to poll). AAC determ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iting echomail for different nodes and send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ail waiting (for example more than 20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elect time windows where AAC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(and avoid the expensive time of your 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a command line switch to override the time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GNOR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its own section in IUTIL.CFG where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POS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writes the echo mail flow statistics from IMAIL.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You can select which information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by using the command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G&lt;groups&gt;   Includes the specified group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G&lt;groups&gt;   Excludes the specified groups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G disables /IG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&lt;filename&gt;  specifies the file name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IMAIL.STA in the IMAIL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criteria&gt;  sorts the report, where &lt;criteri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 = group up,       GD = gro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 = names up,       ND = nam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&lt;areatype&gt;  only the areas with the selected typ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 the statistic. Possible &lt;areatype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=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=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&lt;areatag&gt;   includes the areas matching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port (wildcard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also includes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ONLY        include only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_all_ internal statistic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&lt;criteria&gt;  chooses the stat field whi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 output. &lt;criteria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DAY = this day      THISWEEK =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MONTH = this month  THISYEAR = this y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DAY = last day      LASTWEEK =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MONTH = last month  LASTYEAR =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Create fu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weekly statistic, you should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starts on Sunday. So the week-statistic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from Sunday up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TACH is primarily for maintenance and repa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cans the IMAIL outbound directory and checks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RCmail attach for each ARCmail archive. If th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REATTACH tries to determine the origin aka and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eiver of the ARCmail by using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rchive. If possible a new attac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TACH only works in a FrontDoor/Interm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CONFIG.R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CONFIG.BB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Cannot ope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Cannot open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Cannot ope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Cannot open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Cannot open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Cannot open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Cannot open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Error while read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Cannot create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Cannot create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Cannot create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Cannot create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Cannot creat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Cannot create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Error while reading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Cannot create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Error while reading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Error while reading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Error while reading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Error while reading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  Error while reading S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  Cannot creat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  Cannot create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  Cannot create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Cannot create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Cannot create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Error while writing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Error while writing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Error while writing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Error while writing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Cannot open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Error while writ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Error while writ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Error while writ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Error while seek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Cannot clos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Error while writ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Cannot create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Cannot open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Error while read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Cannot open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Cannot open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Error while reading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Error while reading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ally help me if you send me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.AR/IMAIL.CF and FOLDER.FD/SETUP.FD, CONFIG.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, CONFIG.BBS/SCONFIG.BBS/BOARD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/MSGCF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 very difficult for m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reports, proposals,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ls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   Richard Creighton &amp; 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(mbp)  API     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s Birch and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and the necessary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IUTILREG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:6107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494/302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's Node, +49-8161-22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