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UPDate - A Network 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Abrams Technologies, 1993,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6 North Don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SC 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03) 865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Terminology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-&lt;RightsFile&gt; . . . . . . . . . . . (ver 3.04 add). . . 4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&gt;. . . . . . . . . . . . . (ver 3.04 add). . ..4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. . . . . . . . . . . . . . . . . . . . . . . .5</w:t>
      </w:r>
    </w:p>
    <w:p>
      <w:pPr>
        <w:pStyle w:val="PreformattedText"/>
        <w:bidi w:val="0"/>
        <w:jc w:val="left"/>
        <w:rPr/>
      </w:pPr>
      <w:r>
        <w:rPr/>
        <w:t>Command Line Usage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ctions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ingle INI Fil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mand Line File . . . . . . . . . . . . . . . . .6</w:t>
      </w:r>
    </w:p>
    <w:p>
      <w:pPr>
        <w:pStyle w:val="PreformattedText"/>
        <w:bidi w:val="0"/>
        <w:jc w:val="left"/>
        <w:rPr/>
      </w:pPr>
      <w:r>
        <w:rPr/>
        <w:t>When To Run INIUPDate. . . . . . . . . . . . . . . . . . . . . .7</w:t>
      </w:r>
    </w:p>
    <w:p>
      <w:pPr>
        <w:pStyle w:val="PreformattedText"/>
        <w:bidi w:val="0"/>
        <w:jc w:val="left"/>
        <w:rPr/>
      </w:pPr>
      <w:r>
        <w:rPr/>
        <w:t>New Application Setup. . . . . . . . . . . . . . . . . . . . . .7</w:t>
      </w:r>
    </w:p>
    <w:p>
      <w:pPr>
        <w:pStyle w:val="PreformattedText"/>
        <w:bidi w:val="0"/>
        <w:jc w:val="left"/>
        <w:rPr/>
      </w:pPr>
      <w:r>
        <w:rPr/>
        <w:t>Prevent Changes To INI Files . . . . . . . . . . . . . . . . . 10</w:t>
      </w:r>
    </w:p>
    <w:p>
      <w:pPr>
        <w:pStyle w:val="PreformattedText"/>
        <w:bidi w:val="0"/>
        <w:jc w:val="left"/>
        <w:rPr/>
      </w:pPr>
      <w:r>
        <w:rPr/>
        <w:t>User Support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utility designed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who manage Windows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N).  Specifically, INIUPDat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ily modify INI files for new and existing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vent users from making modifications to IN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vide better support to your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DOS program that modifies an INI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e Keys and Values in the INI file to 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rt of an INI File ----&gt;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&gt;  Wallpaper=marb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[Deskto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Wall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marble.b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you want to modif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IN.INI or any other application INI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file name or extension; you must explicit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, filename, and extension of the INI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INIUPDate will strip the extens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INIFile&gt;.$$$) and a backup of the file (&lt;INIFile&gt;.!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unning the INIUPD.EXE program must have Read,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Erase rights to the directory where &lt;INIFi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fix the &lt;INIFile&gt; with an asterisk "*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IUPDate search the path for the &lt;INIFile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 handy if users run Windows locally whe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:\WIN, C:\WIN31, C:\WINDOWS, etc...  In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Windows directory should b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nvironment variables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&lt;INI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/I-C:\WINDOWS\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J:\WINDOWS\EMAIL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*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%USER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with the chang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&lt;INIFile&gt;.  Again, the full path,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required.  The &lt;MasterFile&gt; is simply an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Values you want applied to &lt;INIFile&gt;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Key and Value in the &lt;MasterFile&gt;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they will be added.  If the Section and K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&lt;INIFile&gt;, the Value will be updat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&lt;MasterFile&gt;.  The &lt;MasterFile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in the number of sections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you wa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MasterFile&gt; does not have to have the MAS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the fil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only have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&lt;MasterFile&gt; is located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changing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environment variables to specify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Value blank unconditionally delete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 regardless of value), specifying {del} af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deletes the line (delete only if key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n &lt;INIFile&gt; and &lt;MasterFile&gt;.  Specifying {blank}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causes a blank ke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IN.MAS         [Wind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nditional Delete)-&gt; BorderWid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itional Delete)---&gt; Spooler=no {de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 Key) -----------&gt; Load={blan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=write.exe ^.w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p=winhelp.exe ^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WI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PROGMA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%DEPTINI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4a (added ver 3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-&lt;Rights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rocess a &lt;MasterFile&gt; only</w:t>
      </w:r>
    </w:p>
    <w:p>
      <w:pPr>
        <w:pStyle w:val="PreformattedText"/>
        <w:bidi w:val="0"/>
        <w:jc w:val="left"/>
        <w:rPr/>
      </w:pPr>
      <w:r>
        <w:rPr/>
        <w:t>if users have rights to the application file.  For example, only</w:t>
      </w:r>
    </w:p>
    <w:p>
      <w:pPr>
        <w:pStyle w:val="PreformattedText"/>
        <w:bidi w:val="0"/>
        <w:jc w:val="left"/>
        <w:rPr/>
      </w:pPr>
      <w:r>
        <w:rPr/>
        <w:t>process QPW.MAS if users have rights to F:\APPS\QPW\QP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UPD /I-J:\WIN.INI /M-F:\INIMAS\QPW.MA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-F:\APPS\QPW\QP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(s)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specified.  You use /M or /S, but not bot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 line.  The /S must be the last argument if</w:t>
      </w:r>
    </w:p>
    <w:p>
      <w:pPr>
        <w:pStyle w:val="PreformattedText"/>
        <w:bidi w:val="0"/>
        <w:jc w:val="left"/>
        <w:rPr/>
      </w:pPr>
      <w:r>
        <w:rPr/>
        <w:t>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[Ports];[Fonts];[OldAp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Ports;Fonts;OldAp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ut your options in a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I files can be processed by 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 Environment variables may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le.  See the EXAMPLE.CLF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be used when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-No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registered copy of INIUPDat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you to turn off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INIUPD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B-Zip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KZIP.EXE is in your path, INIUPDa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INIxx.ZIP &amp; GRPxx.ZIP file in the</w:t>
      </w:r>
    </w:p>
    <w:p>
      <w:pPr>
        <w:pStyle w:val="PreformattedText"/>
        <w:bidi w:val="0"/>
        <w:jc w:val="left"/>
        <w:rPr/>
      </w:pPr>
      <w:r>
        <w:rPr/>
        <w:t>&lt;INI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where xx is the week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is to create a the 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ce per week so old INI or GRP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ed.  I have had to recover GR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times from tapes because the GR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me corrupt.  If the INIUPDxx.ZIP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updated each time INIUPDat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-Compare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IUPDate runs, it creates a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File&gt; with a .! extension.  WIN.INI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named WIN.!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UPDate will compare the INI and !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updates.  If they are the sam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will take place.  The reason behi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 have several users that never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their WIN.INI. 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up the update process because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unnecessar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-Log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write out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 to a log file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is specified with the AT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This is helpful ju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whether you benefit from the /CB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see how many adds, updates, and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option also use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USER to write the user name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tch this option carefully, as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grow extremely large very quick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mmand lines.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was designed to use Command Line Files,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without the Command Line File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e Section(s) (/I and /S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age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from the command lin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Old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Word];[Ports];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case sensitive.  Als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close each Section Name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pdate a Single &lt;INIFile&gt; (/I and /M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one &lt;INIFile&gt; to update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Command Line File. 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a Command Line File (/C switch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, this usage combines usages 1 and 2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mand line and allows you to use th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escription of a Command Line File (/NC, /ZB, /C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and line file (WINUPD.C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your command line file, you c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unn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UPD /C-WINUPD.CL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any or all of the option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 Run INI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needs to be run before Windows is launched so the</w:t>
      </w:r>
    </w:p>
    <w:p>
      <w:pPr>
        <w:pStyle w:val="PreformattedText"/>
        <w:bidi w:val="0"/>
        <w:jc w:val="left"/>
        <w:rPr/>
      </w:pPr>
      <w:r>
        <w:rPr/>
        <w:t>changes it makes to INI files will be in effect when Windows</w:t>
      </w:r>
    </w:p>
    <w:p>
      <w:pPr>
        <w:pStyle w:val="PreformattedText"/>
        <w:bidi w:val="0"/>
        <w:jc w:val="left"/>
        <w:rPr/>
      </w:pPr>
      <w:r>
        <w:rPr/>
        <w:t>loads.  There are several ways to do this and you can use</w:t>
      </w:r>
    </w:p>
    <w:p>
      <w:pPr>
        <w:pStyle w:val="PreformattedText"/>
        <w:bidi w:val="0"/>
        <w:jc w:val="left"/>
        <w:rPr/>
      </w:pPr>
      <w:r>
        <w:rPr/>
        <w:t>whichever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Netware Login scri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OF "INIUPDATE"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C-F:\INIUPD\UPD.CLF /NC /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batch file before loading Window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C-F:\INIUPD\UPD.CLF /NC /ZB /CB /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set up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Basically, you install the progra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dd an icon for the users to access i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one or more INI files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install a program call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 Install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tall all my Windows application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APPS.  For this application, I installe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:\WINAPPS\EDITOR.  I then gran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 directory so they c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 Add an Icon to run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generic Windows group file call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This file is F:\WINCFG\LANAPPS.GR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logs in to the network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ir personal Windo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:\WINDOWS).  This way, when I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WINCFG\LANAPPS.GRP, all users will get the 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I added the icon for EDITOR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this, you need to be sure the PROGMAN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users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=J:\WINDOWS\LANAPPS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, Modify all WIN.INI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gram adds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 in the [Extensions]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itely DO NOT want to edit every WIN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is line.  INIUPDate was design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create a &lt;MasterFile&gt;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s you want added to each user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sterFile&gt; is an ASCII file;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it.  The format of the &lt;MasterFi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normal INI file.  The &lt;MasterFile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created, I save the file as F:\WINCFG\WIN.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ifications I want to make to WIN.INI, I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.MAS.  Master files are not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oose to update user INI files each time the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 use a batch file called WINUPD.BAT which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ystem login script exits.  Th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gin script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"WINUPD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UPD.BAT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UPD /I-WIN.INI /M-F:\WINCFG\WIN.M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at the user J:\WINDOWS\WIN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to the F:\WINCFG\WIN.MAS fil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:\WINCFG\WIN.MAS not in J:\WINDOWS\WIN.IN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J:\WINDOWS\WIN.INI 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already in the J:\WINDOWS\WIN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updates the line to match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CFG\WIN.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ollowing line is ad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[Extensions] Section of their WIN.INI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2:  Preventing Users From Changing INI File Values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want to prevent a user from making a change to</w:t>
      </w:r>
    </w:p>
    <w:p>
      <w:pPr>
        <w:pStyle w:val="PreformattedText"/>
        <w:bidi w:val="0"/>
        <w:jc w:val="left"/>
        <w:rPr/>
      </w:pPr>
      <w:r>
        <w:rPr/>
        <w:t>the INI file, just set up the value you desire in a &lt;MasterFile&gt;.</w:t>
      </w:r>
    </w:p>
    <w:p>
      <w:pPr>
        <w:pStyle w:val="PreformattedText"/>
        <w:bidi w:val="0"/>
        <w:jc w:val="left"/>
        <w:rPr/>
      </w:pPr>
      <w:r>
        <w:rPr/>
        <w:t>When the user logs in and INIUPDate is run, the user INI file</w:t>
      </w:r>
    </w:p>
    <w:p>
      <w:pPr>
        <w:pStyle w:val="PreformattedText"/>
        <w:bidi w:val="0"/>
        <w:jc w:val="left"/>
        <w:rPr/>
      </w:pPr>
      <w:r>
        <w:rPr/>
        <w:t>will be changed.  In some cases, this does not prevent a user</w:t>
      </w:r>
    </w:p>
    <w:p>
      <w:pPr>
        <w:pStyle w:val="PreformattedText"/>
        <w:bidi w:val="0"/>
        <w:jc w:val="left"/>
        <w:rPr/>
      </w:pPr>
      <w:r>
        <w:rPr/>
        <w:t>from making the change, but it does only allow the change to be</w:t>
      </w:r>
    </w:p>
    <w:p>
      <w:pPr>
        <w:pStyle w:val="PreformattedText"/>
        <w:bidi w:val="0"/>
        <w:jc w:val="left"/>
        <w:rPr/>
      </w:pPr>
      <w:r>
        <w:rPr/>
        <w:t>active for the current session when a change is made.  Most users</w:t>
      </w:r>
    </w:p>
    <w:p>
      <w:pPr>
        <w:pStyle w:val="PreformattedText"/>
        <w:bidi w:val="0"/>
        <w:jc w:val="left"/>
        <w:rPr/>
      </w:pPr>
      <w:r>
        <w:rPr/>
        <w:t>will probably not want to keep making a change every day and they</w:t>
      </w:r>
    </w:p>
    <w:p>
      <w:pPr>
        <w:pStyle w:val="PreformattedText"/>
        <w:bidi w:val="0"/>
        <w:jc w:val="left"/>
        <w:rPr/>
      </w:pPr>
      <w:r>
        <w:rPr/>
        <w:t>will probably cease making current ses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put restrictions in PROGMAN.INI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, Run option is not available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a [Restrictions] Section to progman.ini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Run and the Value would be 1.  It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stric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odifying every progman.ini file would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.  Instead, I created the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.  In it, I included the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When the user logs in to the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 /I-J:\WINDOWS\PROGMAN.INI /M-F:\WINCFG\PROGMAN.M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user modifies PROGMAN.INI with a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y log in it will be put back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ROGMAN.MAS.  I log the user out when the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o they must log back in to re-load it.  I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, INIUPDate is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allows you to make changes to user INI files that</w:t>
      </w:r>
    </w:p>
    <w:p>
      <w:pPr>
        <w:pStyle w:val="PreformattedText"/>
        <w:bidi w:val="0"/>
        <w:jc w:val="left"/>
        <w:rPr/>
      </w:pPr>
      <w:r>
        <w:rPr/>
        <w:t>help the user out.  Sometimes the user does not know how to make</w:t>
      </w:r>
    </w:p>
    <w:p>
      <w:pPr>
        <w:pStyle w:val="PreformattedText"/>
        <w:bidi w:val="0"/>
        <w:jc w:val="left"/>
        <w:rPr/>
      </w:pPr>
      <w:r>
        <w:rPr/>
        <w:t>the changes or there is no way for the user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want to change the default screen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all and hard to read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ial, Bold, 8pt is a lot better lookin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the user to change this, so it must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file manually.  The following line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lso want to change where users mu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ons to make the area bigger.  You can do tha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ant to let users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ort.  You do this by us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:\WINDOWS\PRINT.FIL i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pri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changes, make a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aster file I use to add new applic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:\WINCFG\WIN.MAS 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  <w:t>-------        -----------</w:t>
      </w:r>
    </w:p>
    <w:p>
      <w:pPr>
        <w:pStyle w:val="PreformattedText"/>
        <w:bidi w:val="0"/>
        <w:jc w:val="left"/>
        <w:rPr/>
      </w:pPr>
      <w:r>
        <w:rPr/>
        <w:t>3.04 (04/95)   Add ability to delete sections with multipl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his Is A Test].  /S- must be the last argument.</w:t>
      </w:r>
    </w:p>
    <w:p>
      <w:pPr>
        <w:pStyle w:val="PreformattedText"/>
        <w:bidi w:val="0"/>
        <w:jc w:val="left"/>
        <w:rPr/>
      </w:pPr>
      <w:r>
        <w:rPr/>
        <w:t>3.03 (03/95)   Fix problem adding to last group in INI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group to be dupl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F option for selective INIFile</w:t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>3.02 (01/95)   Fix CR/LF added after section deletion</w:t>
      </w:r>
    </w:p>
    <w:p>
      <w:pPr>
        <w:pStyle w:val="PreformattedText"/>
        <w:bidi w:val="0"/>
        <w:jc w:val="left"/>
        <w:rPr/>
      </w:pPr>
      <w:r>
        <w:rPr/>
        <w:t>3.01 (12/94)   Fix Zip Problems with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problem with duplication of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(11/94)   Rewritten for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path for 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with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ZIP backup of GRP and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(09/94)   Add ability to delete sections and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(03/94)   Fix a problem that caused a question ma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followed by an err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(02/94)   Add support for processing multiple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oading INIUP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 problem that caused "Error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(01/94)   Add support for "duplicate keys" (/K-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(04/93)   Process multiple Sections i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(02/93)   Original Version.  Only processed one S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(c) Copyright Abrams Technologies, 1993, 1994,</w:t>
      </w:r>
    </w:p>
    <w:p>
      <w:pPr>
        <w:pStyle w:val="PreformattedText"/>
        <w:bidi w:val="0"/>
        <w:jc w:val="left"/>
        <w:rPr/>
      </w:pP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mentioned are copyright/trademark/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 Technologies make no warranties, either expressed or</w:t>
      </w:r>
    </w:p>
    <w:p>
      <w:pPr>
        <w:pStyle w:val="PreformattedText"/>
        <w:bidi w:val="0"/>
        <w:jc w:val="left"/>
        <w:rPr/>
      </w:pPr>
      <w:r>
        <w:rPr/>
        <w:t>implied, pertaining to the functionality, suitability, and usage</w:t>
      </w:r>
    </w:p>
    <w:p>
      <w:pPr>
        <w:pStyle w:val="PreformattedText"/>
        <w:bidi w:val="0"/>
        <w:jc w:val="left"/>
        <w:rPr/>
      </w:pPr>
      <w:r>
        <w:rPr/>
        <w:t>of this product.  It is supplied after extensive testing and</w:t>
      </w:r>
    </w:p>
    <w:p>
      <w:pPr>
        <w:pStyle w:val="PreformattedText"/>
        <w:bidi w:val="0"/>
        <w:jc w:val="left"/>
        <w:rPr/>
      </w:pPr>
      <w:r>
        <w:rPr/>
        <w:t>usage on LANs with various servers and end-users.  It is intended</w:t>
      </w:r>
    </w:p>
    <w:p>
      <w:pPr>
        <w:pStyle w:val="PreformattedText"/>
        <w:bidi w:val="0"/>
        <w:jc w:val="left"/>
        <w:rPr/>
      </w:pPr>
      <w:r>
        <w:rPr/>
        <w:t>as a utility to enhance LAN administration and decrease the</w:t>
      </w:r>
    </w:p>
    <w:p>
      <w:pPr>
        <w:pStyle w:val="PreformattedText"/>
        <w:bidi w:val="0"/>
        <w:jc w:val="left"/>
        <w:rPr/>
      </w:pPr>
      <w:r>
        <w:rPr/>
        <w:t>amount of time involved in maintaining INI file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Shareware software program.  Shareware is a</w:t>
      </w:r>
    </w:p>
    <w:p>
      <w:pPr>
        <w:pStyle w:val="PreformattedText"/>
        <w:bidi w:val="0"/>
        <w:jc w:val="left"/>
        <w:rPr/>
      </w:pPr>
      <w:r>
        <w:rPr/>
        <w:t>great concept, but it only works if YOU, the user, register</w:t>
      </w:r>
    </w:p>
    <w:p>
      <w:pPr>
        <w:pStyle w:val="PreformattedText"/>
        <w:bidi w:val="0"/>
        <w:jc w:val="left"/>
        <w:rPr/>
      </w:pPr>
      <w:r>
        <w:rPr/>
        <w:t xml:space="preserve">Shareware programs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</w:t>
      </w:r>
    </w:p>
    <w:p>
      <w:pPr>
        <w:pStyle w:val="PreformattedText"/>
        <w:bidi w:val="0"/>
        <w:jc w:val="left"/>
        <w:rPr/>
      </w:pPr>
      <w:r>
        <w:rPr/>
        <w:t>names) is a concept not readily understood by everyone.  The</w:t>
      </w:r>
    </w:p>
    <w:p>
      <w:pPr>
        <w:pStyle w:val="PreformattedText"/>
        <w:bidi w:val="0"/>
        <w:jc w:val="left"/>
        <w:rPr/>
      </w:pPr>
      <w:r>
        <w:rPr/>
        <w:t>authors of Shareware retain all rights to the software under</w:t>
      </w:r>
    </w:p>
    <w:p>
      <w:pPr>
        <w:pStyle w:val="PreformattedText"/>
        <w:bidi w:val="0"/>
        <w:jc w:val="left"/>
        <w:rPr/>
      </w:pPr>
      <w:r>
        <w:rPr/>
        <w:t xml:space="preserve">existing copyright laws while still allowing free distribution. </w:t>
      </w:r>
    </w:p>
    <w:p>
      <w:pPr>
        <w:pStyle w:val="PreformattedText"/>
        <w:bidi w:val="0"/>
        <w:jc w:val="left"/>
        <w:rPr/>
      </w:pPr>
      <w:r>
        <w:rPr/>
        <w:t>This gives the user (YOU) the opportunity to obtain and try out</w:t>
      </w:r>
    </w:p>
    <w:p>
      <w:pPr>
        <w:pStyle w:val="PreformattedText"/>
        <w:bidi w:val="0"/>
        <w:jc w:val="left"/>
        <w:rPr/>
      </w:pPr>
      <w:r>
        <w:rPr/>
        <w:t>software (without advance purchase) to see if it fulfills your</w:t>
      </w:r>
    </w:p>
    <w:p>
      <w:pPr>
        <w:pStyle w:val="PreformattedText"/>
        <w:bidi w:val="0"/>
        <w:jc w:val="left"/>
        <w:rPr/>
      </w:pPr>
      <w:r>
        <w:rPr/>
        <w:t xml:space="preserve">personal or busines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hould not be confused with Public Domain software</w:t>
      </w:r>
    </w:p>
    <w:p>
      <w:pPr>
        <w:pStyle w:val="PreformattedText"/>
        <w:bidi w:val="0"/>
        <w:jc w:val="left"/>
        <w:rPr/>
      </w:pPr>
      <w:r>
        <w:rPr/>
        <w:t>even though they are often obtained from the same sourc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INIUPDate after trying it out for 30</w:t>
      </w:r>
    </w:p>
    <w:p>
      <w:pPr>
        <w:pStyle w:val="PreformattedText"/>
        <w:bidi w:val="0"/>
        <w:jc w:val="left"/>
        <w:rPr/>
      </w:pPr>
      <w:r>
        <w:rPr/>
        <w:t>days, you are expected to register your copy.  In exchange you</w:t>
      </w:r>
    </w:p>
    <w:p>
      <w:pPr>
        <w:pStyle w:val="PreformattedText"/>
        <w:bidi w:val="0"/>
        <w:jc w:val="left"/>
        <w:rPr/>
      </w:pPr>
      <w:r>
        <w:rPr/>
        <w:t>get the latest version and technical support via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ree to distribute the INIUPdate "Evaluation Version" of </w:t>
      </w:r>
    </w:p>
    <w:p>
      <w:pPr>
        <w:pStyle w:val="PreformattedText"/>
        <w:bidi w:val="0"/>
        <w:jc w:val="left"/>
        <w:rPr/>
      </w:pPr>
      <w:r>
        <w:rPr/>
        <w:t>this program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1)  You obtain the "Evaluation Version" via any legal means</w:t>
      </w:r>
    </w:p>
    <w:p>
      <w:pPr>
        <w:pStyle w:val="PreformattedText"/>
        <w:bidi w:val="0"/>
        <w:jc w:val="left"/>
        <w:rPr/>
      </w:pPr>
      <w:r>
        <w:rPr/>
        <w:t>including CompuServe for distribution.  To obtain from</w:t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IS prompt, type:  GO NOV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enu, Select:  3 Libraries (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enu, Select:  1 New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enu, Select:  1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wse" until you find file IUP303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ound the file, type: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directions for downloa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ILE IUP303.ZIP MAY NOT STAY INDEFINITELY IN LIBRARY 1</w:t>
      </w:r>
    </w:p>
    <w:p>
      <w:pPr>
        <w:pStyle w:val="PreformattedText"/>
        <w:bidi w:val="0"/>
        <w:jc w:val="left"/>
        <w:rPr/>
      </w:pPr>
      <w:r>
        <w:rPr/>
        <w:t>(NEW UPLOADS).  MAY NEED TO LOOK IN OTHER LIBRAR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WAYS LOOK FOR LATEST VERSION - "IUP303.ZIP";</w:t>
      </w:r>
    </w:p>
    <w:p>
      <w:pPr>
        <w:pStyle w:val="PreformattedText"/>
        <w:bidi w:val="0"/>
        <w:jc w:val="left"/>
        <w:rPr/>
      </w:pPr>
      <w:r>
        <w:rPr/>
        <w:t>IUP304.ZIP"; "IUP305.ZIP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No fee is charged, other than normal costs for med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All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ERED SERIALIZED VERSION OF INIUPdate MAY BE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UPDa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 ABRAMS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it to:           ABRAM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6 North Don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SC  29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hone: (803) 865-0405, CIS: 73632,7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Federal Tax ID #:  57-0989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perating System/V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Account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licensed PER SITE.  A SITE consists of ONE</w:t>
      </w:r>
    </w:p>
    <w:p>
      <w:pPr>
        <w:pStyle w:val="PreformattedText"/>
        <w:bidi w:val="0"/>
        <w:jc w:val="left"/>
        <w:rPr/>
      </w:pPr>
      <w:r>
        <w:rPr/>
        <w:t>physical LOCATION or MULTIPLE LOCATIONS WITHIN the SAME CITY and</w:t>
      </w:r>
    </w:p>
    <w:p>
      <w:pPr>
        <w:pStyle w:val="PreformattedText"/>
        <w:bidi w:val="0"/>
        <w:jc w:val="left"/>
        <w:rPr/>
      </w:pPr>
      <w:r>
        <w:rPr/>
        <w:t>may be one or more buildings.  Businesses operating in MORE THAN</w:t>
      </w:r>
    </w:p>
    <w:p>
      <w:pPr>
        <w:pStyle w:val="PreformattedText"/>
        <w:bidi w:val="0"/>
        <w:jc w:val="left"/>
        <w:rPr/>
      </w:pPr>
      <w:r>
        <w:rPr/>
        <w:t>ONE CITY will REQUIRE ONE SITE LICENSE PER CITY or an</w:t>
      </w:r>
    </w:p>
    <w:p>
      <w:pPr>
        <w:pStyle w:val="PreformattedText"/>
        <w:bidi w:val="0"/>
        <w:jc w:val="left"/>
        <w:rPr/>
      </w:pPr>
      <w:r>
        <w:rPr/>
        <w:t>organization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ites     Price Per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15              $2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30              $1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ganizational License which may be used at any number of</w:t>
      </w:r>
    </w:p>
    <w:p>
      <w:pPr>
        <w:pStyle w:val="PreformattedText"/>
        <w:bidi w:val="0"/>
        <w:jc w:val="left"/>
        <w:rPr/>
      </w:pPr>
      <w:r>
        <w:rPr/>
        <w:t>sites, world-wide, may be purchased at $499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______ @  $200.00   =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______ @  $149.00   =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. Lic. ______ @ $4995.00   =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total   =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5% Sales Tax  =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ittance Total 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rders shipped regular first class mail, prepaid. </w:t>
      </w:r>
    </w:p>
    <w:p>
      <w:pPr>
        <w:pStyle w:val="PreformattedText"/>
        <w:bidi w:val="0"/>
        <w:jc w:val="left"/>
        <w:rPr/>
      </w:pPr>
      <w:r>
        <w:rPr/>
        <w:t>Registration by PURCHASE ORDER IS ACCEPTABLE (MAIL-IN, PHONE-IN,</w:t>
      </w:r>
    </w:p>
    <w:p>
      <w:pPr>
        <w:pStyle w:val="PreformattedText"/>
        <w:bidi w:val="0"/>
        <w:jc w:val="left"/>
        <w:rPr/>
      </w:pPr>
      <w:r>
        <w:rPr/>
        <w:t>OR FAX-IN).  You will be invoiced with shipment.  Payment is due</w:t>
      </w:r>
    </w:p>
    <w:p>
      <w:pPr>
        <w:pStyle w:val="PreformattedText"/>
        <w:bidi w:val="0"/>
        <w:jc w:val="left"/>
        <w:rPr/>
      </w:pPr>
      <w:r>
        <w:rPr/>
        <w:t>upon receipt but not later than 30 days after receipt.  All</w:t>
      </w:r>
    </w:p>
    <w:p>
      <w:pPr>
        <w:pStyle w:val="PreformattedText"/>
        <w:bidi w:val="0"/>
        <w:jc w:val="left"/>
        <w:rPr/>
      </w:pPr>
      <w:r>
        <w:rPr/>
        <w:t>prices are in U.S. dollars.  Tax exempt organizations NEED NOT</w:t>
      </w:r>
    </w:p>
    <w:p>
      <w:pPr>
        <w:pStyle w:val="PreformattedText"/>
        <w:bidi w:val="0"/>
        <w:jc w:val="left"/>
        <w:rPr/>
      </w:pPr>
      <w:r>
        <w:rPr/>
        <w:t xml:space="preserve">submit tax IF PROOF OF TAX EXEMPT STATUS IS SUB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