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rack Registration-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Muni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PRG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The Programm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Freising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s:     ITR_IN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The Programmer of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for Imail/Itrack packag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Skanderborg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Denmark, Norway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23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Reg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50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Egons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Iecava, 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Baltic states (Latvia, Estonia, Lithu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GUS states you may contact hi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51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Baltic support an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s can be found in ITR_REG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