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FROM INDIA.  India has become one of the world leader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 and Bangalore has become the site of India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, with more than 100 computer software companies and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mputer engineers.  The work is often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level, such as that being done on the Motorola's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ystem called Iridium. (New York Times 12/29/93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 OF THE APPLE. Apple has agreed to pay a $646K severanc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P it dismissed last fall. It will also allow him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uy Apple shares estimated to be worth $13.4 million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2/29/93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GOOD. In its "U.S.Industrial Outlook 1994" the Commer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formation technology as 1994's most important growt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at satellite commerce will rise 22.6%, data processing 15.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nformation 14.4%, and computer professional services 9.6%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2/29/93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REGULATION. The New York Telecommunications Exchange called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to allow local phone companies to help build a "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" that would eventually connect phone, cable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also recommended a merging of the two stat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egulating, respectively, telephone and ca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2/29/93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ING PHONE RATES. An AT&amp;T filing would increase residential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ates but the company says that revenue would be offset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lan.  The rates for direct-dial domestic calls would r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6.3%.  (New York times 12/29/93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UIT SPEEDED UP. Intel's suit against Advanced Micro f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on chip design has been accelerated by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(Wall Street Journal 12/29/93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&amp; TRAINING CONFERENCE. An international conference 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in education and training will be held Feb. 9-12, 1994,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. For info: 405-325-61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IVIAL SYSTEMS. "Media theorist Ivan Illich articulated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iviality': the notion that it should be as easy to author i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 experience works created in it. I think we should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t the front of our minds as we build the next gener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" (Brenda Laurel, Edutopia 1(1):Winter 93-94, p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NFORMATION TECHNOLOGY. The National Research Council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aying that information technology has greatly enhanced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's performance, but that traditional economic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do not indicate a corresponding improvement. "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se productivity measures do not reflect aspects of servic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peed or convenience that are affected by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lternative cost of what would have happened without it.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"Information Technology in the Service Society,"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9 from the National Academy Press, (800) 624-6424 or (202) 334-3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NA Daily Report for Executives 12/22/9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TECTION. The Patent and Trademark Office will hold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26-27 in San Jose, Calif., on use of the current paten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software-related inventions. The agency will also t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0-11 in Arlington, Va., on improving the patent examin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ing visual software through design patents. (BN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ves 12/28/93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PLANS LOCAL NETWORKS. MCI is planning to spend more than $1 bill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cal networks in most major U.S. cities. The company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cable giants TCI and Time Warner abou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phone traffic to local cable subscribe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ustomers. "It's the ultimate cream-skimming opportunity,"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ho'd seen MCI's plan. (Wall Street Journal 12/30/93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VING. Entergy Corp. of New Orleans has asked regu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wire 35,000 homes initially, and 440,000 ultimate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offer high-tech electrical service. The new syst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 in each home to communicate with computers 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will be able to direct appliances in the home to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ergy-efficient times and levels. Beginning in March,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emized bills for as many as eight appliances, in ord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sage and patterns. In addition, Entergy is offering i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 network, used for internal communications, to compani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formation services and entertainment. Sprin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up to connect customers to long-distance service, bypass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. (Washington Post 12/28/93 D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