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UPAGE IN PORTUGUESE AND SPANISH. Portuguese and Spanish trans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are now being distributed courtesy of RNP, a pro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ian National Research Council.   Damos as nossas boavindas aos ami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ingua portuguesa ...  Para nuestros amigos de lengua espanol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urosa bienvenida.  For info on obtaining the Portuguese or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:   edunews@nc-rj.rnp.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, THIEF! The Software Publisher's Association took action i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577 organizations (resulting in $3.6 million in fines) for 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.  The SPA's anti-piracy hotline is 800-388-74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lanta Journal-Constitution 2/3/94 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SALES. Meckler Corporation is planning MecklerWeb, a new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and communications service offering companies a turnke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stablishing an Internet presence via the ability to announce g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n a World Wide Web based server accessible via such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s Mosaic; additional services coordinated by indust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itions are also planned. For info: clocke@panix.com.  (Cook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Cook, Feb. 1994, cook@path.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ATE CABLE-PHONE BILL. A bipartisan group of senators is offering a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elephone companies, cable TV companies, and long-distan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compete directly against each other. Unlike a similar House b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ate bill would require a regional Bell operating company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faces "actual and demonstrable competition" in its own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would be allowed to compete for long-distance business.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2/3/94 C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USE THE HIGHWAY?  Sprint CEO William Esrey dismissed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umer services on the information highway, saying the sa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d as the prime market are the same ones who cannot program a V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onto Star, 02/02/94 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PING. The Arthur D. Little consulting firm has developed th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vice that can detect and eliminate commercials; 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y sensing blank frames and sound-level dips that prece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.  (Atlanta Journal-Constitution, Bill Husted, 2/3/94 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 STORY. In a profile of Tele-Communications Inc. CEO John Malon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 Ken Auletta says that many people feel that regional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's acquisition of cable company TCI is an example of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llowing the whale, and quotes one industry observer who says of M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k how smart he is. Here's a guy whose company the fed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inking of breaking up one day because he was too powerful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 he has tripled the size of his business and the governmen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ke it." (New Yorker, Ken Auletta, 2/7/94 p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GOING. America Online's president apologized to AOL custom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's recent sluggish performance and promised to postpone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 new customers.  AOL's service population has doubled from 3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st summer. (New York Times 2/2/94 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COMPUTERS. The home market for PCs is growing at a rate almo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higher than the overall U.S. PC market. A report by BIS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says that computer vendors are "finally learning the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merchandising." (Atlanta Journal-Constitution, 2/3/94 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'L INFO-HIGHWAY CONFERENCE.  A telecommunications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pitted Canadian and American officials against each other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 argued a basic system  must be up and running within a year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that other issues such as privacy, universal access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solved before a commitment is made. (Toronto Globe &amp;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2/94 A1).  Send mail to  aa765@freenet.carleton.ca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AND ECUADOR. Communications students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, Knoxville, and the Escuela de Comunicacion Monica Herrer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yaquil, Ecuador, used the information superhighway to plan a campa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the disabled in Ecuador.  For info:  lucarell@utkvx.utk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N GOVERNMENT STRATEGY.  Canada's Secretary of State for Science,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 wants a "much needed national strategy" on issu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formation highway guided by three overriding objectives: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Canadian sovereignty and cultural identity, and univers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easonable cost. (Toronto Globe &amp; Mail, 02/03/94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-NAZI NETWORK. The Associated Press reports that a year-ol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w functions as the backbone of Germany's neo-Nazi mov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ule Network," named for a small, elite 1920s movement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i vanguard, consists of at least a dozen bulletin board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only by those who've passed a loyalty test. The network link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1,500 extreme rightists and provides information on how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rallies, how to put out a newspaper, and reportedly, eve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omb. So far, networkers have eluded the law: "German polic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uch about computers and bulletin boards. It's very new for them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 editor of a German computer magazine. (St. Petersburg Times 2/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ONTROLS REVISITED. The U.S. has been asked by its major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 to scale back plans for loosening export controls on compu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East Bloc countries. Cocom (the Coordinating 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ateral Export Controls) members have approved sales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ly up to 260 MTOPS (million theoretical operation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nton administration wanted to raise the level to 500 MTOPS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2/2/94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THE GROUNDWORK. The Clinton administration has estimated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 information superhighway at between $50 billion and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over the next 10 to 15 years. But industry analysts say tha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uble, up to $200 billion by the time the network is built. (B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port: Outlook '94 1/28/94 S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RS SEEK DIVERSIFIED SPECTRUM USE. Television broadca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ngressional permission to use some of their allocate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dvanced telecommunications services, including send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s, fax machines and pagers. TV station owners claim they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competitive with cable and telephone companies, but opponents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hould have first crack at any "extra" spectrum the broad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ying around. (Wall Street Journal 2/2/94 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R DYSLEXIA. One out of six Americans still can't set the digital 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VCR, leaving 16% of the nation's VCRs permanently blinking "12: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an improvement over two years ago, when 20% of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set the time, according to the Wirthlin Group, which condu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. One ray of hope: 72% of the 1,020 people surveyed had manage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, to program their machine in advance to record a show. (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 2/2/94 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PAYBACK. Eighty percent of wireless communications servic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y're getting their money's worth, in the form o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, service and accessibility. More than 50% of those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surveyed used laptops as their primary communications dev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3% used palmtops or subnotebook computers, and 14% used hand-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municators. (Investor's Business Daily 2/3/94 p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-HELD WIRELESS. Motorola is entering the personal communicato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voy, a hand-held communicator with built-in ability to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digital wireless network. (Wall Street Journal 2/3/94 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-RIDDER AND BELL ATLANTIC SEAL DEAL. News publisher Knight-Ri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itch a ride onto the information superhighway with Bell Atlant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azer Service. Stargazer, to be available in 1995, will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ia video and text over Bell Atlantic's network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, TV programs, interactive commercials and home sh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-Ridder will contribute news, entertainment and advertis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two sides expect to finalize arrangements "in a few month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2/3/94 p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-LINE STATS. Forrester Research predicts that the commercial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rket will be a $3 billion industry by 1998, up from today's $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. (Wall Street Journal 2/3/94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OF THE MINDS. New computer data analysis and development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wo types of software designed for diametrically opposed m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information systems software has traditionally been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phobic senior managers, while decision support systems were g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echnophile analysts and line managers. The new software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both, and is a result of the trend toward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a growing technical sophistication in executiv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 area, and the exponential growth in data to be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2/3/94 p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N CABLE GIANTS MAY MERGE.  In a move to "maintain a distinctiv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" against phone company cartels and multi-national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lomerates, cable giant Rogers Communications proposed a takeover/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larger rival, Maclean-Hunter.  Rogers plans are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ff M-H's American cable interests to concentrate on domestic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, television, cable and publishing assets, leaving it pois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layer in interactive cable services.  (Toronto Financial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3/94 pp. 1, 4 &amp;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'94.  The National Net'94 conference will be held April 6-8 in Wash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, with Ronald Brown, Secretary of Commerce, as the opening key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Preliminary program details are available by gop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