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I UPDATE. The Clinton administration's Information Infrastructur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has set up a Gopher server, allowing Internet users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speeches and other information related to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perhighway. Use the telnet or Gopher function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itf.doc.gov and logon with the password "gopher." (Chronicle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1/19/94 A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CHIP EXEC MOVES ON. The Apple executive who headed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their personal computers based on the new Power PC chip (joi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 Apple, IBM and Motorola) is going to Motorola, ca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s to speculate that the change reflects Apple CEO Michael Spind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on bottom-line financial performance rather than new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(New York Times 1/19/94 C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HOP TILL YOU DROP. A new Yankelovich Partners survey found that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pondents had tried either on-line or television shopping.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nd a secure environment were the reasons most cited for li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Electronic home shopping sales have surged to more than $3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ly, and experts predict they could rise to anywhere from $30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250 billion in the next ten years. (Miami Herald 1/18/94 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HOME LEARNING. Home education software is hot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ublishers Association, and getting hotter. Home edu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for the first three quarters of 1993 were up 46% from the sa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2, outpacing all other categories except databases. (The Hell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4 p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MOVIES BEGIN. Blockbuster and IBM have produced a working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ales kiosks that will allow customers in Blockbuster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ber optic lines, to download movies, audio recordings, etc.,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;  2 disks would hold a full-length movie, and 1 disk c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video games, and books... In other developments, Viacom and AT&amp;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"personal navigators" to help TV viewers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, do their shopping, etc.... As for home shopping network QVC: "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 to everyone" about ways to improve QVC's interactiv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the reason this is a $1 billion business and not a $100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" (New York Times 1/19/94 C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HIGHWAY SUPPORT PLEDGED.  In a move that could do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's agenda for years to come, Canada's government renew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dge to implement a strategy for the info-highway in the Throne Spee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iment. In a signal to industry players that the Prime Minister and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bjectives, Deputy Prime Minister Sheila Copps and Industry M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nley said the plan to link communications networks, with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 and private sector funding, is a key to ensuring Canada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o compete internationally.  The Speech also confirmed a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to create the Canada Investment Fund to help leading-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firms obtain long-term capital. (Ottawa Citizen, 01/19/9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PHONES. Forget the black box -- AT&amp;T is betting on the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emerging as the gizmo of choice for ac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ighway. AT&amp;T's Project Sage is working on a phone that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ntroller for routing information to and from househol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 such as TVs, VCRs, PCs, fax machines and video cameras. (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1/24/94 p.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LY SEEKING STUDENTS. Colleges and universities are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ing high school seniors by means of computeriz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CD-ROM campus tours, and videos of campus lif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University, in Greenwich Village, has a video in which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residents tout the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celebrity Charles Kuralt, the TV personality, says on the video: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learn much outside of class in a small college town.  This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great education right out here on the streets of the Vill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1/19/94 B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E AND AT&amp;T TEAM UP. Another interactive video test is planned,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by GTE and AT&amp;T. By 1995, customers in Manassas, Va.,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video-dialtone network to shop at home or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programming. (Wall Street Journal 1/18/94 B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REVIVAL. Mainframe makers are hoping for a new lease on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red on by Bell Atlantic's recent order for three new super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needed to build the first segment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ighway. The mainframe industry is anticipating that hundreds of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(refitted mainframes) will be needed to manage the interactiv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f the future. Notes one analyst, " The joke here is interactiv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lot by the computer industry." (Business Week 1/24/94 p.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GAINS ON WORKSTATIONS. Hewlett-Packard is introducing a new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workstations and file servers, responding to price slas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s like Compaq, IBM and Sun Microsystems. The works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d below $4,000 and file server prices start at $5,969.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1/18/94 p.13, 1/19/94 p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NTO ONE. IBM is combining the PS/2 Premium Systems and Valuepoi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ly created Commercial Desktop marketing unit. (Miami H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8/94 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 CRUNCHING. Cray Research computed the largest prime number know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,716 digits. (Business Week 1/24/94 p.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ASSESSMENT. A University of Texas civil engineer and earth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will use a computer simulation to assess highway damage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ravel routes, and estimate the cost of commuter in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 and money. (Atlanta Journal-Constitution 1/19/94 A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C APPROVES SATELLITE DATA SERVICE. The FCC has proposed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seeking to offer a low-earth-orbit global data and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ervice. Satellites orbiting 600 miles above the ear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ervices such as disaster management and environmental monit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aging, facsimile transmission and cargo tracking.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1/20/94 B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OGRAPHIC DATA STORAGE. IBM scientists predict that holographic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 possible to store the entire Encyclopedia Brittanica in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and thickness of a penny. Holographic memory systems can sta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"pages" deep, as opposed to computer disk and magnetic tape, whi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ata on flat, single-layer tracks. The deeper "pages" can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ing the angle of the laser beam used for reading the data.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1/20/94 p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 E-MAIL. Hitachi Computer Products' Mosaic Works link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systems transparently, and also lists all users on on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easy access. Its SMTP-based format takes the headach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messaging on multiple LANs or among multiple e-ma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think corporations are going to use the Internet more and more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urselves as supplying a nice fixture on the Internet plumbing,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's director of software marketing. (Investor's Business Daily 1/1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LEARNING GUIDE. The Electronic University: A Guide to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Programs is available from Peterson's Guides by calling (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-3282. The guide compiles information on courses taught by satel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etworking and other technologies. (Chronicle of Higher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9/94 A2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