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RE'S HIGHWAY MAP. VP Al Gore, in a speech to informatio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tes, said the administration wants to promote the 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ationwide network to link classroom, electronic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doctors, and ordinary people. Though far short of the 1960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and man on the moon, the administration is ca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 of communications laws and hoping for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between local telephone, cable, and long-distanc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protecting consumers. The goals are "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" (an affordable way for every home to plug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) and "open access" (a way to allow provi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ntertainment to offer their shows 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 at fair, competitive prices)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2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D RATHER SWITCH THAN FIGHT. Seiko Epson, the next-to-last hol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panese PC wars, announced that it is switching from NE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-compatibles, effective immediately. That leaves NEC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C-maker refusing to sell IBM-compatible machine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12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UNDERCLASS. With communications playing a greate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evelopment, experts are warning of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underclass and saying that communities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elecommunications will end up in poverty. (Star-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p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ACRED REAL ESTATE AT IBM. "There are no sacred cows here anymo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top IBM executive, referring to its Armonk, N.Y.,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vacated as part of IBM's downsizing efforts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/13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OTECTION. National Semiconductor will unveil a credit-ca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plugs into a PC and encrypts data, protec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inancial transactions from would-be snoopers.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pes the technology will be used for metering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(Wall Street Journal 1/12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EXPLORES VIDEO-ON-DEMAND. DEC and USA Video Corp. will mark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video dial tone, involving 40,000 customers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DEC will provide video server technology for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Video has patented software for video-on-demand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S BEAUTIFUL. Small desktop PCs appear to be here to st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ndors and new technology are behind the effort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One analyst predicts that, two years from now, "small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C will mean a machine not much bigger than a porta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(Investors Business Daily 1/12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PPING VENTURE. The Los Angeles Times and Pacific Tel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ing up to offer an electronic shopping service, offering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material, as well a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like home repair and maintenance, real estate and travel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/13/94 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INNOVATION. IBM won the most U.S. patents in 199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man Kodak was fourth on the list. Japanese companies hold s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patents. (The Trenton Times 1/13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. The rotary dial phone, a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ly, is returning to outside payphones in certai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, to prevent drug dealers from paging a custom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, and taking advantage of other services that rely on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hones. (New York Times 1/10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ENERGY CONSERVATION. Power companies are taking a clo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ntergy Corp.'s plans to use high-speed interactive network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conserve electricity. Southern Co., an Atlanta-ba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plans to use a similar system to link 3,500 customers in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is year. The rationale is Entergy's claim that its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vestment in connecting customers to its interactive de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network will help it avoid building a $4 billio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, by reducing customer demand for power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/11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RVICES ONLY, PLEASE.  Consumer groups are pressur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to ensure protection for people who only want bas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rom the high costs of tomorrow's electronic superhigh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ear phone companies will raise rates paid by ordina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finance high-tech advancements benefiting mainly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come customers. (Toronto Globe &amp; Mail, 01/07/94 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 OR NARROW? The Supreme Court is considering whether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he broad free-speech protection given to newsp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narrow protection granted to broadcast TV and sales.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arguing that the government is infringing on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them to local broadcast stations. (The Trenton Times 1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N DISK. Historians are increasingly turning to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ng, manipulating, discussing and preserving histo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Net project at the University of Illinois has set up 20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 the Internet for historians to peruse.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uicvm.uic.edu. Publishers such as the Voyager Co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multimedia CD-ROM history textbooks.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/12/94 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'S NEWS TONIGHT. The Philadephia Inquirer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o move into electronic forms of information, and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ntraditional" 10 pm TV broadcast, following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's Inquirer but offering special reports 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having newspaper journalists appear as interview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/11/94 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IN EUROPE. Satellite broadcasting just got easier in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commendation from the European Union Commission tha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cognize one another's licenses for satellite grou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now need licenses from each country served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/11/94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 REPRESENTED ON COUNCIL. Commerce Secretary Ron Brow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 single higher education representative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frastructure Advisory Council. Toni Bearman, d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brary and Information Scienc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will join the other 26 members in advising the gover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and programs related to creation of the 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(Chronicle of Higher Education 1/12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