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IEND OR FOE? Technology like General Magic's Telescript, a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will allow you to send preprogrammed "agents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shop for best buys, make and modify your airline reser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many other services for you, has some people worried;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is that the agents could run amok and create the digital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n epidemic. (New York Times 1/6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GHTON'S LATEST. "Jurassic Park" author Michael Crighton's new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losure," about sexual harassment in a computer company,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f the digital future that is "so much fun that ... it part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discomfort of enjoying what is deep down an old-fashion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xes." (New York Times 1/6/94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. Chip makers finished 1993 with a 29% leap in sales, to $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 Forecasts for 1994 indicate a winding down trend, with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slowing to 14% -- still not bad! Hot items will be DRAMs (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access memory chips) and flash memory chip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multimedia chips. (Business Week 1/10/94 p.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OSIS FOR SOFTWARE. Cutthroat competition in PC software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4, with Microsoft and Lotus coming out on top: Microsoft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bout half of all PC software sales. Bundled soft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ites" -- and networking software will be big sellers, and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ected to focus on software for rising numbers of h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th CD-ROM drives. "The home is probably one of the large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" says a Microsoft executive v.p. (Business Week 1/10/94 p.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ing the upward trend is a decline in technophobia among bu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resident of Merrin Information Systems Inc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/6/94 p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OSIS FOR HARDWARE. PC sales, up 25.8% from 1992 will continue to b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usiness Week's Industry Outlook 1994, with units sol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0% in the coming year. The new PowerPC, Alpha and Pentium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desktop machines into "the new mainframes,"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research analyst. Correspondingly, traditional mainframe s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decline, although sales of the new high-powered P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t first, as companies absorb the 486-based systems they purch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(Business Week 1/10/94 p.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OT, WHAT'S NOT. Communications Week came out with its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hits and misses in its Jan. 3 issue. Among the h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t 10 years are: E-mail, Novell's NetWar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 Flops included: IBM's Systems Application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e, Texas Air's and Continental's computer reserv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/6/94 p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, SOME LOSE. A Dataquest survey indicates tha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5% of market share in 1993, at the expense of mainfr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Constitution 1/6/94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LY SPEAKING. With a $50 million investment, Hewlett-Pack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vote of confidence to Taligent, the company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Apple alliance formed to develop a new generation of comput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based on object-oriented programming, which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and simplify the software development process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OF-MOUTH POWER. "Bad word-of-mouth travels faster and farther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onic bulletin boards," according to the Service Edg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may have to rethink their attitude toward unhappy custom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community changes the way information is pass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(Wall Street Journal 1/6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OWL EMERGENCIES. The BellSouth Mobility message center (404-444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mergency calls during the Super Bowl;  a volunteer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to the spectator's seat for the call from home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1/6/94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C MAGAZINE. Walt Disney Co. and Ziff-Davis Publishing Co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 new magazine called Family PC. The publication will target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or so households with PCs and kids. (Wall Street Journal 1/5/94 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COPIERS. QuadMark Ltd. is introducing a new portable copi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gg carton and weighing less than four pounds. The battery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will be marketed by Xerox, which owns 51% of QuadMark.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/5/94 p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 SCANNERS. The market for business-card readers that sc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PCs will soar to 200,000 units in 1997, up from 4,000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IS Strategic Decisions. (Wall Street Journal 1/6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ERGES UNITS. IBM is merging three training divisions in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siness unit, which will consolidate all academic sale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raining. (Investor's Business Daily 1/5/94 p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MPUTERS. You like to do comparison shopping?  Maybe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Bit, the world's largest computer show, with 600,000 attend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 company exhibits from 52 countries.  It will be in Hanover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ch; for info: 609-987-1202. (Atlanta Constitution 1/6/94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PLAY. Japan's Education Ministry blames deteriorating ey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ese youth on the increasing use of video games and moni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udy periods. An agency survey reported children's eyes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levels ever. (Wall Street Journal 1/5/94 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OM. Sprint began marketing a voice-activate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-card service, allowing a customer to tell the phone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rather than punching a bunch of buttons. As many as 10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system, which will then "call Mom" (or anyone els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. (Wall Street Journal 1/6/94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-LINE. CompuServe now offers type fonts for sa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its DTP OnLine service. The service, launched last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photos and clip art. The type fonts, which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or Macs, cost $29 apiece, and Windows-compatibl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soon. (Wall Street Journal 1/6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HIGHWAY DRIVER'S ED.  Media Alliance, a nonprofit group is hosting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Tour Through the Internet" Jan 23 and April 23 in San Francis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ggach@path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INFORMATION SUPERHIGHWAY. Shares of Canadia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-Telecom, Mitel, Newbridge Networks and Gandalf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ied for the second consecutive day amid speculation the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partners, subcontractors and suppliers for MCI's $20-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project.  Some are partners in OCRInet, Canada's first digital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that began last week, and in CANARIE, Canada's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. (Ottawa Citizen, 01/06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T?  "51 Reasons to Build the National Information Infra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lection of stories collected by FARNET to help answer that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vailable electronically by ftp, gopher and BRS/Search at cni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EST VOICE/VIDEO. Regional Bell company US West will spend $8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oice/video network to bring home shopping and oth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rvices, allowing consumers to search large databases of mov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  The plans, which will begin this summer in Omaha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 combination of fiber optic telephone lines and coaxial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eparate from a small project in Orlando by US West and it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ime Warner; whereas the Orlando project is built on top of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network, the Omaha project calls for an upgrade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(Investor's Business Daily 1/11/94 p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&amp; BELL ATLANTIC TV SERVICE. Oracle and Bell Atlantic will te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ir own interactive TV service by the end of 1994 in the Was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area.  Oracle's database technology will be used to control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rvers that will simultaneously transmit hundreds 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to residential customers. (New York Times 1/10/94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REFEREE.  Ken Auletta says in the New Yorker that four basic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the Washington debate about the electronic superhig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 policy, universal access, fairness, and privac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pite all the talks of deals and converging technologies, and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layers -- cable, telephone, computer, studios, broad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nd consumer electronics -- may shift allegiances,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most often overlooked has been that played by an eighth forc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ssertive government referee." (New Yorker 1/17/94 p.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 &amp; CABLE COMPETITION. The kind of cable system that can deli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s at least several years away, but Direct Broadcas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S) television, which can send digital signals to homes equi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" dish and set-top decoder box, will be available in a few month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st with a lot of programming, DBS will offer healthy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ble systems. (U.S. News &amp; World Report 1/17/94 p.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ULTIMESSAGING SYSTEM. AT&amp;T will be offering a new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ystem that will enable businesses to send video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 faxes (read by a computer-generated voice as they come of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. Users will also be able to use the system to dict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out ever touching a keyboard. (Miami Herald 1/11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ELECTRONIC SUPERHIGHWAY. A report called "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: An Essential Key to Canadians' Survival" implore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o lead in the development of the information superhigh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educational needs, provide better channels of commun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and schools and improve the country's competi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, 01/10/94 B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BUZZ. Multimedia was the buzzword at the recent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Show in Las Vegas.  Multimedia, computers, and rela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ccounted for nearly half of the show's total exhibit spa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bread and butter of the consumer electronics industry remain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s, videocassette records, telephones, etc. (New York Times 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TATS. The following statistics are from "The Internet Index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Winn Treese (treese@crl.dec.com). Number of news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s about the Internet during the first nine months of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,300; average time between new hookups to the Interne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; number of Internet host computers in July 1993: 1,776,000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ries reachable by e-mail: 137 (approximately); number of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e-mail: 99 (approximately). (St. Petersburg Times 1/11/94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-SAVVIES ARE HOT. Madison Avenue is lusting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-discovered consumer species -- the Techno-Savvy. The average T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; 42 years old; married; and lives in a suburb of Los Angele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n Jose. Forty-eight percent use a computer every day and 54% 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0,000 a year. For marketing purposes, advertisers hav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-Savvies into three groups: "perpetual motion" (always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and mobile phone); "networked" (work with computers, early ad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novation); and "home office types" (telecommuters or self-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s). (Wall Street Journal 1/11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IS... For the first time in three annual contests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entrants in the Loebner Prize competition was able to fo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into thinking it was human. The competition was held a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facility last month and eight computer terminals conv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eight judges on a variety of subjects, from cooking to poli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arriages. Five of the terminals were operated by humans and thre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operated. (Chronicle of Higher Education 1/5/94 A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PLEDGES INTERNET CONNECTIONS. Bell Atlantic and TCI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yesterday to link 26,000 K-12 schools to the n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The Basic Education Connection, as the program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ill include free installation and linkages to help school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the Internet, as well as free educational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access to certain data services. The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ing advice from Internet users on how best to coordinate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may be sent to ba.tcieduc@tcinc.com. (Washingt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TO DEVELOP CONFERENCING STANDARD. Intel has assembl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th the goal of coming up with an industry standard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document conferencing. The team of 13 companies will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how PCs interact over various transmission systems, such a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omputer networks and fiber-optic links. Intel expects the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recommendations by mid-1994. (Wall Street Journal 1/11/94 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TO SELL NEC COMPUTERS. NEC Corp., battling to maintain it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 the midst of Japanese price wars, has enlisted Dell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its computers under the Dell label in Japan. The deal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its kind for the Japanese giant. The company hop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Dell's expertise in direct sales and mail order, but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the new arrangement will, "cannibalize their own customer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[IBM-style] users." (Wall Street Journal 1/7/94 B5, 1/10/94 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OUTSELL CASSETTES. For the first time since they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s outsold cassettes last year, making music industr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7/94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BACK KIDS. Hewlett-Packard and Digital Equipment Corp.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comebacks in PC sales, turning around what industry analys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ermed infamous flops. H-P's success is European-based,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,000 PCs sold in Europe last year. Its ultimate goal is 7% to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PC market. Digital's drive in Europe has produced revenue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4% from 1.4% a year earlier and its goal is to double Europea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scal year, according to the head of its European manage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/7/94 B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(FOR THE RECORD).  U.S. Congressmen are allowed to rev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 what they say in debate.  One congressman explo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: "What did you say? You are trying to cut me off?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at, ma'am. You will regret that as long as you live!"  Rev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ssional Record his remarks read: "I will say to the gentle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m I have the greatest respect, I would hope that sh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not try to cut off another member when a serious matter lik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 resolved here in the proper House." (Atlant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INK FOR USA TODAY. After a decade of losing money, the newspape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has finished its first profitable year. Because of its af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hip and national scope, it has become more threatening to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agazines than local newspapers in the fight over advertising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1/10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T?  "51 Reasons to Build the National Information Infra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lection of stories collected by FARNET to help answer tha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TP, it is available on ftp.cni.org in the CNI/docs/fa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opher, it is available on host gopher.cni.org under the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FTP Archives, Coalition Miscellaneous Documents, FARNET: 51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a BRS/SEARCH, telnet to a.cni.org and login as 'brsuser' (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 After logging in, search the FR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ID THEY GET IT TO WORK?  Panic broke out at the Pentag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man asked for instructions on how to work a radio amplifi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auction for $97.  The "radio amplifier" turned ou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72,850 piece of military hardware vital for US global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nuclear war.  It was mistakenly shipped to a haulag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keland, Florida. (Ottawa Citizen, 01/07/94 A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