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HELL v 1.0   -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ORTANT INFO on INSTALLATION for DOWNLOADED VERS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3.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SHAREWARE and is not free.  Please register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ly manner if you like this program.  If you don't think it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ing for, then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ARDWAR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86 or higher CPU  (386DX 33 or high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GA or VGA  (VGA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rd Disk (approx. 1 M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use or trackball  (Microsoft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OFTWAR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k cache software (write behind)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compression is NOT recommended.  I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low performance.  If you use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acker, DoubleDisk, etc...) make sure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HELL on a logical drive that is no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DOS directory must b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iSHELL directory must also b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EXEC.BAT can run this program so it will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  To do this, the la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 should say:   I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dow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mple to use icons for easy program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n run most any program as a screen sa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uilt in programmabl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your ow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-level grouping for organiz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NOTICE TO USERS INSTALLING DOWNLOAD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unzip all files to a floppy to install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uaranteed to have problems.  Use a 1.2M or 1.4M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iSHELL onto your computer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A:&gt; or B:&gt; prompt and press return.  This will load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If you're at all familiar with Microsoft Window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is is very similar and operates under the same basic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SHELL, either mouse button works.  Click on buttons, 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ark check boxes and move scroll bars.  In most cases,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a title window comes up.  Click on 'OK'.  Now a window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where to install to.  Click on a drive from the list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s available.  Now you must choose a directory.  The default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\ISHELL.  To change it, click on the entry field for th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cursor position to that entry field.  Then, backspace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directory and type in the directory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SHELL will create the directory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all the directories preceding it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exist.  In the example, \MYDIR\iSHELL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MYDIR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verything is how you want it, click on 'OK'.  Or, at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lick on 'Cancel'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installation, you can abort the process by pressing [ESCA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licking on the 'Abort' button.  Because the program is bus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, hold the mouse button down on the button until it ha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.  Then release to abort, or slide off and release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and Warnings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should now install just fine.  However, if a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install disk, it will report an error.  Usually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y replacing the disk.  If this happens, please send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ive disk for immediat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vent you are re-installing, every file that it find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ance prompts a warning.  You may select 'OK' to overwri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kip' to skip that file, or 'Abort' to terminat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ing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not sure what the AUTOEXEC.BAT file is all about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what it's name says:  it "automatically executes" at boo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It contains a list of instructions and programs to run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s automattically every time your computer boots up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certain program automatically run at every boot up,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the install program does not change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.  At the end of installation, it displays a coupl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go into the autoexec.bat file for iSHELL to work correctly.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down and use the DOS editor (EDIT.COM) to change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If you do not know how to use it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lready have a program that automattically comes up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or a menu program, it must be taken out for i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up automattically.  Add to the end of the autoexec.bat fil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HELL displayed, and save the file.  Next time you boot your computer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HELL should ru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ccessing iSHELL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the first line of the autoexec.bat changes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easier.  It allows you to run iSHELL no matter what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you are in. 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program.  Of course, the changes in autoexec.bat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nd the computer re-booted (as explained in #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