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 ��� ��� 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 ��  ��� � � ��  ���  </w:t>
      </w:r>
      <w:r>
        <w:rPr/>
        <w:t>I n t e r n e t   S e r v e r   R e l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 ��� � �  � 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Mulitboard Communications Centre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es this program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erver will import email from a fidonet netmail format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moteAccess system as internet email.  No longer will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know anything about addressing to "UUCP" at some obscur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  Of course, it will also export outbound mail from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 in in a netmail fashion, ready to be ga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sol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erver is not only a tosser for your mail, but a powerful server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.  iServer can automatically bounce mail addressed to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n your system, or repond to inbound messages automaticall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erver and its request/respond system, you can build powerful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 to interface with your basic email system, such as info-b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erv and ftpmail.  Outbound messages can be restricted on site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settings and the number of messages posted per user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option to restrict file transfers via email, such as UUENCO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64 or MIME formatted messages.  iServer integrates comple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lessly with your RemoteAccess system, using it's data file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ication, as well as obtaining user security information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restric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eamless integration with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irect import/export of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Powerful server respons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Bounce messages to unknow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Merge mailing lists as use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Restrict certain sites, functions or 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ustom templates for boun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umb addres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isclaimer mess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Excellent auth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 I need to set this program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this program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Your system to use fidonet style *.MSG files fo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 BBS that uses the JAM message format (other formats to come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About 10 minutes to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reate a message base on your BBS.  For RemoteAccess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n "Internet" style area, "JAM" type with "Private" mai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Make the modifications as needed to the ISERVE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Put ISERVER.EXE in your RUNBBS.BAT file, after receiv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fter the user logs off (or optionally during an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iest way to setup this system is by editing the ISERV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match your setup.  You can refer to this appendix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a particular option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can't I do until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.  The only limits that are imposed, are that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maxium of 5 RESPOND entries, and 5 RESTRICTS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also remove the unregistered notice, and 2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gister, a lot of effort went into develop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rice is quit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registration keys are built on your si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ite name, so make sure that they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commands - Explanation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note, where addresses have no points, do no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zero.  For example, 1:2401/305 should not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2401/305.0, or it may not be proces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            -  These are the addresses that iSERV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 for internet mail. 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 one domain setup, you can ent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PROCESS 1:2401/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            -  This is the path to the *.MS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s that come into and le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NETMAIL e:\fd\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             -  These are files you would like cre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tmail has been edited, creat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y are semaphore files used to infor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sks to rescan the netmail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UPDATE e:\fd\FDRESCAN.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DDRESS            -  Not normally needed, but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dress an outgoing messag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is addressed to the firs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will be readdressed to the seco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is mainly used for rerou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one gatewa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 XADDRESS 1:1/31  1:2401/305.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            -  These are automated process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be very powerful for 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s, much like an automated full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rver.  If a message is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parameter, it will send the fil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the second parameter.  Option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econd parameter begins with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*", it will execute the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will create a REQUEST file wit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, and read back a RESPON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, and post it if it exists.  Also,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meter can be added that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ject line of the returning messag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RESPOND HELP   e:\fd\iserver\HEL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POND RUNME *e:\fd\iserver\RU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             -  Messages addressed to 'ignored'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ain in the netmail folder as if i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ver even saw them.  It is good for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ests upto other program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FIX, etc..  Also, if you w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sonal mail to be leave in you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lder, you can place your name in an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IGNORE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GNORE 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              -  This is for specifying the user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on your system.  By us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ERVER will automatically return undeli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s due to 'user unknown'. This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ature as messages sent to user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ist will be returned, rather than s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internet area, never able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Maximum 8000 users, for system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 8000 users, please contact me b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 support@mbcc.com for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stomized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econd parameter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listing, either RA2 for RemoteAcces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yle BBS, or ASCII for a straight ASCII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names.  The RA2 parameter check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name and alias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hird parameter is the path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e for RA2, or the filename of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 file. (Use one metho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USERS RA2   e:\ra\ms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: USERS ASCII e:\fd\user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P_ADDRESS        -  This is the address of your gatew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using the standard Zone 1 gat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uld be 1:1/31, otherwise place you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te addres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UUCP_ADDRESS 1:2401/305.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_ADDRESS        -  This is the fido-style address tha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tmail will be 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SITE_ADDRESS 1:2401/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_NAME           -  This is the name of your BBS's internet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are using the fidonet gateway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something like:  p305.n2401.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pending on your regular net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SITE_NAME mbc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: SITE_NAME p305.n2401.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_BASE           -  This is the path to the message ba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using to import/export message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ly the only supported format is J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rst paramater is the base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econd is the path to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SITE_BASE JAM e:\ra\jam\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_SERVERNAME     -  Here you can customize what wh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listed on the 'from' for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ponsed.  The normal might be 'server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main-daemon'.  This is just for cosme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SITE_SERVERNAM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: SITE_SERVERNAME mail-da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-  This is just the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 you would lik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LOG e:\ra\ISERVE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            -  This is one of the most powerfu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SERVER that will allow you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scription levels, or simply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ess to certain functions if your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long distance, or does not accep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es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rst parameter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you wish to restrict.  Any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s that have any of these 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ial matches of these names in the '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ess or the first word in the subjec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y will be considered to be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ally (if using RemoteAccess 2.x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place a flag value (from A1 to D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 user posting the message h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ag, they will be able to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RESTRICT SUBSC      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TRICT LISTSERV   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TRICT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_UUENCODED     -  By default, UUENCODED files are b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attempting to be exported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can override this for certain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with certain flags (RA 2.x)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users, using one of the followin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ALLOW_UUENCODED 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OW_UUENCODED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OW_UUENCO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               -  This function allows you to merg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s into a seperate echo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will also make the messages publi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set up an area in your BBS typ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point the destination into 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scribe to a certain mailing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ke it public to all of your 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one needing to subscribe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RGE F mcc-owner@uti.com JAM n:\mail\m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RGE T fakename@yours.com JAM n:\mail\comb NO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) FROM/TO, this allows you to spec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check the from or to name to se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ssage matches your merg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) Username, this is the name that if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trigger this message to be me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) Basetype, currently only J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) Basename, location of your JAM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) NOSCAN, this parameter is optiona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fy it, the echo will not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utgoing messages.  This is good fo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tters and other such lists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nt users being able to reply to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course specify the area as Read-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CONFIG, (suggested) but putting NOSCA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let iServer bypass the scanning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ed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do allow replies, and found in th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oup will be exported as standard internet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              -  You can limit the number of messages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 securitylevel numberto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ically, anyone with a security level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lower to the one set can only pos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messages specified messages before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unced using the LIMIT.BAD message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et the limits simply delete the LIMIT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gets created whenev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example, I have mine set at LIMIT 99 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mits non-members to only post on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a day before bouncing them back. I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IMIT.DAT file in my midnight mainten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et the values, making it 1/day.  If I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 the file once a week, it'd be 1/wee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ks great as a membership incen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           -  This is the function to enter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 into.  The first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rial number, and the second is the re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ease register, it is very in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REGISTER 00000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             -  The are a number of sub-options you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if you pref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DOT_REPLACE_R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eople have reported that messages converted out by GIG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in place of a . but on import they are not converted bac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affects you, you can turn on this option, and if 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s a username lookup, it will replace the _ with a period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lookup to see if a user will match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UUCP_HEADER_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eople have requested that the messages destined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, ALWAYS have the To: UUCP in the header, and the real "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in the first line of the body text.  If this is some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or need, then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DUMB_ADDRESSING_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iServer to check and bounce messages that se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formed destinations, use this option.  This includes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have a "@" or a "." in the host name.  Eg: "roccap.mbcc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roccap@mbcc" respectively.  It also checks for the "!" ba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KEEP_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iServer will mark messages to be exported as 'Kill/S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want them to be marked as such,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ALL_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llow messages addressed to "all@yoursite" to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rked without a private flag, select this option.  This is goo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people to be able to post a public email messag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LOWER_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have all outbound addresses be dropped to low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other nice features of iSERVER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handles/alias's that look like customized interne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A 2.x only) This is completely optional, and somewhat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regular functions of iSERVER.  What is allows is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ter an alias, and it checks it for duplicates, and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forms to standards you set, then updates the user'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.  You would then setup your JAM base as an alias 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essages were posted, they would be from the user's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ing messages addressed to either the users full name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 would be detected during a new mail scan still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have user names like "admin@youraddress.com"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ete.Rocca@youraddress.com", it's a nice touch to make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look more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ptions apply to this a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HANDLE_LENGTH   -  This is the maximum length of a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can enter for thier ow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MAX_HANDLE_LENGTH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_HANDLE_LENGTH   -  This is the minimum length of a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can enter for thier ow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MIN_HANDLE_LENGTH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HANDLE_FLAG     -  You can have iSERVER mark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ord once they have selected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.  This is good for having an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 to run the userid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y do not have the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SET_HANDLE_FLAG 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_HANDLE          -  These are parts of words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ser to be able to enter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ndle.  Dedicated functions, obsee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ther personal preferences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BAD_HANDL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D_HANDL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D_HANDLE 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number of options of each type are shown below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m cause a problem, please let us know, and we will se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ing them in future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Addresses    =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Xaddresses   =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Allows       =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Ignores      =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Badhandles   =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Responds     =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Restricts    =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Merges       =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Updates      =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BAD    - Custom message to send when the user ha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essage to what appears to be an invalid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.BAD      - Custom message to send when a user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fficient credit to post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.BAD       - Custom message to send when a user posts to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you have marked a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.BAD    - Custom message to send when a user attempts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 function that you have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BAD       - Custom message to send to the originator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an inbound message is not addressed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i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ENCODE.BAD   - Custom message to send when a user attempt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encoded file through your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.MSG   - A custom disclaimer to add to the botto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going messages.  Delete this file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D.MSG    - A custom template for creating request/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during a 'RESPOND' command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standard one (compatible with version 1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ply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IST.TXT   - A listing of all the possible metastring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in your custom templa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ISERVER /? will bring up a list of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just running ISERVER.EXE is sufficient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/export mai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ROCESS                   Standard behaviou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ORCE                     Ignore last scanning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MARK                    Do not update high sca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SCAN                    Do not sca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TOSS                    Do not toss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MGR                     Do not process requests/bounce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programs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SERID droppath           Userid creation (if flag not togg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SERID droppath /FORCE    Userid creation (alw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r two options are to run the userid (handle creation)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.  The /FORCE overrides if the user has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SET_HANDLE_FLA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 ISERVER.EXE /USERID c:\ra\node1 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ERVER.EXE /USERID 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ERVER.EXE /USERID c:\ra\nod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Server" (also known as "ISR") is NOT free.     It is being mar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"try before you buy" or shareware concept. You ar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SR for a period up to  forty-five (45) days,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register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entitles you to  use ISR as  well as any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program that may or may not be released, subject to any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al licensing conditions which may b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 will also allow you to you the full ability of i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remove the unregistered notice. It will also help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ue to develop this program. (not to mention maintain the leg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unning any of the  executable programs included, 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 Rocca,  Multiboard Communications Centre  nor any affili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mentioned are responsible for any damage ever experi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so created. If you cannot agree to this, then your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ny of these programs  is revoked  and it becomes il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execute any programs included with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reely  copy and  distribute the shareware version of IS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its original archived contents 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 distribute any  registration keys  without the 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 consent of Pete Rocca  of Multiboard Communications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use a  registration  number  that is  not licen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board Communications Centre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llegal to edit, alter, hack, reverse engineer and /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ponents of the ISR archive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ispute of any issues on legal grounds said above, then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w of Ontario, Canada wil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, you  can netmail me a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1:2401/305 (CM,VFC,V32,V42) - please poll back 24 hour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your response.  You can also send your mail via 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support@mbcc.com"   In addition, the following locations ha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available or are suppor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: www.uti.com/m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 ra.uti.com/sys/bbs/bbs/m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 ra.fileshop.com/ra/m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519-660-8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q: 1:2401/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at least DOS 3.3 and SHARE.EXE loaded for the JA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the public domain swapping utils that required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way of tweaking, by Thomas Wagner. iServer/ISR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by Multiboard Communications Centre and Pete Ro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please register, it's c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board Communications Cent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