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, Copyright (c) 1993 by Jim Pierce &amp;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IR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, Data #:(804) 474-4761, 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member That...!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 Master BBS  : (804) 474-4761   14,400 V32Bis, V42Bi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