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- INFRA-RED Command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5 - D.Hura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IRDQ.DOC v2.1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RDQ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UTT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is a program that sends commands to a ONE FOR ALL (*1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instruct the remote control to emit INFRA RED (I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Essentially, IRDQ emulates a person pressing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keypad.  Any button sequen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entered on the remote control keypad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DQ program including setting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Q is a companion program to IRDC.   The full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DQ is supplied with the Registered Version of IRDC. 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*2) version of IRDQ is supplied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ef document focuses on the use of IRDQ 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IRDC document which goes into much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hardware interfaces, communication ports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problem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) ONE FOR ALL, ONE FOR ALL 5, ONE FOR ALL 6, ONE FOR AL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ALL 12 and The "Universal" Remot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2) The limited function version is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 5 Second Pause upon 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Quiet Mod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Supports only 2 Button names per file with /F: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IR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differ based on the model of the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hat you are using.  It is very important that you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model before using the program.  Refer to the IRD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dentify your remote and then follow the appropri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6  [URC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12 [URC5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ug the Special Serial Cable into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ug the Special Serial Cable into the ONE FOR ALL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there are no lo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the IRDQ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ERY IMPORTANT: DO NOT TOUCH ANY BUTTONS on the remote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which may result from the use of IRD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physically press buttons on the keypad whi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municating with the remote control strange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affect the operability of your remote contro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ontents of your remote control are altered then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it to normal operation is to have it re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Electronics or a local Servic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5  [URC2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6A [URC4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6B [URC40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8  [URC60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ug the Special Serial Cable into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ug the Special Serial Cable into the ONE FOR ALL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there are no lo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VERY IMPORTANT: You must physically press a butto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then run the IRDQ program with a button name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put the remote online. Once the remote is onl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online (and will not respond to physical key presse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plicitly take it offline by running IRDQ with the "OF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name (or the OFFLINE button within a button file). 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mote will flash twice in acknowledgement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which may result from the use of IR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 &amp; MOD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- Name of Button to be pressed (see BUTTON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-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rg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- COMMPORT where n = 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:\filespec - File Name containing Button Names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pressed. (eg. /F:C:\IRDQ\TV.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-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 - MODEL where n = 5, 6, 6A, 6B, 8 o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- Quiet Mode; Display no messages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- Display Command Line Arguments &amp; Environment Varia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COMMAND LINE OPTIONS OVERRIDE ANY SETTING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NVIRONMENT VARIABLE, IRD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 OCCURRENCES OF THE SAM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ED; THE LAST INSTANCE WILL BE USED BY IR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RDQ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program size and improve performance, IRDQ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 INI file of program parameters.  However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by setting up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ontains program settings. 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IRDQ' is used to pass settings to IRDQ.EXE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'SET' command to assign a value 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RDQ=m,c,i,a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m = Model (5,6,6A,6B,8 or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ommPort (1 thru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IRQ (1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Base I/O address (must be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=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pecify values for parameter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change.  However, IRDQ environment vari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onal so you must use comma's as placehold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kip a parameter.  Trailing comma placehol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n Quiet Mode:      SET IRDQ=,,,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Model to 12:         SET IRDQ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CommPort to 2:       SET IRDQ=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Model 12,Comm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rn Quiet Mode On:    SET IRDQ=12,2,,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IRQ to 5:            SET IRDQ=,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Model 12,IRQ 5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/O Address* 12832:    SET IRDQ=12,,5,12832,Q   *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only needs to be SET once so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it is with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TT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tton Names can be passed direct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an argument OR within the Button File passed to IRDQ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: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  ONE FOR ALL MODELS SUPPORT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UTTON NAMES       |  5   |  6   |  6A  |  6B  |  8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&amp; Synonyms)       | 2005 | 4000 | 4050 | 4005 | 6050 | 5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&lt;"                  |      |  X   |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&lt;&lt;",REW,REWIND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&gt;&gt;",FF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/B                  |      |      |  X   |   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MP                  |      |      |      |   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DIO                |      |      |  X   |   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                  |  X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1                 |      |  X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2                 |      |  X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           |  X   |  X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/AUDIO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           |  X   |  X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/VIDEO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BLE,CBL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+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-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,DISP         |  X   |   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,ENT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1     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2     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     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4     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GIC                |  X   |   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TE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USE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,PWR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,PGM          |  X   |   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ALL,RCL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,REC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T    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AN                 |  X   |   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               |      |   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LEEP                |      |      |      |   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P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UNER, TUN           |      |      |      |   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V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V/VCR               |      |  X   |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CR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DEO                |      |      |  X   |   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OL+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OL-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LINE              |  X   |   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IT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) Double Quotes required for &lt;&lt;,&lt;, &amp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You can use REW, FF rather than "&lt;&lt;" and "&gt;&gt;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WAIT button does not exist; it simply instructs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use for � second.  This is useful whe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wait for the remote control to "catch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when running a macro.  (When the remote i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it will not act upon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t has completed the macro)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a button file then tr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WAIT commands between the butt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OFFLINE button does not exist; it instruct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LL Models to go offline (and respond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oads, it looks for the IRDQ variab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n proceeds to parse it if found. 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then the program will terminate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therwise it will parse the command line argume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IRDQ environment variable).  Once again,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t will terminate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F: argument was included on the command line then IRD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pen the file and process the button nam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will look for a button name on the command lin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: If both the /F: argument AND a button nam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RDQ will ignore the button nam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HISTORY - IRDQ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'95      2.11      -Upgraded encryption scheme to impr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'95      2.10      -Updated keycodes for models URC4005,URC405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C6050 (PROGRAM,RECORD,DISPLAY &amp; MUT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'94      2.00      -Added support for 4 additional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control models (URC2005,URC4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C4050,URC6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dded Quick Upgrade/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imited Function version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 of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'94      1.01      -Corrected Error Message display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alid Base I/O Addres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'93      1.00      -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FA-12 Button Definition Problem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de Buttons, A,B,C, Power, CH+,CH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uropean Date Format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'93      1.00�    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