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Tech IR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Installation and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Using the GammaTech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General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IRC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IRC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and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purchase of the GammaTech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or OS/2 Warp. We believe you will find that this featur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help carry you into a new world of onlin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stands for "Internet Relay Chat".  It is a multi-user,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etwork which allows people all over the world to have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.  Channels are virtual places where public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Users talk in groups, or in private conversations us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IRC you will find the IRC Primer chapter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how to install the GammaTech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oduct as well as how to install corrective servic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as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GTINST program for installation of the Gamma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Client. GTINST decompresses files from the install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m on the hard disk. A standard copy will not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will also copy files which you do no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mail the registration card. Maintenance relea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registered customers from time to time without notic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ustomers will be notified of and eligible f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. You should complete and return the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purchased this software directl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maTech IRC Client, switch to an OS/2 full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window, place the installation disk in your A: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:GTINST. The install program will guide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 If required, you may use your B: dr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pecify B:GTINST when you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 on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s displayed contain the time of day in th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 local time meant for your location it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light Savings Time provided that you have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t on your workstation. If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this adjustment is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TZ variable, edit your config.sys file and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: SET TZ=sssnddd - Where sss it the 3 charact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tandard time (EST, CST, etc.); n i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zone and Universal Coordinated Time (UTC) (5,6,etc.) 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 is the 3 character identifier for your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T,CST,etc.). For example, to set your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ntral Time Zone your config.sys statement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change to config.sys to take affect you mus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service may be provided from time to time either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or by electronic means such as by download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's. You must use the GTINST installation program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rrective service updates. Use the following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utdown the GammaTech IRC Client if it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witch to a OS/2 window or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rt the install program: GTINST d:\path\cs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fying the full drive, path and file name of th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view the readme file, which will be displayed for you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ick on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llow any directions given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ce installation of the CSD has completed, you may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maTech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rrective service file name ends with ".CSD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. If you should rename the csd file, it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CS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stores information in the OS/2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version and CSD level of the GammaTech IRC Cli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ferenced when applying CSD's. If this IN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 or corrupted since the installation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you will not be able to apply the CSD files.  If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message from the installation program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se level modules are inconsistant with the up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To install a CSD you must first reinstall the bas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ng Folder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your GammaTech folder or program object ic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damaged or "lost", you may recreate them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complete reinstall of the product. To do thi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ert the GammaTech installation disk into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witch to a OS/2 window or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GTINS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ick o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ick on Recreate Produc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llow any directions given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ammaTech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C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C Client window is divided into 5 parts. The Title Bar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the Output Window, the Toolbar and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access the popup menu by clicking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IRC WINDOW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of the primary window indicates your nickname,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of a channel window shows your nickname, user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ame and chan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for query windows shows your nickname, user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of the user being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bar you may select any of the it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Connect or terminate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   Configure IR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Display help on using IRC, IRC Commands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ndow is where all messages are displayed.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various notification messages, responses from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ceived from other IRC users and text you send to other IR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messages are usually prefixed with three asterisks (*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ssages from other users are prefixed with their nickname i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&lt;george&gt;. Private messages to you from another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their nickname in asterisks such as *georg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section on Message Routing. Because IR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veloped for all input and output in a single window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eculiarities regarding message routing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s is done with the GammaTech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olbar is located below the output window and above th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following Ic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Clear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Recall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Mark start/end of b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Update the Notify nick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Joi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Establish a Que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User defin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User defin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User defin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Leav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labeled 1, 2 and 3 are user definable through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You can access the Toolbar Dialog through the Popup 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by clicking on the icons themselves with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ndow is where you enter text to be sent to the 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, or enter various IRC commands. The function and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RC commands is provided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normal edit keys, you may clear the input wind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You may also recall the last text entered by pressing Pag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"R" icon o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nnel is joined or a query started, a new window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nel or query. When the channel is left or a query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Menu is accessed by clicking mouse button 2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ndow. It provides direct access to all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s accessible through the Popup Menu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ialogs is described in detail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start the GammaTech IRC Client, the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This dialog defines custom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There are only 3 required fields. The defaults may be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ways access and change the Settings Dialo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THE SETTINGS DIALOG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Settings Dialog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(required) is normally the section of your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to the left of the @ symbol. For example, if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jsmith@internet.net then your User Name would be j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(required) is your real name such as John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(required) is the nickname you wish to use on IRC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ish but the following limitations exist: It can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9 characters long; it must not be in use by another activ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ickname is selected which is already in use at the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collision occurs and your IRC session will be ab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f this occurs, select another nickna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 - This field may be filled in with any text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blank. Other IRC users may query this information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RINFO command against your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onnect - If this checkbox is checked, an attemp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connect to the server last used when you start IR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Dialog contains the server list and the server which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Mode - If this checkbox is checked then only one chann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at any one time. If a second channel is joined, the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before joining the new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 - Text directed to you or a channel you are on may con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sound a bell at your end. If the Bells checkbox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will cause a bell to sound. If the check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the bell will not 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- Text directed to you or a channel you are on may contai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. When a tab character is encountered it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Join - By checking this checkbox and filling in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ght, the indicated channel(s) will be join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nection to the server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area to the right must contain the parameter(s) for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Do not specify /JOIN here, only the parameters.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Join command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 - If you wish to keep a text log file of the IRC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og Session checkbox and place the name of the 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to its right. If the log file exists, the n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P Notification - Other IRC users may query certain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le you are on IRC using the Client To Client Protocol (CT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will not be aware that these requests are being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your client. These requests are generally harmles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 notified when one occurs, check this checkbox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a CTCP request is received, it will be posted to the mai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main Name Server Lookup - When this option is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er lookup is bypassed. Checking this option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Dialog in that the IRC server entries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must be specified as IP addres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s. The benefit of this option is tha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C server can be significantly faster if delays are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or Domain Name Serv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IRC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selected the Auto Connect feature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the Connect Dialog will be displayed each time you start IR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always gain access to the Connect Dialo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or the Files menu item and then the Connect sub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THE CONNECT DIALOG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is used to start a connection to an IRC server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erver from the list and press the OK button, or simp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sired serv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nect to a server not shown in the list by enter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top line of the list box. Press OK to connec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Note that the server name will not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server to the list, enter the server name i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ox and press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server from the list, select the server list ent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button terminates the dialog without attempt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connected to a server when the OK button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message will be displayed asking if you wish to chang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y Yes to that prompt, a normal QUIT is issu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th a reason of "Changing Servers", and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All channel and query windows currently open are clo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new server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rt for IRC server connections is 6667. If the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ing with uses a different port, you may specify that 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:port immediately after the server name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.server.edu:6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Press this push button to save the changes you hav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use in future IRC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Pressing this push button will place any changes into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RC session but the changes will not be save for use in futur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- Press this push button to terminate the Settings Dialo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using any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Your IRC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rminate your IRC session by entering the /QUIT comm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Input Window. This command provides the ability to give a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eaving IRC. For additional information regarding the 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e the command reference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File-Signoff menu option sends a QUIT to the serv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"Leaving", and closes the connection with the serv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closed and the IRC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File-Exit menu option immediately terminate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ormally, the Signoff option should be used instea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proper termination handshaking with the server. Using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leave your nickname in use on the IRC network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eanup can be performed by the servers. This will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essing IRC with that nickname until the cleanup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Dialog configures the background and foreground colo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THE COLORS DIALOG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colors, select the Area Type from the list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of the dialog. Then press the desired radio butt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that area. Note the change in the Sampl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procedure above for all of the Area Types and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- Press the Set push button to save the color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RC sessions, terminate the Color dialog, and immediate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all IR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 Press this push button to reset the color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- Press this push button to terminate the Colors dialo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Displa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nts dialog to set the point size of the tex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THE FONT DIALOG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oint size then press the "OK" button to pu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ffect or the "Cancel" button to return to the origin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OK" is pressed, all IRC windows are immediately chang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lp Menu choice you may access online help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ub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lp    How to use the GammaTech IRC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lp    Command descriptions and syntax for IR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    Product information regarding the GammaTech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of the GammaTech IRC Dialogs contain a Help push butto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, will provide help for that specific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oolbar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olBar dialog to define the commands which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toolbar icons labeled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dialog can be activated by using the Popup or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licking with mouse button 2 on the "1", "2" or "3" toolba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THE TOOLBAR DIALOG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ntrol enter the command or text you would like to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toolbar icon is clicked. The values enter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what you would enter at the command line if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mbedding the character sequence %% in the text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not be immediately executed. Instea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input window without the %% character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%% sequence is not at the end of the text, inser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Press the OK push button to save the definitions for futur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nd terminate the Toolba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- Press this push button to terminate the Toolbar dialo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ify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fy Dialog is used to update the Notify nick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voked by pressing the "N" icon on the toolbar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THE NOTIFY DIALOG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ickname to the list enter the nickname i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and press "A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nickname from the list, select the nickname ent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updating the list press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n the notify lists signs on or off of IRC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. Keep in mind that if a user changes their nicknam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if the user signed off of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oi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Dialog is used to join a channel and is invok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 icon on the toolbar or via the Popup menu. A new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nnel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OF THE JOIN DIALOG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a channel in the list, select the channel and press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simply double click on the channe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the Novice checkbox checked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any channel you have previously joined will be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new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join a channel not listed by entering the name of the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list box and pressing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channel to the list by entering the name of the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list box and pressing "A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channel from the list, select the channel ent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ancel" push button terminates the Join dialog without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Query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Dialog is used to begin a query session with anothe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voked by pressing the "Q" icon on the toolbar or via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 new window is created for each query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query, select the nickname from the list box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button, or simply double click on the nick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query a nickname not listed by entering the nicknam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list box and pressing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nickname to the list by entering the nicknam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list box and pressing "A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nickname from the list, select the nickname ent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ancel" push button terminates the Query dialog without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ultiple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up additional program objects for the GammaTech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hich will use a different nickname or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ettings information is kept in the gtirc.ini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You may override the name of the ini file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 file does not exist on startup, it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other program object to use another nicknam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rag a Program object from your OS/2 Templates fol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. This will open a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n the Program page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: d:\GTIRC\GTI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        /I=ni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:  d:\GT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d: should be replaced with you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C: and that the string "nick"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hat ever name you wish the ini file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ickname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Go to the General tab on the notebook pag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o that desired. The nickname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lose the notebook page and drag the new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si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was originally developed for all input and output in a sing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Many IRC clients today still use a text mod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Tech IRC client is a Presentation Manager GUI enviro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parate windows for each channel an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re are special considerations when rout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C server to the appropriate window in the GammaTech 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unsolicited notification messages which do not belo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r query will be sent to either the control window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e user was using depending on the nature of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 is the window first opened when you start the Gamma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argeted to a channel will be directed to the channel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open. This occurs even if the user action which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performed from a different window. In rare cases a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channel will be in transit when the channel wind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y the users request. These messages will be sent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 from a user will be directed first to any qu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open. If no query window is open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indow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ceived as a result of a display command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. This can have some undesired effect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re frequently sent as a number of individual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If you change the IRC window you are using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being transmitted to you, you will have som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window and some in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routing of a message cannot b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it will be sent either to the current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. So, if something is not working as expected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window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icknam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isplay commands which display users will often ti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beside the nickname or channel name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ribu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gone - as in aw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channe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can send on modera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es are special attributes of a client, nickname or user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displayed next to the nickname in the title bar as (+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one or more of the characters shown below.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then that attribut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Nickname is invisible to anyone who does not know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ing of the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RC Operator status. Can only be set by the /OPER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This client is to receive serve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This client is to receive wallops messages. These 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IR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odes are special attributes assigned to channels b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The channel mode is displayed by (+x) after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"x" is one or more mode characters shown below)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 bar. The absence of a character ther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off. A list of mode character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The channel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The channel is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Channel is invite only. Users joining must be invi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The channel topic may be set only by channe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No messages from outside the channel may be sent to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The channel is moderated. Only chanops and those they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The maximum users on the channel is set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The channel has a required key (password) to jo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stands for "Internet Relay Chat".  It is a multi-user,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etwork which allows people all over the world to have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. It was originally written by Jarkko Oikarinen 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 are virtual places with names indicat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, many of which have specific topics for discussion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groups, or in private conversations using a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is base on the client-server model. A server is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messages from one client to one or more other cli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s the individual user who connects to a server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Tech IRC software is a IRC client. Clients and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any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join a channel, it is a good idea to just "liste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get the drift of the conversation. The same way you wou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up to a group of people having a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greet everyone personally when you first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Usually one hello is enough. The same goes for good-b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n't expect everyone to greet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s most channels is with the English languag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RC is an international network, some channels ar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It is inappropriate to join a channel and speak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a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ther people on IRC form their opinions about yo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your actions, writings and comments, so think before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offensive words, harassing other users, constant bee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ing the channel with undesired text are a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every message you send on IRC goes through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ny servers to get to the intended user. Even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Each one of these points in the network ha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content of your messages. IRC is NOT a secur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cronyms in the text of messages from IRC users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ese acronyms save typing and are generally understood by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For instance, the acronym "ttyl" stands for "talk to you la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most common acronyms is found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er should I connect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Tech IRC client has a default list of servers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the Connect Dialog. You may add to and delete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ers, you should select one from the lis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 clo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there are several IRC networks. The original and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etwork is EF Net. The Undernet is another pop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are other smaller and more specific IRC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o choose. Keep in mind that a public channe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ervers of a given network. Channels do not cro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You can identify Undernet network servers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net" in their server names. Generally the other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tworks do not use the standard port of 66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start with either the EF Net or Und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As a matter of use you will become familia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nected to one of these servers, you may obta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list of active servers by entering the /LINKS comman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rn of servers others are using in the normal course of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used IRC for awhile and tried different serv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list of servers which best suit your needs. Some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r loaded than others and some have sta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ick a channel to j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Tech IRC client Join Dialog contains a list of sever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tart with. You can add and delete entri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You can also get a list of all available channel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list  displayed from the /LIST command can be very leng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/LIST command in the Command Reference on ways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log your IRC session while getting the lis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text file of the various channels for reference.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 are found in the Settings Dialog and may be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or Option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names do not always accurately represent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on the channel. After visiting several channel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have a list of your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ames always begin with either a pound sign (#) or an a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). Channels beginning with a "#" are accessible by user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ver in the IRC network. Channels beginning with a "&amp;"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those clients connected to the same server you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a channel, use either the Join Dialog, access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J" icon on the toolbar, or use the /JOIN command. To user the /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ype /JOIN #channel in the input area and press En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a new "channel" window will be opened fo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oined a channel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the output window of the new channel window, you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messages from the other members of that channel.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fixed with a &lt;nickname&gt; sequence designating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typ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r own text to the channel, simply enter the text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press Enter. The only restriction is that your tex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forward slash "/" because that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an IRC command. Some of the more useful IRC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 little later. A complete list of IRC command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enter your nickname in the text you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The IRC client does that for you automaticall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ying to a specific nickname on the channel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ir nickname at the beginning or end of the mes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: hi!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! How are you today n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s may appear in your output area with the sender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asterisks (*) such as *nick* instead of the normal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is indicates that the message was a private messag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one using the /MSG command. The other members of the cha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 private message back to that nickname using the 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by starting a Query session with the nicknam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/MSG and /QUERY commands in the command refere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, use /MSG nickname message text - to send a priv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pecified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ate my own cha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ick a channel name not in use and join that channel.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rson on the channel gives you ownership of the channe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channel operator for that channel. More abo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channel, all participants leave the channel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leave a cha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channel enter the /LEAVE command or you may click on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toolbar. You may also close the channel window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ystem menu icon at the top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IRC all together, use the /QUIT command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Signoff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Que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is a method of sending messages to and receiving messa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ickname. For simple one time exchanges the /MSG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For ongoing conversations it is easier to start 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query opens a new window for the message traffic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ckname. You no longer have to use the /MSG command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ntered in the input window for the query window ar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query, use the /QUERY nickname command. Or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ialog click on the "Q" icon on the toolbar. When us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 list of "favorite" nicknames can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IRC clients have the advanced query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Tech IRC client. Using query may cause an extra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ich you are in query with. It may be better in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channel and the two of you get together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useful I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RC commands begin with a forward slash (/). A complet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RC commands is provided in the Command Reference s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online help. You do not need to know all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RC. The more prominent command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not all options are shown for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For a complete list of options and function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 or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I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YE [reason for leav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UIT [reason for leav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IGNOFF [reason for leav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are equivalent. Optionally you may enter th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aving. The [] indicate that the parameter is optional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nter the bracke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leave the channels you have jo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r Query 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NVITE nickname - Invites another IRC user to jo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OIN #channel - Joins a channel and opens a channel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join by using the Join Dialog access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" icon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ICK nickname reason text - Forcibly removes a nick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 in the current channel. The nickname can rejoi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. This command is restricted to channe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EAVE - Leaves and closes a channel or qu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E text - This is a shortcut command which displays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hannel describing something you are do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r nickname is "nick and you enter /ME is happ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be displayed in the channel such as: * nick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AMES - Displays a list of the nicknames currently jo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UERY nickname - Opens a query window. You may also start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Query Dialog by clicking on the "Q" icon o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PIC - Displays the topic for the channel if on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ertaining to oth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GNORE nickname - If another IRC user is annoying yo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all messages from that nickname using this comman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messages from them will not 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TIFY nickname - This command causes you to be notifi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 signs on to or leaves IRC. You will also be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ckname has left if they change their nickna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Notify Dialog to change the notify nicknam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e "N" icon o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HOIS nickname - This command displays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an IR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HOWAS nickname - The /WHOIS command will not find the nick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hanged their nickname or left IRC. In thos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HOWAS command will search the servers histo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the information. The history buffer is not very lar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may not be available if you wai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lating to IRC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SON nickname [nickname ...] - This command search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s specified and returns a new list of just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NKS - This command displays a list of all the IRC ser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nected to your server. You can learn of other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, as well as the general layout of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ST - This command displays a list of the current chann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. The list can be very long. It might be a good idea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LIST command in the Command Reference or online hel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parameters which lim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TD - This command displays the Message Of The 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you are connected with. Usually the MOTD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rst connect with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WAY [reason]   This command sets an away indicator and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way. Anyone sending you a private message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away and the reason. When you return,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way flag by entering the /AWAY command agai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ICK newnick   This command is used to change your nick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while you are on IRC. A message will be sent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you are joined with telling them you have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 and what the new nick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special characters by a users nickname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displays regarding users on IRC hav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 associated with the nickname. Here 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gone - as in aw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channe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can send on modera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Channel Op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operator is the "king of the mountain" so to speak. Cha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sometimes called have special privileges on the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set the channel mode, kick users off the channel,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joining the channel, etc. The first user joining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ing a channel) is automatically given channel operator stat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perator can give other users who have joined the channel cha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. Channel operators are designated by an @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IRC Op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RC operator is one who maintains the IRC network from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. Although they are sometimes referred to as IRCops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lly police for channel abuse. They may police for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buse and ban individuals from their servers if misus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do not generally fix channel problems or get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lated disputes. If you create a channel and giv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perator status, and that person then kicks you off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he IRC operators to give assistance. Thes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rom time to time and are referred to as channel takeo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s do not know who is telling the truth in such mat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let you duke it out for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b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t is short for "robot". It is a program which someone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joined to a channel in the same manner as any other us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erforms some action based on messages on the channe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bot may be given channel operator privileges and the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nicknames to join the channel. When those nick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the bot will give them channel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ervers prohibit use of bots. Nonetheless they seem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. They are a primary tool in channel takeovers,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protecting channels from takeovers. Some ev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ervices such as database lookup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using my nickname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ickname is yours as long as you are on IRC. Another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nickname using the /NICK command if it is use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is in the case of a netsplit. Someone may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ckname while you are not on IRC. Nobody "owns" a given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them to give up the nickname, but there is nothing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. One solution is to add a numeric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and use that temporarily. For instance if you use "nick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, and someone else is using it today, use "nick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ear of a service called "NickServ". It has been shut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and is not expected to be placed back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using my channel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is using the channel name you usually use, the easi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just pick another channel name. For instance "#mychan1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#mych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he IRC operators to get involved in nickname 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isp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nel operators on my channel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is to have everyone leave the channel which will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moved. The first person thereafter to join the channel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channel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ccurs due to a netsplit, wait for the split to rejo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takes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netspl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IRC network is composed of many serve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e individual users (or clients) are attached 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If two servers break their connection, a network spl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plit occurs. For a period of time, there are essenti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one on each side of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 condition can cause some interesting side effec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"heals". For instance if a user signs on to IRC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t using the same nickname as you, then a nicknam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when the split heals. One or both of you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in hopes that only one of you comes back with tha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tuation that can occur is that a channel can be lef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perator if all of the channel operators were on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e case where nobody was on one side of the spli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n that isolated side is removed. Now a user on that side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, thereby recreating it and that user is giv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tatus. Then the split heals and this user has channe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here normally they would not have been grante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plits occur quite frequently. Whenever several users sudden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at the same moment without warning, you hav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 netsplit. From their viewpoint it looks like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eople on your side left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plits normally are healed within two to five minutes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uddenly join again all at once, or one at a time as the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o get back into the main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additional information about I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thing you could want to know about IRC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can be found  by anonymous FTP to cs-ftp.bu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es.nmsu.edu. There is even source code for some IRC clie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dvice regarding IRC is to be willing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nd learn to use it. You will be rewarded with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 command displays information regarding the administ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ADMIN [servername|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name is omitted, information for the ser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will be displayed. If a nick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erver on which that client is conn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DMIN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DMIN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AY command is used to notify other IRC users that you are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ding to messages. When the Away status is se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user sends you a private message, a response is return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xplaining that you are away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AWAY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ason is given, you set as Away. When no reason is provi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as no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WAY gone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E command terminates your IRC session. A reason may be giv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 to the participants of any channels you had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BY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son is not provided, a reason of "Leaving"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ynonymous with "QUIT" and "SIGN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File - Signoff menu option to terminate you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 simply erases the output area of the wind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"C" toolbar button to clear the outpu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 may be abbreviated to 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INFO command sends a request to the specified IRC us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king what CTCP (Client To Client Protocol)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CLIENTINFO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client software for "nickname"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INFO command, a list of supported command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hat do not support CLIENTINFO may return an erro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. Some clients may return information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LIENTINFO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LIENTINFO (george): VERSION CLIENTINFO P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ommand queries the requested server of clien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at location. The DATE command is synonymous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DATE [servername] [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rver or client name is provided, the request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which you are connected. If a nickname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sent to the client software used by the nickname as a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Not all IRC clients support CTCP TIME requests 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may not be that which is expected or no response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ATE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ATE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rc.texas.net : Tuesday March 28 1995 -- 08:47 -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IME (george): Tue Mar 28 08:47:15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OP command removes IRC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DE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by a user with IRC operator privileg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 status from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sends a string of text to the requested IR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oftware which in turn sends it back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ECHO nickna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uses the CTCP protocol to send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Not all IRC client software supports the CTCP ECHO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an error message may be returned, or tex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or no respo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CHO george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CHO (george):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command displays the real name and idle time of an IR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FINGE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command uses the CTCP protocol to send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Not all IRC client software supports the CTCP FIN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n error message may be returned, or tex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ected, or no respo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NGER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FINGER (george): George D. Smith, Idle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 command allows you to block messages from another us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displayed in your IR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IGNORE [nickname|user@host] [+|-typ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specified, the ignore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nickname or user@host parameter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that us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ickname or the user@host of the user may be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@host is specified, you do not have to enter the entir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nly as much as is required to identify the user.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user@hostname using the WHO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types of messages to be ignored. Specifying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associated message type to be ignored.  Specifying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ose message types through if previously they were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If neither "+" or "-" are specified "+" is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message types are shown below. If no type is provided,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S  Private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  Messages to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   Inv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P  CTCP comma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 list is not retained from IRC session to IR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GNOR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GNORE george MSGS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GNORE george +MSGS +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GNORE geor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GNORE george 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command shows information regarding peopl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Internet Relay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INFO [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rver is not provided, the server to which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the command. Otherwise it is sent to the reques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NFO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 a user to joi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INVITE nicknam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nnel is not specified, the current chann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nds a message to the specified nickname invi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channel specified or defaulted. The channel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nel is invite only (+i) then the issuer of this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hanne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NVIT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NVITE george #c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N command is used to determine if one or more nick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ISON nick1 [nick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nicknames, separated by spaces, is analyzed and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th only those nicknames currently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SON george linker jazzy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N georg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is used to join one or more channels. A new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each channel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JOIN channel[,channel ...]  [key,key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ovice mode is checked in the Settings dialog, only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joined a any one time. Joining a second cha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eave the current channel and the new channel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vice is not checked, then a maximum of 10 channels may b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nel is protected by a key (password) then the appropri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ided to join the channel. In the parameter list for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rst key listed goes with the first channel list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join a channel by using the "J" icon on the tool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hannel plus query windows permitted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OIN #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OIN #chat,#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OIN #secret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 command is used to remove someone from a channel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leave. This command is restricted to channel operators onl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 removed by KICK can simply rejo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/KICK [channel] nickname [reason for k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CK command is issued from the channel window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ick is joined, the channel does not need to be specifi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from a different channel or window, specify the chann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icking is often times used as a warning, a reason for the k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ppropriate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ICK #chat george for flooding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ICK george for ac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command is used to disconnect a IRC user (client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KILL nickn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command is restricted to IRC operators only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get rid of ghost sessions. Servers ma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KILL's when nickname collis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ILL george Clean up gho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VE command is used to depart from a channel or terminate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LEAVE [channel,channel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AVE command is issued without parameters, the current channel 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ll be terminated. If issued from a window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/query you wish to leave, the channel and/or query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multiple channels and/or query session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ame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channel or query will automatically close the channel 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by pressing the "L" icon on the tool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ndow, or close the window by double clicking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con at the top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rminating IRC, it is not necessary to leave all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EAVE #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EAV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EAVE #chat,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mmand displays a list of all the server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LINKS [server [wildcar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rver is not specified the server you are attached t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nformation is requested from the specifi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ldcard is specified, information is returned only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expression. If wildcard is specified, the serve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mand is directed to a new window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ntered. The information shown in this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napshot at the time when the command was executed. To cl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 double click on the icon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Depending on the server response time it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information to appea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NKS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NKS *.au coomb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above, the server with a name matching *.a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for a list of attached servers matching coomb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mmand displays one or more active channels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ame, number of users and, if available, the top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LIST [mask]  [channel[,channel 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specified, all channels are displayed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leng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be limited by specifying a mask value o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N n   Display channels with at least 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X n   Display channels with no more than 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UB     Display only public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I     Display only privat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P     Display only channels with a topi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channel names are specified, only those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nnel name of "*" is used, the current channel i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execute the command from a chan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channels are not listed unless you are joined to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mand is directed to a new window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ntered. The information shown in this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napshot at the time when the command was executed. To cl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 double click on the icon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Depending on the server response time it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information to appea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ST #chat,#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ST -min 3 -ma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ST -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SERS command lists a summary of visible users,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LUSERS [wildcard [serve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ldcard expression is provided, the summary is limi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servers which match the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rver is specified, the information is queried from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obtained from the server to which you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USERS *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USERS *.edu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 command describes an action on the current channel. Th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nly valid when executed for a window joined to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a message on the channel which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some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E is very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E is rolling on the floo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ynick is very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ynick is rolling on the floo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ommand displays or changes the user or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d to ban users from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r set the user mode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MODE nickname [+|-]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ickname is required. If no other parameter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de is displayed. Note that your us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ed to the right of your nick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flags are shown below. The flags may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+" to set the mode on, or a "-" to set the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"+" or "-" is specified then "+" is assumed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lag character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Your nickname is invisible to anyone who does not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RC Operator status. This flag can only be set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ommand. To set it on use the /O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This client is to receive serve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This client is to receive wallops messag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o all IR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george +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george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r change the channel mode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MODE *|channel [+|-][flags [parameter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a mode the user must have channel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name or "*" is required. If a channel name of "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e current channel name is used. If no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current mode is displayed. Note that the chan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displayed to the right of the channel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flags are shown below. The flags may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+" to set the mode on, or a "-" to set the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"+" or "-" is specified then "+" is assumed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lag character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Gives or takes chanop status to another user. Th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ser must be specified i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Gives or takes the ability to talk on a moderated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user must be specified i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ops always have the ability to talk on a modera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ives them the ability to allow others to tal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giving them 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The channel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The channel is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Channel is invite only. Users joining must be invi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The channel topic may be set only by channe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No messages from outside the channel may be sent to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The channel is moderated. Only chanops and those they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Sets a channel limit. No more than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will be permitted to join the channe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a limit the count must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 When removing a limit the count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Sets a channel key (password) which must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joining the channel. The key is provided i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must be specified whether adding or remov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cannot be changed, only add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Sets a ban mask. Users matching the ban mas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ed to join the channel. The ban mask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and has the format of [nick[!user[@host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contain wild card characters. The lis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s may be obtained by /MODE channe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than one flag and their respectiv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ame command. However, a limit of three "o" o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* +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#mychan +o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#mychan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* +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* +lk 30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* +b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* -b *!*@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*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D command displays the Message Of The Day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MOTD [servername|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name is omitted, information from the ser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will be displayed. If a nick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erver on which that client is conn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TD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TD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command sends a "private" message to the specified nick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s a message to a channel which you have not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MSG nick1[,nick2 ...] | [channel]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nicknames are specified, the message is direct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lients. Therefore, membership in any forums you, and the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will not see the message. Keep in mind that no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is truly private in that various administrative posi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see any messag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characters may be used in place of a nickname. If ",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a nickname, the message will be sent to the las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nt you a message. If "." is specified for the nick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t to the last nickname you sent a message to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 or "." only one nickname may be specifi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nnel is specified, the message is sent to that channel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nnel mode is not (+n) which prevents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SG george How are you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SG #chat I will be joining in 5 minutes, sorry I'm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SG george,pauline Talk to you fol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 you receive can be discerned from norm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the way in which the sending nickname is presented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raffic shows the sending nickname as &lt;nick&gt; whe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how them as *nic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private messages are to be sent and receiv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start a query with the nickname involved. Se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more 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command will display the nicknames of users jo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NAMES [channel,channel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nel name is omitted, the current channel is lis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a non-channel window and a channel is not provid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formation is displayed only for those chann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That is, channels which you have joined, or those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annel mode of (+p) or (+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mand is directed to a new window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ntered. The information shown in this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napshot at the time when the command was executed. To cl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 double click on the icon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Depending on the server response time it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information to appea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AMES #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AMES #chat,#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K command is used to change your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NICK new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kname may have a maximum length of 9 characters. If anothe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using the new nickname, and erro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ICK geor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FY command is used to notify you when a specified nicknam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to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NOTIFY [[-]nickname] ... |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fy list can also be updated using the Notify Dia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by clicking on the "N" icon on the toolbar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no parameters on the NOTIFY command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each nickname in the notif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specified in the command list are added to the notify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nickname is prefixed with a "-", it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f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"-" without any other parameters causes all nick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fy list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"+" without any other parameters will displa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in the notify list which are currently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fy nickname list may contain up to 25 nicknames. Th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kname presence on IRC is performed once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ll be shown as signed off when they change their nicknam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performed by displaying a highlighted mess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window such as "*** Signon by nickname detected" or "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ff by nickname de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fy nickname list is retained across executions of the Gamma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TIFY george pa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TIFY -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TIF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TIF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 command is used by a normal user to acquire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OPER user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ct userid and password are supplied, the us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 privileges on the server to which they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G command is used to determine the time it take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nother IRC user and back. It is used primaril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PING nick[,nick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a ping response is received from the remote cli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sill be displayed. PING uses the CTCP protocol. Not all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oftware supports CTCP PING. For this reason,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ay not be received, or no response may be receiv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ING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ING george,lind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ING (george):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ING (lindap): 4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mmand starts a private chat sess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. A new query window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QUERY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query command opens a window for the private cha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notify the other user that such has taken place.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do not support separate windows for private 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 traffic in query windows is performed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/MSG commands to the related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window can be closed at any time in the same way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. See /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may also be initiated by clicking on the "Q"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or via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hannel plus query windows permitted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UERY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command terminates your IRC session. A reason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roadcast to the participants of any channels you had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QUIT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son is not provided, a reason of "Leaving"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ynonymous with "BYE" and "SIGN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File - Signoff menu option to terminate you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HASH command forces the server to re-read and pro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restricted to IR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RT command forces a server to re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restricted to IRC operators. Not all server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command executes IRC commands from a text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RU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file is treated as a IRC command and is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the RUN command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may contain a complete drive, path and file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omitted, the drive where the IRC software is insta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If the path is omitted, the path where the IRC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which flood a channel with unwanted message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ing kicked and / or banned from the channel or server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UN 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UN c:\scripts\my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OFF command terminates your IRC session. A reason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roadcast to the participants of any channels you had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SIGNOFF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ason is not provided, a reason of "Leaving"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ynonymous with "BYE" and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File - Signoff menu option to terminate your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mmand sends a request to the specified IRC us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king where that software can be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SOURC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client software for "nickname" suppor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description of where the software may be obtai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Clients that do not support SOURCE may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r nothing at all. Some clients may return informa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expected. SOURCE uses the CTC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OURCE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OURCE (george): SofTouch Systems : (405) 947-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T command is used to force a server to disconnect from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SQUIT [server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restricted to IR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ent is specified, then the server name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QUIT irc.server.edu Disconnecting due to ba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command is used to query statistics from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STATS query [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field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Returns a list of servers which the server may connect to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Returns a list of servers which are either forced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or allowed to act as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Returns a list of hosts which the server allows a clien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Returns a list of banned username/hostname combin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Returns a list of the server's connections, showing how 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has been established and the traffic over tha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ytes and messages for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Returns a list of commands supported by the server and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for each if the usage coun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turns a list of hosts from which normal client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Show Y class lines from server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Returns a string showing how long the server has b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parameter is not provided, the server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command on any given server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AT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ATS i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 a user to joi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SUMMON user [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mand to function the following conditions must app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be logged into a host running an IRC server; th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MMON enabled; the server must be able to write to the user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s do not support SUMMON, so don't expec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UMMON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UMMON george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ommand queries the requested server of clien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at location. The TIME command is synonymous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TIME [servername] [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rver or client name is provided, the request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which you are connected. If a nickname is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sent to the client software used by the nickname as a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Not all IRC clients support CTCP TIME requests 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may not be that which is expected or no response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rc.texas.net : Tuesday March 28 1995 -- 08:47 -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IME (george): Tue Mar 28 08:47:15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command is used to display or set a channe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TOPIC [channel] [topic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name may be omitted provided the command is ente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joined to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joined to the channel before you can set the top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the channel mode is +t, then only channel operators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PIC #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PIC #chat IRC i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PIC IRC is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HOST command takes a list of up to 5 nicknam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USERHOST nick1 [nick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icknames are separated by spaces and not comma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ERHOST george pau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INFO command sends a request to the specified IRC us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king for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USERINFO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client software for "nickname" supports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command, and that the remote user has set this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t by the remote user will be returned. Cli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TCP USERINFO may return an error message, or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ients may return information other than tha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sets the text that is to be returned by this comman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Tech IRC Client, you set this information in the "User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ERINFO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USERINFO (george): I am a happy ca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mand shows the users logged in to the specifi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USERS [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is not specified, the server you are connected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ervers have this command disabled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ERS irc.tex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command sends a request to the specified IRC us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king the name, version and platform of th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VERSION 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client software for "nickname" suppor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description of the name, version and plat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Clients that do not support CTCP VERSION may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r nothing at all. Some clients may return informa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ERSION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VERSION (george): GammaTech IRC : Version 1.00 :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 command lists users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WHO [channel | name | 0]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supplied, the current channel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nnel name is supplied, or provided by default,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nel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is provided, which is anything that is not a channe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ay be a wildcard expression and the users will be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ir host, server, real name and nick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of 0 (zero) is specified for a name, all IRC use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very lengt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 (oh) operand is provided, then only IRC operator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sk are displayed. The o operand may only be supplied wh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ich are invisible by having a mode of (+i) are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 a common channel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of the WHO command displays an asterisk (*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name, it indicates that the user is either not join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or that the channels they are joined to are private or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mand is directed to a new window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ntered. The information shown in this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napshot at the time when the command was executed. To cl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 double click on the icon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Depending on the server response time it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information to appea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HO #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HO *geor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HO 0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IS command displays detailed information about a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WHOIS [server] nickname[,nick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rver is specified for a user connected to a distant ser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will be provided on how long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is provided. There is no other good reason to supply a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 consists of the users name, host, server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way status and idle 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HOIS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HOIS george,ph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HOIS irc.texas.net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HOIS george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is a special case where the server name is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ickname. The server used for the query is the serv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orge"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WAS command displays information about who use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last, even if it is no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WHOWAS nickname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s history file is searched for the past usages of th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ociated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unt is specified, then only the last "count" item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history information is not retained very long, 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HOWAS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HOWAS geor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and Acr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- Be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 - Bot is short for robot. It is an automation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ipt or program which connects to IRC like any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but provides some service for channel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b - Be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-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P - Client To Client Protocol. An extended IRC protoco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lient to clien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- The channel is the forum on which discussions occu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inded participants. Channels have a name associated wi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#chat. The first character of the name will be either 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. Channels which begin with # are visible throughout the entir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Those beginning with &amp; are visible only on the ser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perator - Chanops as they are sometimes called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s on the channel in that they can set the channe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users off the channel, ban users from joining the chann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user joining a channel (creating a channe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iven channel operator status.  Channel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by an @ by their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op - See Channe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I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u l8r - See 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- Frequently Asked Questions. There are FAQ's for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f interest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ing - Flooding is the term used for sending volumou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onto a channel. This is generally considered poor m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ften times get you kicked from the channe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ervers monitor the amount of traffic from its client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a throttle control on a given client. From a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point, one message every two seconds is the maximum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f messages from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l - Falling Off Chai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ho - In My Humble Opi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o -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Operator - An IRC operator is one who maintains the IRC net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ver standpoint. Although they are 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ops, they do not generally police for channel abuse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e for network or serve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 - The term "lag" is related to the response tim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time it takes for other users to see a messag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other user. Under good conditions the lag will be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Under poor conditions it can be several minutes.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 result of band width exhaustion on one or mor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twork, or poor performance of a given serv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ncommon for users on one server to be lagged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re not. See the PING command for testing 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plit - The event when two servers break their connection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hereby splitting the IRC network into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temporarily. This is an error condition. The rejo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s occurs when the connection is re-establish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c - Oh, I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 - Having or obtaining channel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oh -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 -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IRC) - The IRC network is composed of man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onnected which communicate with each othe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health issues and routing of user messag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. User messages are transmitt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servers and to the appropriate client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give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fl - Rolling On Floo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fl - Rolling On The Floo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 - Talk To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 or :-)    Sm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( or :-(    Frow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