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RATES.CMD                                           28 June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al display of the TCP/IP connection sh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Momentary and overall data receiv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Percent utilization (active time/total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Momentary and overall data sen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/IP and VREXX (HOBBES - os2/ibm/ews/vrexx2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gle, numeric, value representing the amount of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conds) to wait between TCP/IP poll operations. Miss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alid(character) values result in default wait of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o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IPRATES.CMD to the CMDs directory listed in your 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You do have a CMDs directory, don't you?)  Create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bject which refers to IPRATES.CM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set the parameters to: [Wait]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will prompt for a wait time. If I click on OKAY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ing a value then IPRATES will wait &gt;1 second between p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gram object settings you may want to se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ession]   (check) Start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uncheck) Close window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Window]    (radio) Display existing window - !requi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General]   Assign any personally pleasing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e/assign/find/modify any convenient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, Comments, Cave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indow]    (radio) Display existing window - !requi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important. VREXX does not operate well when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than one(1) process using it at the same time.  Not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isplay window is sized and positioned to occu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per-left 1/16th corner of the desktop window. 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ized and moved while running but, the new size and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not remembered between invocations.  Again, VREXX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 data to the REXX program about the window'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veral operational parameters (including window posi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) can be permanently changed by editing IPRATES.CM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= 'BLACK'    /* window background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_pos.top    = 100    /* position of       100+---+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_pos.bottom = 75     /* window as            |   |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_pos.left   = 0      /* percent of          0+---+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_pos.right  = 25     /* maximum extents      0  100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p = 50                 /* number of points to draw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v.0 = "GREEN"        /* colors with which to draw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vr.0 = "CYAN"         /* the lines of the graph       */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.0 = "YELLOW"       /* VREXX supports color choic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.0 = "RED"          /*     BLACK WHITE RED GREEN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vr.0 = "PINK"         /*     BLUE CYAN YELLOW PINK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PRATES must be started AFTER the TCP/IP connection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tablished.  IPRATES may be terminated with Ctrl-Brea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minimized) command window.  When IPRATES is stoppe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CP/IP connection is broken the command window displays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istics then waits for a keyboard entry.  The graph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not be dismissed until the keyboard entry is 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had a good time writing IPRATES.CMD.  If you have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 using it, great.  I'll accept no responsibility for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nor its interaction with your system.  If you use it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's yo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le I try to disown responsibility above, I am intere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comments, suggestions, or (even) problems users may h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may be most easily contacted at the e-mail address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ropo@notes.cc.bellco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you enjoy this smal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Ross Porter, New Jersey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