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KLITE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Executable File Compr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pic                                        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.  Introduction to PKLITE . . . . . . . . . . . . . . . . . . . 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 PKLITE Overview  . . . . . . . . . . . . . . . . . . . . 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 System Requirements. . . . . . . . . . . . . . . . . . . 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 Technical Support. . . . . . . . . . . . . . . . . . . . 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 Registration Information . . . . . . . . . . . . . . . . 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  Software License . . . . . . . . . . . . . . . . . . . . 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. Using PKLITE . . . . . . . . . . . . . . . . . . . . . . . . 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 Explanation of the Command Line. . . . . . . . . . . . . 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 PKLITE options . . . . . . . . . . . . . . . . . . . . .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a  Always compress files with internal overlays  . . .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b  Make backup .BAK file of original . . . . . . . . .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e  Extra compression method  . . . . . . . . . . . . .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l  Display software license screen . . . . . . . . . .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n  Never compress files with overlays. . . . . . . . .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o  Overwrite output file if it exists. . . . . . . . .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r  Remove any extra .EXE data. . . . . . . . . . . . .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u  Update file time/date to current time/date. . . . .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x  Expand a compressed file. . . . . . . . . . . . . . 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I. Programs That Should Not Be Compressed. . . . . . . . . . . 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V.  PKLITE Error Messages . . . . . . . . . . . . . . . . . . . 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.  INTRODUCTION TO PKLIT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contains an introduction to the PKLIT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ion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PKLITE OVERVIEW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LITE is an easy to use file compression program.  It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valuable disk space by compressing executable files (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EXE and .COM extensions).  PKLITE will compress these execu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so they will require much less disk space yet will st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norm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LITE compresses your files much like PKZIP, but it adds a sm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ount of extraction code at the beginning of the execu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 When you run an application that has been compress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LITE, the program will automatically be expanded into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un.  The compressing process does not change the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rogram at all, it merely reduces the disk space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ore it.  No additional memory is needed to run most 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d with PKL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LITE also has the ability to expand your files back to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SYSTEM REQUIREMENT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LITE will run on any IBM PC or compatible with DOS 2.0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er.  Running a program that has been compressed with PKL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 maximum of 4K extra memory overhead to exp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in memory.  Memory available to the appli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the same as before it was com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TECHNICAL SUPPORT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ny questions regarding PKLITE or any of the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WARE programs, please call our technical support staff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stance.  Our office hours are Monday through Friday, 9:00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5:00pm central time.  You can also leave a message on 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4-hour PKWARE Support BBS, or mail your comments and ques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PKWARE office.  The PKWARE address and telephone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is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PKWARE, Inc.</w:t>
      </w:r>
    </w:p>
    <w:p>
      <w:pPr>
        <w:pStyle w:val="PreformattedText"/>
        <w:bidi w:val="0"/>
        <w:jc w:val="left"/>
        <w:rPr/>
      </w:pPr>
      <w:r>
        <w:rPr/>
        <w:tab/>
        <w:t xml:space="preserve">  9025 North Deerwood Drive</w:t>
      </w:r>
    </w:p>
    <w:p>
      <w:pPr>
        <w:pStyle w:val="PreformattedText"/>
        <w:bidi w:val="0"/>
        <w:jc w:val="left"/>
        <w:rPr/>
      </w:pPr>
      <w:r>
        <w:rPr/>
        <w:tab/>
        <w:t xml:space="preserve">  Brown Deer, WI 532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ce (9am to 5pm CT):  (414) 354-86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x:  (414) 354-85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WARE Support BBS (Available 24 hours): (414) 354-86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WARE on CompuServe 75300,7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WARE also monitors support conferences on Relaynet, ILin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Smart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REGISTRATION INFORMATI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find PKLITE fast, easy, and convenient to use,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 a registered user.  As a registered user, you will rece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skette with the current version of PKLITE and a pri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 for the software.  You will also receive, when availa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ree upgrade of PKL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state the version number of the software you are pres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.  For registration information, including pr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, contact PKWARE at the following loc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KWARE, Inc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025 North Deerwood Dr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rown Deer, WI 532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414) 354-8699  Voi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414) 354-8559  Fa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414) 354-8670 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SOFTWARE LICENS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ftware license agreement is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LITE (tm)   Executable File Compressor   Version 1.13    8-01-9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1990-1991 PKWARE Inc.  All Rights Reserved.  Patent Pen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free to use, copy and distribute PKLITE for noncommer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I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No fee is charged for use, copying 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It is not modified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of the software to create compressed executable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software requires registration of the PKL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fessional Package (tm) for $146.  This version include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ra compression option so that compressed executable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ompressed by PKL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WARE hereby disclaims all warranties relating t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, whether express or implied, including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ation any implied warranties of merchantability or fitn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particular purpose. PKWARE will not be liable for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, incidental, consequential, indirect or similar dam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e to loss of data or any other reason, even if PKWARE or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ent of PKWARE has been advised of the possibility of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mages.  In no event shall PKWARE's liability for any dam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 exceed the price paid for the license to use softwar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ardless of the form of the claim.  The person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bears all risk as to the quality and performanc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find PKLITE easy, and convenient to use, a registra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46.00 would be appreciated.  Registration includes one f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grade to the software and a printed manual.  Please sta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of the software that you currently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I.  USING PKLIT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describes the command line structure of PKLIT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lains th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EXPLANATION OF THE COMMAND LIN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LITE is an easy to use file compression program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used with PKLITE are entered on the command lin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prompt.  The command options used with PKLITE are expla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detail in the following section, along with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KLITE command line structure is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LITE  [options] [d:][path] Infile  [[d:][path] Outfil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LITE = The PKWARE executable compress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= The different PKLITE options that you can spec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d:] [path] Infile = The name and path location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ecutable file being compressed (or expanded)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so know as the sourc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d:] [path] Outfile = The name and path location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tination file you want to rename or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locate the compressed or expand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Parameters listed in [ ] are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example is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DOS&gt; PKLITE  attrib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example the file attrib.exe will be compressed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d version of the file will overwrite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.  After you type the command shown above, PKLIT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the following information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LITE (tm)   Executable File Compressor   Version 1.13    8-01-9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1990-1991 PKWARE Inc.  All Rights Reserved.  Patent Pen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ing: attrib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 Size: 10656  Compressed Size: 6790   Ratio: 36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file is compressed with PKLITE, it will display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eces of important information.  PKLITE will list the nam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file, original size of the file, the com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, and the compression ratio.  The output filena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 will also be listed if they are different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 filename and location.  An example is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xample illustrates the use of an output fi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 and location of the file after it is com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&gt; PKLITE  light.exe  A:smlight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LITE (tm)   Executable File Compressor   Version 1.13    8-01-9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1990-1991 PKWARE Inc.  All Rights Reserved.  Patent Pen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ing: LIGHT.EXE into file A:SMLIGHT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 Size: 18466   Compressed Size: 12299   Ratio: 33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ed below is a summary of important facts to keep in m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using PKL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The commands can be typed using either upper case or low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All command options for the software must be preceded by a '-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or the MS-DOS switch character (usually '/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Options can be combined (i.e. "-o -b" or "-ob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If no extension for the source file is specified, PKLITE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ally compress any files with that particular name and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EXE or .COM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If no destination file is listed on the command line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ressed file will have the same name as the source fil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located in the same directory (i.e. it will overwri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ource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Typing PKLITE on the command line with no options, will bring 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help screen listing all the program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very important that you do not use PKLITE on orig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diskettes.  You should always make a copy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l diskettes that are supplied with an applica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work only from the copies.  All original disket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kept in safe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table lists all the options available with PKL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brief summary is also given in the table.  The op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lained in detail, along with programming exampl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KLITE COMMAND OPTION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    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a        Always compress files with internal overlay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d optimize relo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b        Make backup .BAK file of orig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e        Extra compression method. (Commercial Ver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l        Display software licens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-n        Never compress files with overlays or optimiz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lo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o        Overwrite output file if it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r        Remove extra .EX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u        Update file time/date to current time/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x        Expand a compress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PKLITE OPTION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KLITE options are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a   Always Compress Files With Internal Overlays and Optim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o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option is used to tell PKLITE to always compress files ev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ough they use internal overlays.  Programs which use overla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aded from .EXE files, may not run normally when in compre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.  PKLITE will detect if a program file contains inter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lays.  It will prompt you for confirmation before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resses any files with overlays if you do not use the -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option will also tell PKLITE to always optimize heade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KLITE 1.13 tests the relocation table to see if it can be optimiz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better compression.  This performs the same operation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unning HDROPT before PKLIT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&gt; PKLITE  -a  *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example shown above, PKLITE will compress all of the .EX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in the current directory even if internal overlay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ected.  You will not be prompted for confirmation before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are compressed.  The files will overwrite the origi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since there is no destination directory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Overlay data is not compressed by PKLITE, however the lo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age data located before the overlay data is compressed.  S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s require that the overlay data in the .EXE file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ted at a specified point in the .EXE file.  These progra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not run correctly when compressed with PKLITE.  Progra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do not run correctly can be returned to their original st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 -x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   Make Backup .BAK File of Origi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option will create a backup file of the origi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compressed file with a .BAK extension.  The file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ted in the same directory as the origina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use the -b option when a file with the same name a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urce file and a .BAK extension already exists 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tination, it will be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an output file is specified with the -b option, the -b o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GAMES&gt; PKLITE  -b  GAME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example shown above, the program GAME.EXE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ressed, and a backup of the original file called GAME.BA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created and located in the GAME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also retain the original file in its uncompressed st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specifying a destination file on the command line by us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[d:][path] Outfile] option.  By using this feature, you re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mpressed file and retain the source file in its origi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PK&gt; PKLITE  PROG.COM  PROGCMP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is example, the file PROG.COM will be compressed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ressed version of the file will be named PROGCMP.COM. 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naming the file, the uncompressed version of th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ROG.COM) will be retained in its original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e   Use Extra Compression Meth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* Option available only in PKLITE Professional version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option is used to produce the smallest executable files. 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s a slightly different algorithm, which also scramble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cutable file.  This scrambling makes the executable data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istant to disassembly or "reverse engineering" procedur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a file is compressed using this method, it cannot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anded to match the original executable file.  If you attem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expand it using the -x option, PKLITE will return a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ing the file cannot be expanded.  This option is ideal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developers who wish to distribute their program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ressed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DATA&gt; PKLITE  -e  TEST.EXE 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example shown above, PKLITE will use the extra compres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thod to compress TEST.EXE.  The compressed file will be loc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 A: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l   Display software licens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option is used to display the PKLITE software licen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reement.  It is also printed on page 5 of this manual.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the license agreement, type the following on the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&gt; PKLITE  -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n   Never Compress Files With Overlays or Optimize Relocation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option is used to tell PKLITE to never compress files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overlays.  Programs which use overlays loaded from .EX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, may not run normally when in compressed form.  PKLITE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ect when a program file contains overlays and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ally skip it.  If you do not use this feature, PKLI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prompt you for confirmation before compressing any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over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DATA&gt; PKLITE  -n  *.EXE  C:\DATA\CO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example shown above, PKLITE will compress all of the .EX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in the DATA directory as long as they do not use overlay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mpressed files will be placed in the C:\DATA\COM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tination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o   Overwrite Output File if it Ex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option is used when you specify a destination file (out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) on the command line.  If a file with the same name a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put file that you have specified already exists 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tination, it will automatically be overwritten when you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.  If you do not use this option, PKLITE will prom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for confirmation before it overwriting any existing out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PKWARE&gt; PKLITE  -o  PROG.EXE  A:\TINYPROG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example shown above, PKLITE will compress PROG.EX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locate the compressed version of the program on the A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.  The compressed version of the program will be nam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NYPROG.EXE.  If a file called TINYPROG.EXE already exists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: drive, it will automatically be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The -o option is only necessary if a output fil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r   Remove Extra .EXE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option will compress a file and discard any data appen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the load image data.  This data could be setup informati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lay data, or debugging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-r option should be used only when you are sure ther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ra data in the file located after the load image data. 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this option if you know you will no longer need this ext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.  It may delete overlay or other important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NET&gt;  PKLITE  -r  *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example will compress all of the files in the C:\N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that have a .EXE extension.  It will also discard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appended to 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should be used with caution.  It can endang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 of the files being com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TRA DATA CANNOT BE RESTORED WITH THE -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u   Update File Time/Date to Current Time/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option will assign the current time and date to th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you are compressing.  If you do not use this option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 and date of the compressed file will be set to the tim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 of the original file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PKWARE&gt; PKLITE  -u  FILE.COM  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example shown above, the program FILE.COM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ressed and the compressed version of the program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ted on the B: drive.  The compressed file will reta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e name (FILE.COM) as the original file.  However, the tim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 will be updated to the current time and date at the tim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was com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x   Expand a Compresse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option will expand any files you have compressed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KLITE.  When you use this option, the file will be return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s original size.  You can rename and/or relocate a file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expand it by using the [[d:][path] Outfile] option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&gt; PKLITE  -x  FILE.EXE 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example shown above, the compressed file FILE.EXE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anded and the expanded file will be located on the A: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a compressed file is expanded, PKLITE will display sever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ortant facts.  PKLITE will list the name of the compre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, original (compressed) size of the file, and the expan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ze of the file.  The output file and location will als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ed if appropriate.  An example is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&gt; PKLITE  -x FILE1.EXE  FILE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anding: FILE1.EXE into file FILE2.EX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iginal Size: 12299    Expanded Size: 184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The expand option can be used with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b  Create Backup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o  Overwrite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u  Update time/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-x option is used with the -b option, a backup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d version of the file will be created with a .BA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-x option is used with the -o option, PKLIT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write any same-named files without prompting you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-x option along with the -u Update op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 to the current time and date when expanding a file.  (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used the -u Update time/date option when you compresse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, then when you expand it, it will retain the new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.  The time/date does not return to the original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II.  PROGRAMS THAT SHOULD NOT BE COMPRESSED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LITE can compress most executable files.  However,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applications that cannot be compressed, or do not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ly when compressed.  The following is a sample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COM   MS DOS Command interpreter and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program has a self-contained loader.  It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tempt to load data which is compressed and f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V.EXE    Microsoft Codeview debugging program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run in compressed form, the program return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valid format in CV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ogram does a run time check on the .EXE file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compressed form the error is reported.  PKLI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not detect this and compresses the file without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rn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2.EXE    Part of Microsoft C 6.00 compil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run in compressed form it reports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verlay no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an example of a program with internal overlay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 the overlay manager works incorrectly wit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ressed .EXE file.  When compressing with PKLIT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verlay data will be detected and the user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mpted as to whether this file should be com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XPRO.EXE   FoxPro 1.00 - 1.02 Databas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program contains internal overlays.  It will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 correctly when in compressed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FEDIT.EXE  Microsoft Windows PIF editing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KLITE cannot compress any Microsoft Windows execut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.  PKLITE detects whether the file be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ressed is a Windows application, and will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tempt to compres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INI.EXE  OS/2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KLITE cannot compress any OS/2 executable fil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KLITE detects whether the file being compressed is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/2 application, and will not attempt to compres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that modify the executabl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s that modify the load image data i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ecutable file will not work correctly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ressed state.  Many programs have setup program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modify the executable file itself.  An exampl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would be the PUTAV program in PKZIP version 1.10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run on a compressed version of PKZIP, the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Error in: PKZIP.EXE" will be displayed.  The PKZI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should be expanded to its original size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-x option before running PUTAV.  After install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V, PKZIP may be recom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s that modify the extra overlay data or dat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ored at the end of the .EXE file may run correctly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ressed form, since only the load image data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ressed by PKLITE.  StupenDOS version 2.0 is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 of such a program.  Setup information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nded to the .EXE file.  Therefore, saving the set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ks correctly with StupenDOS even when in compres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V.  PKLITE ERROR MESSAGE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rror messages may appear when using PKLITE.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ief explanation of each message along with possible solu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sted below.  The DOS errorlevel value returned with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s also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Syntax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error appears when the PKLITE command line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 contains a syntax error.  When this occurs, PKL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print the help screen showing all the program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 File extension must be EXE or 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you have attempted to compress does not have a 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.COM extension.  If the file is in fact an execu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, you can rename the file with a .EXE or .COM exten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n compres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 Cannot open inpu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you have attempted to compress cannot be open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LITE.  Either a disk error occurred, or the file is loc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another application.  You must make sure it is a tr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abl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 Could not open outpu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LITE could not create the output file.  Either a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has occurred, or the file is locked by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.  If you have specified an output file,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e it is a valid filename and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 Write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rror has occurred in writing a file to disk.  PKLIT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able to write to a necessary file.  Either a disk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occurred, or the file is locked by another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 Disk full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not enough disk space available on the destin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for the file being created.  PKLITE never delet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l file until it is finished writing the compre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, therefore, there must be enough free disk spac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pressed file and the original file.  Try to free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  Read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LITE is not able to read a specified file.  Check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;  it may be corru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 Create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amed file could not be created.  Check the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; it may be invalid or f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  Memory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insufficient memory available to proces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.  Try making more memory available.  PKLITE requi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inimum of 85K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 Cannot compress file into itse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being compressed and the output file are the sa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specifying an output file, make sure the output fil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the same as the input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orrect:  PKLITE   pat.exe  p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:    PKLITE   pat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  EXE header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eader information of the file contains too m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to be compressed.  If memory is limit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reasing the amount of memory available to PKLITE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  No extract code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attempting to expand a file (with -x) bu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ract code is corrupted or missing.  Make sure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been compressed with PKL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  Data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rror has been detected in the compressed data. 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corru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  Compressing many files into one file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attempting to compress multiple files into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file.  For example:  PKLITE  *.exe  file.ex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  Output wildcards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utput path/file cannot contain any wildcard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'*' or '?').  Correct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-DOS, Codeview, C Optimizing Compiler, Windows and OS/2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demarks or registered trademarks of Microsoft Cor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xpro is a trademark of Fox Softwa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ZIP, PKUNZIP are registered trademarks of PKWAR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