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PRINT v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PRINT program is hereby donated to the public domain, with the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proper credit will be retained in all copies an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OM is a simple formatter for the interrupt list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int only a portion of the list, prevent widow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function call, number the pages, boldface key po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printout, or create a summary of the function call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mplete, the total number of pages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rint [options] intlist [[&gt;|&gt;&gt;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the title lines, Return:, and Notes: by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boldface by sending print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  (duplex) print even/odd pages with different margins;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binding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assume printer is in elite mode (96 characte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dent the output eight spaces to center the print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primarily for the default printer, as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the equivalent or overr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file  create a file containing only the data struc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  filter the listing based on include and ex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'file'.  Only entries whose headers match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 strings and at least one of the includ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processed.  All other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F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   print a heading on each page indicating whic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listed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   indent the output N spaces.  The output devi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80+N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i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  assume the printer is capable of producing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aphics.  Printers other than "default" may forc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print N lines per pages, overriding the print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N   assume N lines on a page.  If this is more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to print on each page, INTPRINT will use line f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 to the next page instead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specify that the interrupt list is in multiple part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the named file.  INTPRINT will incremen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 of the name to get the next filen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it is unable to open the file thu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assume N pages have already been printed, and st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+1.  This option allows you to create a properly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out even if there is not enough disk space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arts of the interrupt list or hold a complet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n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print the page number at the bottom center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ame use control codes for the specified printer (-P?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ed printers).  The printer name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and abbreviated to a unique prefix; use either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scores in place of blanks in the 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:M print only pages N through M.  The enti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in -s and -f summaries (see below) even 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ion is formatted for printing.  If filte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ee -F), page numbers are based on entri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page numbers immediately after the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file  create a one-line-per-function summary and write it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-n is also given, the summary will be appended to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a properly numbered summary file to be cre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t enough disk space to concatenate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  See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filename immediately after the 's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N   select typeface N for the chosen printer (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for the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N   (widow lines) search N lines from the end of the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od place to break.  The default is ten lines;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ge is from 3 to one-half 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you must put the number immediately after the 'w'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include Index: lines in formatted listing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xcluded by default because they are intend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use by hypertext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not be merged; "-ep" is illegal and the "p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-e -p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result of the input file is sent to the specified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standard output if no output file is given.  Standard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the usual Unix or MSDOS redirection characters &gt; or &gt;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a summary file or data formats file, send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null device ("NUL" under MSDOS, "/dev/null"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le specified with -F is a simpl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nes, exclude lines, and comment lines.  Include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(+) in the first column, followed immediat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tring; exclude lines start with a minus sign (-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followed immediately by the desired string.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hash mark (#) in the first column and are igno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INTPRINT will include alternate forms of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lines which will select based on the classification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lines rather than the contents of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ter file is specified, only entries whose title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include lines (ignoring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) and none of the exclude lines are processed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ile must contain at least one include line, or INT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interrupt entries and print only the non-interrup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aces on include and exclude lines are significa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atch entries containing the four-letter sequence " 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entries containing the sequence "DOS"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tering file.  Extract MS-DOS calls, bu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-DOS-specific, DOS-extender, and non-DOS networ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a few extraneous calls are sti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Multius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4GX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AMPLE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cut here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with page numbers, and create a summ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oncatenating INTERRUP.A, INTERRUP.B, and INTERRU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interrup.a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116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1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p -n261 interrup.c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more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 intprint -sb:interrup.sum -m -p interrup.a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nly a summ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sinterrupt.sum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those entries containing the string "DOS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ontaining the string "DR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Fdos interrup.lst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interrupt list on an Epson FX80, using 54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ing both page numbers 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epson -l54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interrupt list using 120 lines on every 132-line p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mode, for example), and make divider line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I -l120 -L132 interrup.lst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nly pages 123 through 127, assuming that 106 pag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section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n106 -r123:127 interrup.b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HP PCL4/5 escape sequences, numbering pages,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rup.lst" to file "interrup.pcl", at the default 69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, using form-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&gt; intprint -Php -p interrup.lst &gt;interrup.p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2 pages.   [screen output from INT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PRINT.C contains the source code for INTPRINT, for thos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rupt list on a machine which does not run MSDOS.  This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Turbo C and Mach (BSD 4.3 Unix)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