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PERATION: INN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-95 Software Dynamics, Inc. (SDi)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9.04, Sept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ner Space is a hot strategic action Windows game, deliv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ction on any 386 or better. Go inside your computer to cap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 all the icons on your hard disk. Terrific sound, stimulating fem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overs, mood-sensitive music. Game is totally user-customiz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makes a great screen saver! Also includes Ship Factory, race tra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ttle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 Space is the perfect game for the home or the office.  Using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 techniques, computer-controlled players act like real people a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s itself to the user's style of play.  With hundreds of ships,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ves to explore, Inner Space has endless repla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:            </w:t>
        <w:tab/>
        <w:t>Games; 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:            </w:t>
        <w:tab/>
        <w:t>WINDOWS ACTION GAME INN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:    </w:t>
        <w:tab/>
        <w:t>$29.95 (USD) +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  <w:tab/>
        <w:t>Windows 3.1 or higher, Sound Ca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HE GAME</w:t>
        <w:tab/>
        <w:t xml:space="preserve">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</w:t>
        <w:tab/>
        <w:t>Software Dynam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4 Coach Gate Way 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gary, 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ADA T3H 1Z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l-Free Order line:  </w:t>
        <w:tab/>
        <w:t>1-800-30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:            </w:t>
        <w:tab/>
        <w:t>403-240-0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:              </w:t>
        <w:tab/>
        <w:t>403-240-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:       </w:t>
        <w:tab/>
        <w:t>71621,1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:         </w:t>
        <w:tab/>
        <w:t>inspace@cadvisi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ite:</w:t>
        <w:tab/>
        <w:tab/>
        <w:t>http://www.cadvision.com/Home_Pages/accounts/inspace/sdi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istribute the non-registered sharewar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: Inner Space to others. In all cases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de by the following to distribute Inner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You may only distribute a non-registered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You must clearly show that the copy of Inner Space is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and that Software Dynamics, inc is the sole owner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interest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ust include all files originally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README.TXT and ORDER.TXT for more information about Inner Spa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stru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