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InJoy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May 3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_ _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|  __ \     |  _ \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|  |   |\   | (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___|_|  _|\___/ \___/ \__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.  .  .  .  .  .  .  .  .  .  .  .  .  .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The Best Way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Bjarne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DK-4300 Holba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E-mail: injo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http://www.fx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Copyright (c) 1996-1997, F/X Communicatio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oy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A sad world requires me to say this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ccompanying software, you consent to be bound by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y to the licensing agreement specified below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terms in the license, please delet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pute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use the contents of this InJoy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not more than thirty days. Such use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esting to determine if InJoy meets your need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 testing period you must register InJo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to continue its use. If InJoy does not fit your nee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it, and ask that you remove the execu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retain the original archive (in its packed stat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distribution to others. Subsequent use of InJo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only to determine the suitability of a later numb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. Such testing of newer versions is encouraged, bu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thirty days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oy is copyrighted and licensed (not sold). Title is not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You obtain no rights other than those granted you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cense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InJoy on only one mach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ave InJoy installed on only two machines at a time. (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grants you the right to use one copy of InJoy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connected to a single computer (ie. CPU). A licensed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Joy on different computers, but will not use it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e one copy of InJoy, for back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e copies of the original shareware archive you down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, provided you transfer the archive intac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added nor taken away any data. Such distribu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without cost or obligation by the receiv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ansfer the possession of InJoy to another party by transfer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software and a copy of this license. If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oy you must not retain any copies. Your licens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does NOT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blicense, rent, lease, or assign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may not decompile, reverse engineer, disassemble (exc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 specific laws explicitly prohibit such restriction)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object code, in any form or language, n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 a source code for the software. You may not modify, custom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 or change the Software, nor permit any third par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make any derivative works based on the Soft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 or remove any proprietary markings, notices or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warrant that the Program is free from claims by a third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patent, trademark, trade secret, or any other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d using this program you accept it as is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there is no representations or warranty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InJoy for your particular purpose, and tha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r implement this program in your own setting, you do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n no event will I be held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cidental, or special,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 provided 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are we liable f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rd-party claims against you for losses or da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ss of, or damage to, your records or dat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conomic consequential damages (including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) or incidental damages, even if we ar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warrant uninterrupted or error free opera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, EXPRESS OR IMPLIED, INCLUDING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ponsible for the payment of any taxes resulting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rminate this license at any time. We may termina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comply with any of its terms. In either ev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all your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vision of this license, including the breadth or scop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will be held by any court of competent jurisdi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unenforceable, in whole or in part, such invalid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ility will not affect the validity or enforce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rovisions of this Agreement and such remaining provi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enforceable 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se limitations or exclusion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e terms of this license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Joy archive, and all it's contents, from your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