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isumm.exe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eads the WIN.INI file and create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N.LOG of all application information that is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. This utility does not modify Win.ini, just create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then review the summary file using notepa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viewer (editor) and see what applications hav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needs to be run from the same directory that WIN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It can be run from a DOS Window but best if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operate in the manner desired by the user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l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doxbury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n ny 1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would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reg.frm if you use this program and mail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