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bert L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ccou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71202,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