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         ___________________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____________| InfoMail/386 1.20 |____________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||~~|  Centurion |~~~~~~~~~~~~~~~~~~~| 2:2502/666 |~~||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~~~~~~~~~~~~                     ~~~~~~~~~~~~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CENTURION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InfoMail/386 1.20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A Document Server for Fidonet Systems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Copyright (C) Damian Walker 1996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REFERENCE GUIDE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_____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(____()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/   /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/   /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(____()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_______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(_)|||(_)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/~~~~~\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~~~~~~~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____________                     ____________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||__|  Copyright |___________________|    1996    |__|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~~~~~~~~~~~~| (C) Damian Walker |~~~~~~~~~~~~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           ~~~~~~~~~~~~~~~~~~~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the Reference Guide to InfoMail/386 1.20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information about the InfoMail command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rogram components, the field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 records, a list of macros, and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rogram in refere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users are recommended to at least scan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uide, which gives step-by-step instructions on how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program, and also contains some how-to se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more advanced features of the program to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commo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user guide are introductory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program's purpose, the system requiremen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, acknowledgements and the ver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R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Mail command line usa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[&lt;command&gt;] [&lt;switch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command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   -       Netmail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  -      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  -       Document Lis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 -       Upgrad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switches&gt;, if present, is one or both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ATH &lt;path&gt;    Path to InfoMai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ONO           For monochrom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ommand is supplied, InfoMail displays a brief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ooks similar to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  The CONFI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oads the full-screen configuration edit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editor allows you set up InfoMail's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arameters (i.e. those not tied to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).  The altered configuration is sav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  The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oads the full-screen document list editor. 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ditor allows you to add, edit and delet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the individual documents hosted at the syste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acks the file (permanently removing deleted records)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   The -MON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witch recommended for users of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the author).  Although InfoMail's usual colour sche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visible on a CGA/EGA/VGA monochrome monitor, it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.  On Hercules/MDA screens the light blue bord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th the underline attribute, creating an unatt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ed display when using the full-screen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MONO switch forces InfoMail to use black, grey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 exclusively, in any part of the program: CONFIG,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, UPGRADE or the help screen.  You can also use i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don't like the author's use of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                                                   R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   The -PATH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InfoMail will search for its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an INFOMAIL environment variable exists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find the files instead (see section 9.2)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ATH switch is present, the parameter following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as the path to InfoMail's files, and will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environment variab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after -PATH may be in upper or lower case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DOS-style backslashes (\) or Unix-style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es (/), or both, if strange-looking filenames t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cy.  You can add a trailing backslash if you like;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one internally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-PATH switch in conjunction with one of th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, LIST, SCAN or UPGRADE.  When load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for the first time, any path supplied will be tak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for the log file to resi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   The SCA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uns the netmail scan, reading th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incoming netmails addressed to Info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response messages based on them.  This is the main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foMail, and requires that the program is fully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   The UPGRA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upgrade utility, which takes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files of earlier versions of InfoMail and conv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a format readable by InfoMail/386 1.20.  A back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before attempt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                                                   R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full details of all the keys used throug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-screen components of the InfoMail program. 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inly self-explanatory, and ar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creen, but this section has been included for comple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reference in the event of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  Editing T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while editing text fiel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ts of the InfoMa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Move cursor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Delete character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Accept new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Reject new field value (revert to old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  The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sections deal with the keys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parts of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  Editing the Configur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vailable when edit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i.e. when the configuration record is displayed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eld labels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Up one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o 'AKA List' when on 'Netmail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Down one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o 'Netmail' when on 'AKA Lis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Edit text/numeric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 Yes/N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AKA list if on AKA Lis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Ex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  Editing the AK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ENTER when the AKA List label is highligh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appears at the bottom of the screen.  The follow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Add another AKA to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Remove an AKA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Accept the AK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                                                       R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INS or DEL, a valid Fidonet addres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This means that when deleting, an exist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pecified by typing it in manually.  There is n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or other selec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  The Document Lis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eal with the keys available wh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  Browsing the Doc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first loading the document list editor, the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This centres upon a window in which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cuments are displayed, one record to a line, and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ill be highlighted.  The keys at this point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Move up one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Move down one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Add a new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Toggle delete (X) status of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Edit an existing documen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a new document if blank record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Exit and remove records marked a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  Editing a Docu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 differ slightly when editing or adding a new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a new document, InfoMail will display a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document record (even the Yes/No fields will be blank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a document name.  Apart from the normal text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described in section 3.1,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Accept name and edit other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Abandon document and continue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cepting a document name or when editing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the full document record will be displayed and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labels will be highlighted.  At this point, you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Up one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o 'Accesses' when on 'Documen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Down one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o 'Document' when on 'Accesse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Edit text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 Yes/No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 Routing between Standard and Smar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Accesses field to 0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Statu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Exit to document list and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'Document' field cannot be changed, it is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document name has been initial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                                                       R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.  Editing the Mess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'Status' field, its content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as if it was a text field, but the availabl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ather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Toggle crash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Toggl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Toggle hold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Toggle kill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Toggle freq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Toggle updat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Accept new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Reject new status, revert to ol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and Hold are mutually exclusive, so when you switc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the other switches off.  When switching one off,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utomatically re-appear though.  A three-way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ationship exists between File, FReq and Update;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one on the others disappear.  Switching one off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ake either of the others appear.  The presence or ab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ill does not affect the oth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                                                       R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CONFIGURATIO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in detail the purpose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the configuration record, as edi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in which your netmail *.MSGs are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have a trailing backslash, although InfoMail will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 you if you don't put it in yourself.  The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onvert Unix slashes (/) to DOS backslashes (\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directory name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 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ull path and filename to your log fil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ilename in upper or lower case, and with DOS or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es, although InfoMail will convert the name to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tandard once you have accep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mandatory.  If InfoMail cannot open its lo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netmail scan will refu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 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ctive flag, indicating whether the netmai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un.  If set to Yes, InfoMail will function normall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No, InfoMail will refuse to run a netmail scan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arts of the program will functio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used to temporarily inactivate InfoMail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, setup changes or diagnostics) without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calls to INFOMAIL SCAN from your mail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   Max 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overns the maximum size of an outgoing InfoMail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before addressing information such as TOPT, FM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 are added (so leave about 64 bytes for these)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 creates messages above this size,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osted in a number of small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value for this field is 65535.  The minimum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but setting the maximum message size this low would be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   Kill Outbou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yes, document lists, file not found errors,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messages, update accepted/reject messages an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all have the Kill flag added to them.  When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such messages will remain on your system to be dealt wit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nually, or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elds                                                R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  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to which users should post document reque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recommended that you leave this as 'InfoMail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se the use of the program.  Most existing instal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us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unimportant in this field; users may post to 'InfoMail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FOMAIL' or 'infomail' and the program will treat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ocumen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  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to which users should send remote upd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.  It is recommended that you leave this as '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' in order to standardise the use of the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ystems which allow remote update and use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foMail' for requests follow this convention (they have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since earlier versions of the program just ad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'Update' to the request name to ascertain the updat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   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to which users should send documen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It is recommended that you leave this as '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' in order to standardise the use of the progra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, however, be claimed that most existing systems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vention because the document search is a new fea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/386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    Kill Inbound Requests/Updates/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signify whether the relevant type of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eleted after processing (if Kill Inbound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'Yes') or merely marked as 'received' for you or your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software to deal with (if set to 'No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.   Header and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determine the filenames of the global hea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.  The header and footer are added to the top an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outbound message, i.e. documents and non-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 should contain the full DOS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file.  If the header field is left blank, t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no header added to outbound messages; a similar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for the foo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.   Do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xt file posted each time a user reque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which does not exist, and should be the full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name of a text file.  If it is not specifi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sed document list is pos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elds                                                R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   File 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xt file posted to a user when the text fi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hey have requested is missing.  This will most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with documents updated by remote users, if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the document before the first update messag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The field should contain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.  If left blank, a standardised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  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and filename of the text file posted to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cument they have requested is marked as inactiv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specified, a standardised message will be sent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.  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and filename of the text file sent to a us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updating of a remotely-updateable document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sed message will be posted to the user if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.   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and filename of the text file sent to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attempt to request or update a documen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correct password.  It is also sent if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password when requesting a document whi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ed, or if the user tries to update a document which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n update password.  If this field is left blank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sed message will be pos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.  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and filename of a document search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, sent to the user when a document sear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If it is not specified, a standardised search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pos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.   AK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one or more Fidonet addresses, and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KA's which the system answers to; i.e. your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  This field is effectively mandatory, as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ny addresses then InfoMail will not respon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elds                                                R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DOCUMENT RECOR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fields of the document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when you edit a document in the document 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 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ocument name, or tag.  It is the name which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lace on the subject line when requesting the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is case insensitive, the case is preser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for output in documen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cannot contain spaces.  Spaces are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characters (_) by the upgrade program and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ditor, for your convenience.  Users requesting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ype any underline in the name explicitly on th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ir message, since a space in the subjec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a document name from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only time you can edit a document name i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 new document; InfoMail will ignore you if you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field on an existing record.  Make sure you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right before pressing ENTER to accept the document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 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erves a similar purpose to the field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configuration record; it defines a docume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requests a document with the 'Active' flag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', InfoMail will post a polite refusal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ext file.  An inactive document can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ly, however. When this field is set to 'Yes',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 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defines whether a document will appear in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 not, including a list of matching document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search result.  Only if Listed is set to 'Yes' wi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appear in such a list, otherwise it will remai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  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defines whether macros in the document text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panded or not.  If set to 'No', left brace characters ('{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eated as any other character, and will remai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document message.  If set to 'Yes', Info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a left brace as the start of a macro sequen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exp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Record Fields                                              R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is field should be left at 'Yes'.  However,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post as a document a file which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a third-party program, and such a file ma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 characters as part of its normal text.  In this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t Macros to 'No' in order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  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currently unused, although you can toggl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rom Standard to Smart.  It is there to interfac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uture project which will implement routing of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in a more intelligent way than the simple 'Statu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or your mailer's rout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 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ubject line for outgoing messages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f this document.  It is normally a more descrip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document tag, although documents which ha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, File Request or Update Request status shoul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line for filenames as per the normal Fidone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some of the attributes for outgo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text of this document.  The attribut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supports are Crash, Hold, Update, File, FReq and Ki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Pvt and Local are stamped on all outgoing messag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ll flag is relevant to both the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messages, but the other attributes apply on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document file.  The secondary document messag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routed regardless of the Stat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  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equest password.  If there is no request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ocument, then the user must request the documen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 on the subject line.  If a request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it must be added after the document tag on th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separated from it by a single space.  Password compari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  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emote update password.  If there is n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password set for a document, then that document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remotely.  If a remote update password is presen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be included on the subject line, after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in any remote update for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Record Fields                                              R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.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ull path and filename of the primary text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For normal documents this is the only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le attaches the text file is usually a covering no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hich is attached with the message. 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atory; without it, InfoMail will post a 'file miss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   2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ull path and filename of the secondary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document.  Normally it is unused.  However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set up as a held file attach, it is desir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second message, routed, to inform the user tha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is waiting.  Thus the only message attribu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messages carry from the Status field is 'Ki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.  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ocument access counter.  It cannot b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, but selecting this field in the document lis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it to reset to zero.  Aside from its novelty valu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document macro and its limited informational valu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reset it has been provided in the even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equested it when testing your configuration, and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counter when you are happy that the doc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Record Fields                                              R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DOCUMEN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provides macros which can be embedded in documen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se are expanded to provide some meaningful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ach time a message is posted.  Such informa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 from one message to another, which is why it w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a letter and an integer included in braces ('{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}'), in any order.  The integer stands for the minimum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panded macro, and its range differs for each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  You could specify the macro {D16} as {16D} or even {1D6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amuses you, and each would expand to a 16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rovides a list of macros supported by Info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plains how to use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  {A} - InfoMail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expands into the current AKA which InfoM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under.  If InfoMail is responding to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2:2502/666, then the {A} will expand to 2:2502/6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a Fidonet address is 23 characters (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integers of 5 digits, with a :, / and .), so {A24} an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23-charact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  {C} - Access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mbedded in a document, in an error related to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or in a header or footer being added to a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this is the 'Accesses' field from the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It is increased before being included in the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first time a document is requested it will be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mbedded in a search results template, or in a hea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added to search results, the {C} expands in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cuments matching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mbedded in a document list (as posted whe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a non-existent document) the {C} expan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for the expanded macro is 5 character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macro in which fixed-length expa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justified, i.e. '{C5}' would expand as '   23'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had been accessed 2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  {D} - Docu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ocument 'tag'.  When embedded in a document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associated with a specific document (or a header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such a message), this will expand to the ta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Macros                                                     R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mbedded in a document search template, or a header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such a message, this will expand into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entered by the user on the subject line of the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mbedded in a document list, this macro will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n empty string. The maximum length of the {D} macro is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   {F} - User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pands into the first name of the user, as extra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rom' field of the inbound message.  Thus in respons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rom 'Damian Walker', the {F} macro would expa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amian'.  The maximum length of this macro is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   {I} - InfoMail Reque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equest name as set up in the configuration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embedded in instructions on how to reques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, or in a welcoming sentence such as 'thank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o {I}'.  The maximum length is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   {L} - Us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pands into the user's last name, a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message.  Thus in a response to a message from 'Dam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er', {L} would expand into 'Walker', and in a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etMgr 0.99' {L} would be '0.99'.  Be careful of adding {F}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} together to create the user's full name; some user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iddle name or initial, and some users include suf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'Jr' or 'III' to their names.  The {L} macro isn'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s it seems at first.  Maximum length is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    {N} - User's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pands into the full name of the user to whom th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posted, exactly as extracted from the 'From' fiel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bound message.  The maximum length is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.    {O} - Operating System Filename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mbedded in a document, a document-related erro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/footer attached to such a message, {O} returns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document being requested.  On other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O} expands to a blank string.  Maximum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.    {P} - Program Name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allows you to impress users with your impec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 for document server software by telling them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nfoMail/386 1.20.  In InfoMail 1.11 it exp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foMail 1.11' and in later versions of InfoMail, the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 will be returned.  The maximum formatted length is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Macros                                                     R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.   {S} - Document Subje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embed the subject line of the docume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luded only for completeness, since the user can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line plainly in their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mbedded into response messages other than documents, {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pand into the subject line of the error messag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, making it equally useless in this type of messag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ormatted length is 7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.   {U} - Use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pands into the address of the user to wh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being posted in reply. 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macro is 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.   {W} - Doc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is macro expands out into an entire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ags set up on the system.  These are formatted fou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, right-justified as per the author's preferenc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ody's complained about this up to now).  Any formatte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macro will be ignored since the lis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inclusion as a field in a formatt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ual use of this macro is as embedded in a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message, or in a specially created document list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ocument 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used in a document search results templ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s the position and format of the list of doc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in a search results message the {W} will expan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only documents which match the search criteria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full document list as happens when it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3.   {X} - Extended Doc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behaves in a similar fashion to the {W} macro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ocument listing includes subject lines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with one document per line instead of four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ted length, if included,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the {W} macro, when included in a documen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emplate, only the documents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ll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4.   {{} - Literal Left B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provides a way to represent the '{'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documents.  Some sample C code could be represen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Macros                                                     R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{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Hello World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be expanded into the following outpu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Hello World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Macros                                                     R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SCREE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a reference of all the messages which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and in the case of error messages, what to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   ! Cannot crea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ndicates that the configuration editor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initial configuration file, INFOMAIL.CFG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 path error, for instance, trying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 a non-existent directory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writeab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   ! Cannot create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ndicates that the document list editor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initial document list files, INFOMAIL.D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NDX.  This is usually a path error,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create a document list file in a non-ex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a non-writeab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occasionally, this error may arise as a result of a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fault, or some other low level problem.  If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check that the DAT file is not present before lo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editor again (it may be that the DAT file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ut not the NDX-- having a DAT without an NDX is n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fo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   ! Cannot ope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message is given by the netmail scan.  I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annot open the file INFO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rise because the file is not there, i.e. you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the configuration editor before attempting a netmai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time.  In this case, you'll have to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editor as described in the user guide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list editor to prevent the error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.4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arise when InfoMail cannot find its fil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you're running InfoMail outside its own direct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-PATH switch or INFOMAIL environment vari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-- run InfoMail from its own directory, set th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or use the -PAT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ay also be displayed if the INFOMAIL.CFG is inval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uld be because of corruption or because you haven'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 the files from a previous installation of an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InfoMail before attempting a net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              R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    ! Cannot open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is given by the netmail scan if for some reas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open the document list file (INFOMAIL.DAT) and its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INFOMAIL.N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rise because the files don't yet exist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netmail scan before the document list editor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the solution is simple-- run the document list edi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rise because you haven't indicated to InfoMail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.  To solve this, make sure that (a)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's directory before running, (b) you have use the -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point InfoMail to its files, or (c) th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i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uld also arise if the files are invalid, such a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ccurs or when you try and run InfoMail/386 1.20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ld data files from an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    ! Cannot open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is issued by the netmail scan when it cannot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for output. This will usually be because the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been defined correctly in the configuration editor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his, make sure that the log file is a valid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a writeable DOS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    ! Cannot read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is issued when the netmail scan failed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directory.  This would usually be because th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has been incorrectly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; ensure that the netmail directory in InfoMai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 your mailer or mail processor.  Ensure also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using a *.MSG netmail area rather than JAM, Hud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 (none of which InfoMail can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.    ? Cannot read net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ccurs when InfoMail has trouble reading a net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known to exist.  It will usually be a fil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or, in unfortunate cases, corruption of a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a sharing violation, a later run of th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will probably pick up the offending netmail and proces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as long as whatever program had the message file op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nstance has closed the file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file corruption, you will have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ding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              R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instance is this a fatal error, if InfoMail cannot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etmail message it will ignore it and progress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.    * Conversion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indicates that the UPGRADE process ha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and the files from your installation of a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InfoMail have been converted to a format InfoMail/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original files are available in case a rest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evious InfoMail version is needed; these ar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CF$ and INFOMAIL.DA$ (there is no INFOMAIL.ND$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InfoMail had no document file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.    * Convertin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that the old configuration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read and is now being converted to InfoMail/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.   * Converting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that the old document list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opened and is now being converted to InfoMail/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1.   Error: InfoMail is already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occurs mostly in multitasking environments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possibility of InfoMail being run simultaneous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DOS sessions.  It indicates that InfoMail migh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unning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uld also be caused if InfoMail has crash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run, leaving its semaphore file behind.  The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amed INFOMAIL.SEM and it is located in InfoMai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defined by the -PATH switch or th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.  This may be removed if you ar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is not running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semaphore file manually will also result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eing displayed when you try to run InfoMail; try i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h things amus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2.   Error: cannot create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that there was an error creating the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InfoMail tries to drop as soon as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              R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probable cause is that the path to InfoMail's file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correctly specified, and is pointing to a non-ex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a non-writeable device.  In this case, cor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the INFOMAIL environment variable or the parame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PATH command you use to invoke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3.   Error: cannot remove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occurs when InfoMail cannot delete its own semaph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ause this error yourself in a multitask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leting the semaphore file in one window while InfoM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n another.  When InfoMail exits it then issu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other instance, the error might be caused by a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or other file-system related error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the semaphore file has been deleted manual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run InfoMai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4.   Error: type INFOMAIL alone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command line error.  It result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pell a command word or switch, use the -PATH switc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after it, or type complete nonsense.  To solv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heck your command line and correct the error or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says, type INFOMAIL on its own for a concis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5.   * Fin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message indicating that InfoMail has finish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scan.  This should be the last thing you se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mail scan has been run (apart from a 'cannot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' error perh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6.   ! Invali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is output by the configuration editor if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but cannot be loaded.  This is usually caused b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CONFIG with data files from an earlier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-- in this case run INFOMAIL UPGRADE before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ther times it occurs because of file corruption, or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istakenly copied a nonsense file over INFOMAIL.CFG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of minor file corruption (a byte here or there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 partial corrections by ensuring the first 8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read "INF120S"&lt;NUL&gt; where &lt;NUL&gt;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zero.  You would use a hex editor for this, not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of irrepairable file corruption or copy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ver INFOMAIL.CFG the only solution is to use your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f the INFOMAIL.CFG file, copying it over the dam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file.  If you haven't taken a backup, w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              R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7.   ! Invalid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ssued by the document list editor when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file or index file is corrupted or invali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ten occurs when running the list editor on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earlier version of InfoMail.  In this cas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INFOMAIL UPGRADE procedure before attempting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auses, as for the error described in section 7.16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rruption or overwriting of INFOMAIL.DAT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NDX with nonsense files.  In the event of min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, it is not recommended that you attempt to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with a hex editor, as errors here may show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 by the document list editor.  Restore the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test backu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8.   ! Missing or invali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general error issued by the upgrade utility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a valid configuration file from InfoMail 1.0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1.10/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 this, ensure that the files are in th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.e. where you would expect the new files to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the upgrade process.  Remember to point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se files using -PATH or the INFOMAIL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eratively, run INFOMAIL UPGRADE from InfoMail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9.   ! Missing or invalid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occurs when the InfoMail upgrade utility 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 document list file from version 1.00 or 1.10/1.1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  See section 7.18 for details of how to deal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0.   ! No netmail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ars when there are no *.MSGs at all in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directory.  If there are messages in th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ot addressed to InfoMail, this message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is message when first installing and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check that the 'Netmail' field is correctly set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1.   * Processing request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simply lets you know that InfoMail has f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request, if you happen to be watching a netmail scan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.  It can be a useful diagnostic shortcut,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test request was received and processed without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your message edit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              R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2.   * Processing search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whenever InfoMail processes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ssage found in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   * Processing update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whenever InfoMail processes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essage found in the netmail directory.  Detai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nce of rejection of the update are not displayed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in the log file (see sectio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              R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 LOG FI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als with the various entries you may fin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ation of the log file.  Only the netmail scan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the log file, it being assumed that you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at the keyboard to witness the activities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mponents such as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s similar in layout to that produced by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such as FrontDoor and GEcho.  It is 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in compound log files if you like to keep the lo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r software that way.  Each netmail scan initialis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following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  InfoMail/386 1.20, 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D-Mmm-YY is the current date.  Each individual lo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HH:MM:YY  &lt;actual log entr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for fatal errors causing an immediat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for errors from which InfoMail can re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or major log messages (message found, etc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for minor messages such as file/message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 trivial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H:MM:YY is the time of the log stamp.  The actual lo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s freeform, and varies according to each event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 log file message has the same meaning and solution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screen message, you are referred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's entry in section 7 (to avoid repetition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   ? Cannot open document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rning is written to the log file when InfoMail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document text file of a specific document.  Th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cludes details of the document to allow you to che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is warning occurs because a document's file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ly specified in the document list editor;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you should check the document entry in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this warning may occur due to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or file system corruption.  It is not a fatal err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should inform the user of the problem and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th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Entries                                                    R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   ! Cannot read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that the netmail directory could not be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7.6 for tips on how to deal with this fa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   ? Cannot read net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that InfoMail had trouble reading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essage.  Refer to section 7.7 for tips on how to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.  This is a warning rather than a fatal error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continues to process lat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   ? Cannot write net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appears when InfoMail could not write a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This will usually happen due to sharing viol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tem errors.  It will follow a '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/update/search from...' log entry; check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n that message and (if you don't kill them)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get details of what the user want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 touch with the user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sharing violations, the best way to avoi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s to ensure that no other application is reading/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tmail directory when InfoMail is processing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allow semaphores t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   - Document list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gnifies (surprise) that the document list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, and is used along with the log entry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.6 to indicate the successful loading/exi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   - Document list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ws that the document list has been opened success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foMail has managed to get this far, it is a fair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itialisation has been fully successful, i.e. InfoMai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ll the configuration files, the log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directory have all been initialised.  When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messages addressed to InfoMail, a normal lo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  InfoMail/386 1.20, 27-Oct-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10:01:58  Document list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10:01:59  Document list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    ! Missing or invalid doc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tal error indicates that the document list c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and is identical to the 'Cannot open document li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error message described in section 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Entries                                                    R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    ! No netmail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'error' is written when the netmail directory is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, and co-incides in occurrence and exact meaning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screen message, described in section 7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.    * Processing request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ritten when a document request is recie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log line includes the name and add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.   * Processing search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written when a document search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 It gives the name and address of the remot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posted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.   * Processing update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occurs when InfoMail receives a document upda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mote user, whose name and address are included in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2.   + Sending document list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indicates that the document list is being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ser; this user should be the same user ident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ocessing ... from ...' entry immediately above in th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e this entry, you know that the user has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attempted to update) a document which does not exis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e which document, you will have to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request, assuming that you keep thos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3.   + Sending docu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shows that a document has been sent to the us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document request.  The entry includes detai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the document, so you can keep track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are being requested and who is reques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4.   + Sending file error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, occurring after a '? Cannot open document 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shows that the user has been informed that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Entries                                                    R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5.   + Sending inactive document error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og entry indicates that the user has been info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they requested is inactive.  The document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included here, you will have to look at inboun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document requested.  Alternatively,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editor for inactive documents if you don't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6.   + Sending reject message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document request or update is rejected, this lo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at the user has been sent the 'update/request rejecte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7.   + Sending search result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og entry shows that the results of a user's sear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osted to them, and follows a 'Processing search from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8.   + Sending update confirmation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successfully updates a document, they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message.  This log entry show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message has been sen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9.   + Updated docu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inciding with the log entry described in section 8.18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shows that the updated document text has been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file.  Document details are provi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Entries                                                    R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anything which is important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or reference, but which isn't relevant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ections of this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   InfoMail Directory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section describes all the files which should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foMail directory, including all those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and others created by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   INFOMAIL.EXE - The InfoMail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executable for InfoMail/386 1.20, includ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2.  CWSDPMI.EXE - The DPM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SDPMI is the DPMI server supplied with InfoMail/386 1.20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written by Charles Sandmann especially for DJGP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ritten using tha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the latest version of CWSDPMI on the Intern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w.delorie.com.  InfoMail's author will attempt to keep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with the latest release of this DPMI server and keep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Centurion for file request.  At the time of wr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PMI3B.ARJ is available for file request at 2:2502/666 (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 in the archiv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operating system does not provide its own DPMI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S sessions then you can use CWSDPMI instead.  Simpl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y CWSDPMI.EXE to somewhere on your DOS path and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find and load it each tim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3.  *.DOC - The Mai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ONTENTS.DOC, USER.DOC, REF.DOC, DEV.DOC and INDEX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rm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DOC is the table of contents for all file .DOC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ains full information on all sections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DOC is the user guide, intended as a starting pl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-time InfoMail users and those who want a 'how-to'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common problem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ading 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.DOC is the developer's guide, intended for those who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rograms to interface with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DOC is the full alphabetic index for all the other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rmation                                           R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4.  FILE_ID.DIZ/*.TXT - Minor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include such things as the long file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start guide and the 'what's new' document. 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vary; see the actual archive for a fu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5.  *.SAM - The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samples created for your conveniece. 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re intended for use with the tutorial in the user gu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s are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SAM is the sample document file mentio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, and has no other use apart from a quick docu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st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SAM and FOOTER.SAM are the sample header and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these are to your taste, you can use thes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their names in the relevant fiel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LIST.SAM is a sample document list file.  It is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document list sent as a default, so includ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irectly in your configuration file won't appear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.  It is included as a starting point for you to cre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ustomised doc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RR.SAM is the sample 'file not found'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  It is identical to the internal message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, but can be taken as a starting point for a custom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.SAM is the sample 'document inactive'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in appearance to the internal version but usabl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int for custom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.SAM and REJECT.SAM are the 'update accepted' and '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quest rejected' templates.  As with FILEERR.S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.SAM, these are identical to the default mess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urpose but can be used to create customised messag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SAM is the sample document results template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dentical to the internal version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cument search results list the subject line of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s aren't that descriptive.  If you wish to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ommendation you can simply change the {W} in thi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n {X} (see section 6 about macros), include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filename of RESULTS.SAM in your configuration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sults' field), try out a document search and insp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rmation                                           R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6.  INFOMAIL.CFG -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created by INFOMAIL CONFIG or INFOMAIL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install the package, and it is used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) by every other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7.  INFOMAIL.DAT/INFOMAIL.NDX - The Doc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DAT is the document list file, contain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all the documents.  It is created by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ditor or the upgrade utility, and is used by th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NDX is the index file, used by the document lis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sure that the documents are in alphabetical order,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mail scan to speed up location of individual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keep document lists and searches in order.  It i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pgrade utility or document list editor, and is mand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u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8.  INFOMAIL.CF$/INFOMAIL.DA$ - Upgrade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reated by the UPGRADE process, and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your previous configuration files.  These ar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revert to an earlier version of InfoMail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or if you make a mess of your configuration and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mport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satisfied that InfoMail is set up correctly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se files.  It is recommended that you let InfoMai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while beforehand, in case errors appear which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   The INFOMAIL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convenient way of indicating to InfoMail wher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are, it is the standard practice adopted by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donet applications and utilities.  As an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FOMAIL=C:\INFO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InfoMail that its data files are in C:\INFOMAI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backslash is not necessary; InfoMail adds it in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is overridden by the -PATH switc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Mail command line; it is usual to use one or the 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default values of the field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They are used when setting up InfoMail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When upgrading, all the fields present in the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InfoMail retain their exis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rmation                                           R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       .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       &lt;path&gt;\INFOMAIL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Msg Size    163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Outbound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     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       InfoMail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       InfoMai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Requests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Updates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Searches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list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rr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 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 List       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&gt; is the path as specified in the INFOMAIL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or the -PATH command line switch; if neither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faults to '.\' and really ought to be changed. When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document, the default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       &lt;always entered by us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        Yes &lt;see bel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      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File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pgrading from a previous version of InfoMail,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that version retain their existing value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InfoMail 1.00, the Macros field in all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itially set to 'No' in order to make the new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 like the old one (there may be documents containing '{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}' which would cause confusion with Macros set to '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  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limits placed on various fields and other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(length of text fields is readily apparen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, so is not list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rmation                                           R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Msg Size    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 List        As many addresses as memory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       65535 (then resets to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Doc Size    64k after macro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      2 bill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rmation                                           R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